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0"/>
          <w:szCs w:val="40"/>
        </w:rPr>
      </w:pPr>
      <w:bookmarkStart w:id="0" w:name="_Hlk103003599"/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פרסי </w:t>
      </w:r>
      <w:r>
        <w:rPr>
          <w:rFonts w:cs="David" w:ascii="David" w:hAnsi="David"/>
          <w:b/>
          <w:bCs/>
          <w:color w:val="444444"/>
          <w:sz w:val="40"/>
          <w:szCs w:val="40"/>
        </w:rPr>
        <w:t>TOURISE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לשנת </w:t>
      </w:r>
      <w:r>
        <w:rPr>
          <w:rFonts w:cs="David" w:ascii="David" w:hAnsi="David"/>
          <w:b/>
          <w:bCs/>
          <w:color w:val="444444"/>
          <w:sz w:val="40"/>
          <w:szCs w:val="40"/>
        </w:rPr>
        <w:t>2025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טוקיו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ניו יורק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אנקש ופריז מקבלות הכרה מכובדת בטקס פרסי </w:t>
      </w:r>
      <w:r>
        <w:rPr>
          <w:rFonts w:cs="David" w:ascii="David" w:hAnsi="David"/>
          <w:b/>
          <w:bCs/>
          <w:color w:val="444444"/>
          <w:sz w:val="40"/>
          <w:szCs w:val="40"/>
        </w:rPr>
        <w:t>TOURISE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זוכים הראשונים בתחרות פרסי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כר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וך הכרה ביעדים המגדירים מחדש א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יפו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ירוח והחיבור התרבותי למטייל המודרני ותוך קביעת רף חדש לחדשנות ולמצוינות במטרה לספק חוויית ביקור שלא תישכח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טק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הווה חלק מכנס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ערך בחסות הנסיך מוחמד בין סלמן בין עבדולעזיז אל סע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סיך הכתר וראש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משלת 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פן היא הזוכה הראשית בתואר היעד הכולל הטוב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קיו קיבלה הכרה גם בקטגוריית המזון והקולינריה הטובים ביותר וכיעד הבידור הטוב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אשש את מעמדה כבירה גלובלית של חדש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רגיה וחוויה בלתי נשכח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זוכים בקטגוריות האינדיבידואליות לשנ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זוכים הש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שר נבחרו על יד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אנ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ופטים עצמאי ממגזרים שונים ומתוך מספר רחב של מועמדים שהוגשו על ידי מטיי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יגי הענף וארגונ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ווים דוגמה לתרבות המשרה שינ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חוויה פורצת גבולות ול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רונות נצחיים ובעלי משמ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זוכים מייצגים יעדים שמינפו את התיירות ואת האמנות לחוויה ממכ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הביאו את יצר ההרפתקנות לרמות חד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הפכו תוצרת מקומית לאקוסיסטמה עולמית של קולינר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הגדירו מחדש את הקמעונאות כמאפיין יצירתי של המק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שר שיבצו בידור ייחודי בנוף העי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זוכים בקטגוריות השנה הם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עד התרבות והאמנות הטוב ביות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טרופולין אורבני בו מוזיאונים בולטים ובמות במרה עולמית נפגש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וח שכונתי של ברודווי בה ניתן למצוא משהו מעניין בכל פינ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עד ההרפתקאות הטוב ביות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נקש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ר ההרפתקאות המוכר אשר מעגן הרפתקת חובה 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דיאנית קלאסית באגמי הטורקיז של קורדילרה בלנ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דרכי הפסגות ובפסגות הדרמטי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עד המזון והקולינריה הטוב ביות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יפן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רה מוכרת בעולם עם עומק קולינרי חסר מת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 בבארים צנועים וכלה בקייסקי חדשנית מרובת 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עד הקניות הטוב ביות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ריז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צר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-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יר האו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ליטיסטית ובירת האופנה ה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מחברת בין מורשת חיה לקצה המודרני תוך הגדרה מחודשת של הקניות כתגלית תרבותית באמצעות אתרי סטוד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נויות קונספט ומחוזות משופצ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עד הבידור הטוב ביותר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טוקיו יש משהו ייחודי עבור כל אח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 בפארקים ייחודיים ומוכרים בעולם ואטרקציות פנים ממכרות ועד לסצנה תרבותית ומוסיקלית עתיד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זוכים הערב אינם רק מקומות על המ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ובר בהשראה חיה ונושפת שמאחדת תרבויות ומציתה את הדימי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אחמד אל ח’טי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ר התי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 ערב הסעוד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 מועצת המנהלים של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משיך</w:t>
      </w:r>
      <w:r>
        <w:rPr>
          <w:rFonts w:cs="David" w:ascii="David" w:hAnsi="David"/>
          <w:color w:val="444444"/>
          <w:sz w:val="28"/>
          <w:szCs w:val="28"/>
          <w:rtl w:val="true"/>
        </w:rPr>
        <w:t>, "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עצבת את 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נים הבאות של הנסי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יעידם הללו ממחישים מה תיירות בעלת משמעות ומחוללת שינוי יכולה להשי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 אחד מהם משקף את הדברים אותם המטייל המודרני מבקש לחו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צירתיות וחוויות שמחברות אנשים למקומות ולמשמ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קבלים את ההשראה שלנו מהחזון ומהשאיפות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ום שיחדיו אנו מעצבים את עתיד התיירות שמהווה השראה להתקד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זק קהילות ומחבר בין קצוות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לילה בלתי נשכ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רסים היוקרתיים הוצגו בארוחת גאלה נוצצת במלון ריץ קרלטון שב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 עם מסע קולינרי בהנהגת נוואל אלחלאווי והופעה חיה עוצרת נשימה של הזמרת לורן אלרד אשר הדהימה את הנוכחים בשמלה מרהיבה שעוצבה על ידי מעצב האופנה הסעודי משאל אל פרי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ילוב תכשיטים יוקרתיים של </w:t>
      </w:r>
      <w:r>
        <w:rPr>
          <w:rFonts w:cs="David" w:ascii="David" w:hAnsi="David"/>
          <w:color w:val="444444"/>
          <w:sz w:val="28"/>
          <w:szCs w:val="28"/>
        </w:rPr>
        <w:t>APOA (A Piece of Art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תג סעודי שמקורו ב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ערב התקיים ברוח תרבות האירוח הגלובלית וחילופי התרבות המהווים את ליבו של חזון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פרי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התמקד בסיפורים שהועברו דרך שפת המז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קדש למנות האזוריות והמגוונות של ערב הסעודית והוא שולב בהקפדה בהשפעות גלובליות שהפתיעו ועינגו את האורח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ופטים גלובליים ואייקו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 השופטים העצמאי והמגוון כל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י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שעבר של </w:t>
      </w:r>
      <w:r>
        <w:rPr>
          <w:rFonts w:cs="David" w:ascii="David" w:hAnsi="David"/>
          <w:color w:val="444444"/>
          <w:sz w:val="28"/>
          <w:szCs w:val="28"/>
        </w:rPr>
        <w:t>Forbes Travel Guide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Michelin Guides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Tate Modern, Condé Nast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the British Fashion Counci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ם מהווים שילוב של מומחיות חסרת מתחרים מרחבי העולם בתחום הנסי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ופ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זון והבידו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אנ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שופטים כלל את המשתתפים הבאים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ליפ בוי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לשעבר של </w:t>
      </w:r>
      <w:r>
        <w:rPr>
          <w:rFonts w:cs="David" w:ascii="David" w:hAnsi="David"/>
          <w:color w:val="444444"/>
          <w:sz w:val="28"/>
          <w:szCs w:val="28"/>
        </w:rPr>
        <w:t>Forbes Travel Guide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קל אלי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ירקטור גלובלי לשעבר של </w:t>
      </w:r>
      <w:r>
        <w:rPr>
          <w:rFonts w:cs="David" w:ascii="David" w:hAnsi="David"/>
          <w:color w:val="444444"/>
          <w:sz w:val="28"/>
          <w:szCs w:val="28"/>
        </w:rPr>
        <w:t>Michelin Guides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ונה ג’פר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 לש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World Travel Marke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 לשעבר של </w:t>
      </w:r>
      <w:r>
        <w:rPr>
          <w:rFonts w:cs="David" w:ascii="David" w:hAnsi="David"/>
          <w:color w:val="444444"/>
          <w:sz w:val="28"/>
          <w:szCs w:val="28"/>
        </w:rPr>
        <w:t>Tourism for Tomorrow Awards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נאוד דה לסקו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לש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Givench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שיא לשעבר של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Dior AM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רס ניטוו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ירקטור מייסד לשעבר של </w:t>
      </w:r>
      <w:r>
        <w:rPr>
          <w:rFonts w:cs="David" w:ascii="David" w:hAnsi="David"/>
          <w:color w:val="444444"/>
          <w:sz w:val="28"/>
          <w:szCs w:val="28"/>
        </w:rPr>
        <w:t>Tate Modern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ברט ר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ירקטור מנהל לשעבר של </w:t>
      </w:r>
      <w:r>
        <w:rPr>
          <w:rFonts w:cs="David" w:ascii="David" w:hAnsi="David"/>
          <w:color w:val="444444"/>
          <w:sz w:val="28"/>
          <w:szCs w:val="28"/>
        </w:rPr>
        <w:t>Conde Nast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ולין רא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ית לשעבר של </w:t>
      </w:r>
      <w:r>
        <w:rPr>
          <w:rFonts w:cs="David" w:ascii="David" w:hAnsi="David"/>
          <w:color w:val="444444"/>
          <w:sz w:val="28"/>
          <w:szCs w:val="28"/>
        </w:rPr>
        <w:t>British Fashion Council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מאר סמ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גריר </w:t>
      </w:r>
      <w:r>
        <w:rPr>
          <w:rFonts w:cs="David" w:ascii="David" w:hAnsi="David"/>
          <w:color w:val="444444"/>
          <w:sz w:val="28"/>
          <w:szCs w:val="28"/>
        </w:rPr>
        <w:t>UN Goodwil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פס הרים וחוקר קטבים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נולד שרוד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לשעבר של </w:t>
      </w:r>
      <w:r>
        <w:rPr>
          <w:rFonts w:cs="David" w:ascii="David" w:hAnsi="David"/>
          <w:color w:val="444444"/>
          <w:sz w:val="28"/>
          <w:szCs w:val="28"/>
        </w:rPr>
        <w:t>Kempinski</w:t>
      </w:r>
      <w:r>
        <w:rPr>
          <w:rFonts w:cs="David" w:ascii="David" w:hAnsi="David"/>
          <w:color w:val="444444"/>
          <w:sz w:val="28"/>
          <w:szCs w:val="28"/>
          <w:rtl w:val="true"/>
        </w:rPr>
        <w:t>; ‏</w:t>
      </w:r>
      <w:r>
        <w:rPr>
          <w:rFonts w:cs="David" w:ascii="David" w:hAnsi="David"/>
          <w:color w:val="444444"/>
          <w:sz w:val="28"/>
          <w:szCs w:val="28"/>
        </w:rPr>
        <w:t>Pan Pacific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אחר ההכרזה על הזוכים בפרסי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קבע רף חדש בתחום התר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ולינר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רפתקאות והביד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ע ממשי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ויבת להאיר ולהעלות אל מוקד תשומת הלב יעדים שמפתיעים ומענגים דורות חדשים של נוס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עדים שמציתים את אש הסקר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צרים קשרים וזכרונות בלתי נשכ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חד עם הקהילה הגלובלי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שמח להתחיל את הפרק הבא במסע ולחשוף יעדים נוספים ומרשי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פרסי </w:t>
      </w:r>
      <w:r>
        <w:rPr>
          <w:rFonts w:cs="David" w:ascii="David" w:hAnsi="David"/>
          <w:b/>
          <w:bCs/>
          <w:color w:val="444444"/>
          <w:sz w:val="28"/>
          <w:szCs w:val="28"/>
        </w:rPr>
        <w:t>TOU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וכנית הפרסים של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רה במצוינות של יעדים ובמקומות אשר יעניקו חווית נסיעות בעלת משמ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לתי נשכחת ומותאמת לציפיות המתפתחות של הנוסעים כיו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רס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פוט של חבר שופטים יוקרתי מתחומים ש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כיר ביעדים עלפי סיווג של חמש קטגוריו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נות ותר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פתק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זון וקולינר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ניות ובידור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 עם ההכרה המובילה של היעד הכולל הטוב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רסים נותנים דגש על חדש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מור תרבותי והשפעה על המבק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ם קובעים רף גלובלי חדש שמגדיר מה הופך יעד ליוצא דופן באמ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תן לקבל פרטים נוספים על פרסי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tourise.com/en/award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TOURI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הפלטפורמה המובחרת אשר מעצבת אופקים חדשים לתיירות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נ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ק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חסות משרד התיירות הסעודי ועל ידי רשות התיירות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נערך בי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1-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א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אירוע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נ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יחדיו אנשי חזון מתחום השל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ס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שק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יירות והטכנולוגיה במטרה להביא לעסקאות מחוללות שינוי ויוזמות בעלות השפעה נרחבת המגדירות מחדש את עתידו של ענף התיירות הגלובל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נ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OURI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בטי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שתתפות כלל עולמית תוך מתן גישה למקבלי החלטות שמעצבים את התפתחות ה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חר הפסג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OUR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משי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התקיים כפלטפורמה כלל שנתית בה רעיונות נועזים הופכים לפתרונות ממש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אן מעצבים את 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נות התיירות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עטים קד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י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רטים נוספים ניתן לבקר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touri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גלריית תמונות</w:t>
      </w:r>
      <w:r>
        <w:rPr>
          <w:rFonts w:cs="David" w:ascii="David" w:hAnsi="David"/>
          <w:sz w:val="28"/>
          <w:szCs w:val="28"/>
          <w:rtl w:val="true"/>
          <w:lang w:val="en-GB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מולטימדיה אפשר למצוא בכתובת – </w:t>
      </w:r>
      <w:hyperlink r:id="rId5">
        <w:r>
          <w:rPr>
            <w:rStyle w:val="InternetLink"/>
            <w:rFonts w:cs="David" w:ascii="David" w:hAnsi="David"/>
            <w:sz w:val="28"/>
            <w:szCs w:val="28"/>
            <w:lang w:val="en-GB"/>
          </w:rPr>
          <w:t>https://www.businesswire.com/news/home/20251112648089/en</w:t>
        </w:r>
      </w:hyperlink>
    </w:p>
    <w:p>
      <w:pPr>
        <w:pStyle w:val="Normal"/>
        <w:bidi w:val="1"/>
        <w:spacing w:before="180" w:after="180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ניות של אמצעי התקשורת אנא צרו קשר בכתו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TOURIS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TOURISE</w:t>
      </w:r>
      <w:bookmarkStart w:id="1" w:name="bw-main"/>
      <w:bookmarkStart w:id="2" w:name="bw-container"/>
      <w:bookmarkEnd w:id="1"/>
      <w:bookmarkEnd w:id="2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eastAsia="Calibri" w:cs="David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David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David" w:hAnsi="David" w:eastAsia="Calibri" w:cs="David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tourise.com%2Fen%2Fawards&amp;esheet=54356859&amp;newsitemid=54356859015&amp;lan=en-US&amp;anchor=https%3A%2F%2Fwww.tourise.com%2Fen%2Fawards&amp;index=1&amp;md5=3d261d4827a5ba0596aafa7eb9a7a45b" TargetMode="External"/><Relationship Id="rId4" Type="http://schemas.openxmlformats.org/officeDocument/2006/relationships/hyperlink" Target="https://cts.businesswire.com/ct/CT?id=smartlink&amp;url=http%3A%2F%2Fwww.tourise.com&amp;esheet=54356859&amp;newsitemid=54356859015&amp;lan=en-US&amp;anchor=www.tourise.com&amp;index=2&amp;md5=74df2a664e3cd8e73479db99b5288054" TargetMode="External"/><Relationship Id="rId5" Type="http://schemas.openxmlformats.org/officeDocument/2006/relationships/hyperlink" Target="https://www.businesswire.com/news/home/20251112648089/en" TargetMode="External"/><Relationship Id="rId6" Type="http://schemas.openxmlformats.org/officeDocument/2006/relationships/hyperlink" Target="mailto:media@tourise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08:55:00Z</dcterms:modified>
  <cp:revision>4</cp:revision>
  <dc:subject/>
  <dc:title> </dc:title>
</cp:coreProperties>
</file>