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lang w:val="de-DE"/>
        </w:rPr>
      </w:pPr>
      <w:bookmarkStart w:id="0" w:name="_Hlk188609423"/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קראפט היינץ ו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lang w:val="en-US"/>
        </w:rPr>
        <w:t>OMP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ציגות שרשרת ערך יותר ברת קיימא וחכמה בכנס תכנון שרשרת האספקה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val="en-US"/>
        </w:rPr>
        <w:t>​​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של גרטנר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  <w:lang w:val="de-DE"/>
        </w:rPr>
      </w:pPr>
      <w:r>
        <w:rPr>
          <w:rFonts w:cs="David" w:ascii="David" w:hAnsi="David"/>
          <w:b/>
          <w:bCs/>
          <w:sz w:val="28"/>
          <w:szCs w:val="28"/>
          <w:lang w:val="de-DE"/>
        </w:rPr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אטלנט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ג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'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ורג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'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י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13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בנובמבר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בפתרונות תכנון שרשרת 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ראה כיצד </w:t>
      </w:r>
      <w:bookmarkStart w:id="1" w:name="_Hlk214006054"/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קראפט היינץ </w:t>
      </w:r>
      <w:bookmarkEnd w:id="1"/>
      <w:r>
        <w:rPr>
          <w:rFonts w:cs="David" w:ascii="David" w:hAnsi="David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sz w:val="28"/>
          <w:szCs w:val="28"/>
        </w:rPr>
        <w:t>Kraft Heinz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נה את שרשרת האספקה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לובלית שלה בכנס תכנון שרשרת האספקה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  <w:lang w:val="en-US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ערך בדנ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ת המזון והמשקאות המובילה תשתף כיצד היא מניעה יעילות מהחווה ועד לשולחן בעזרת </w:t>
      </w: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Unison Plannin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g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  <w:lang w:val="en-US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>קראפט היינ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ינוף של תכנון אוטונ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ין לקבלת החלטות ומיטוב באמצע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רת את שיתוף ה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את מורכבות התהליך ומקטינה בזבוז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048635" cy="304736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סע של קראפט היינץ לשרשרת ערך חכמה ובת קיימא יותר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יאגו סר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Thiago Serra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ום </w:t>
      </w:r>
      <w:r>
        <w:rPr>
          <w:rFonts w:ascii="David" w:hAnsi="David" w:cs="David"/>
          <w:sz w:val="28"/>
          <w:sz w:val="28"/>
          <w:szCs w:val="28"/>
          <w:rtl w:val="true"/>
        </w:rPr>
        <w:t>תכנון עסקי משולב בקראפט היינ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ון כיצד תכנון חכם ומונחה נתונים עוזר לחברה לבנ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רשרת ערך זריזה ובת קיימא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קב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ובנות לגבי האופן שבו </w:t>
      </w:r>
      <w:r>
        <w:rPr>
          <w:rFonts w:cs="David" w:ascii="David" w:hAnsi="David"/>
          <w:sz w:val="28"/>
          <w:szCs w:val="28"/>
        </w:rPr>
        <w:t>Kraft Hein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לב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נה דיגיטלית וניראות מקצה לקצה כדי ליצור השפעה עסקית אמי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ל הפעיל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ל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את הסינרגיה בין אדם לבינה מלאכותית בדוכן </w:t>
      </w:r>
      <w:r>
        <w:rPr>
          <w:rFonts w:cs="David" w:ascii="David" w:hAnsi="David"/>
          <w:b/>
          <w:bCs/>
          <w:sz w:val="28"/>
          <w:szCs w:val="28"/>
        </w:rPr>
        <w:t>OMP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נ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תכנון שרשרת האספקה של גרט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י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-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דצמבר בדנ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ג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נהיגי שרשרת אספקה גלובלית כדי לחקור אסטרטגיות לקבלת החלטות מורכבות בעלות השפעה רבה והפיכת מודיעין לביצו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ציג את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UnisonIQ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התיאום פורצת הדרך שלה המבוססת על בינה מלאכותית בביתן </w:t>
      </w:r>
      <w:r>
        <w:rPr>
          <w:rFonts w:cs="David" w:ascii="David" w:hAnsi="David"/>
          <w:sz w:val="28"/>
          <w:szCs w:val="28"/>
        </w:rPr>
        <w:t>10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טמע בפלטפורמת </w:t>
      </w:r>
      <w:r>
        <w:rPr>
          <w:rFonts w:cs="David" w:ascii="David" w:hAnsi="David"/>
          <w:sz w:val="28"/>
          <w:szCs w:val="28"/>
        </w:rPr>
        <w:t>Unison Planning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נה את קבלת ההחלטות בשרשרת האס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מצעות סינרגיה בין אדם ל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קרים יכולים לחוות ממקור ראשון כיצד </w:t>
      </w:r>
      <w:r>
        <w:rPr>
          <w:rFonts w:cs="David" w:ascii="David" w:hAnsi="David"/>
          <w:sz w:val="28"/>
          <w:szCs w:val="28"/>
        </w:rPr>
        <w:t>Uniso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ללת מהפכה בתפעול שרשרת האספקה באמצע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וכנים שפועלים תמי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וזר הבינה המלאכותית הגנרטיבית </w:t>
      </w:r>
      <w:r>
        <w:rPr>
          <w:rFonts w:cs="David" w:ascii="David" w:hAnsi="David"/>
          <w:b/>
          <w:bCs/>
          <w:sz w:val="28"/>
          <w:szCs w:val="28"/>
        </w:rPr>
        <w:t>Unison Compan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מנועי </w:t>
      </w:r>
      <w:r>
        <w:rPr>
          <w:rFonts w:cs="David" w:ascii="David" w:hAnsi="David"/>
          <w:b/>
          <w:bCs/>
          <w:sz w:val="28"/>
          <w:szCs w:val="28"/>
        </w:rPr>
        <w:t>A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קד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יצד תכנון משו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ופר 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די ההתקדמות האחרונה ב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פר את מידול התרחיש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מעצים החלטות מהירות וחכמות 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עוזר לארגונים לחזק את העמ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גבר על אתגרים ולהשיג תוצאות עסקיות מדי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טר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שמוע ממקור ראשון את מסע הטרנספורמציה של קראפט היינץ ולגלות כיצד </w:t>
      </w:r>
      <w:r>
        <w:rPr>
          <w:rFonts w:cs="David" w:ascii="David" w:hAnsi="David"/>
          <w:sz w:val="28"/>
          <w:szCs w:val="28"/>
        </w:rPr>
        <w:t>Unison Planning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נעת על ידי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ה להאיץ את הצלחת התכנון ולתמוך בצוותי התכנון </w:t>
      </w:r>
      <w:r>
        <w:rPr>
          <w:rFonts w:ascii="David" w:hAnsi="David" w:cs="David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אירוע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במבט חטוף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תר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ינטליגנציה אמ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פעה אמית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סע של קראפט היינץ לשרשרת ערך חכמה ובת קיימא יותר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אגו סר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ראש תכנון עסקי משולב בקראפט היינץ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:30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15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ST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פ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הקונגרסים </w:t>
      </w:r>
      <w:r>
        <w:rPr>
          <w:rFonts w:cs="David" w:ascii="David" w:hAnsi="David"/>
          <w:sz w:val="28"/>
          <w:szCs w:val="28"/>
        </w:rPr>
        <w:t>Gaylord Rockies Resort &amp; Convention Cent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6700 N Gaylord Rockies Blv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ר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 80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צות הברי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ראות היכן תוכלו לפגוש את 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פגשים הבא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לוח האירועים שלהם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סייעת לחברות המתמודדות עם אתגרי תכנון מורכבים להצט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צמוח ולשגשג באמצעות הפתרון הדיגיטלי הטוב ביותר לתכנון שרשרת אספקה שיש בש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ות לקוחות במגוון רחב של תעשיות – בתחומים של מוצרי צריכ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עי הח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יי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פלסטיק ואריזות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הנים מהשימוש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</w:rPr>
        <w:t>™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יחודי של </w:t>
      </w:r>
      <w:r>
        <w:rPr>
          <w:rFonts w:cs="David" w:ascii="David" w:hAnsi="David"/>
          <w:kern w:val="2"/>
          <w:sz w:val="28"/>
          <w:szCs w:val="28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hilip Vervloesem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Chief Commercial &amp; Markets Office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vervloesem@omp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-770-956-2723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052-2641769</w:t>
      </w:r>
      <w:bookmarkEnd w:id="0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David" w:hAnsi="David" w:eastAsia="Times New Roman" w:cs="David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David" w:hAnsi="David" w:eastAsia="Times New Roman" w:cs="David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b21wLmNvbS9zb2x1dGlvbg&amp;sig=UMFXHiyixUA7wtNLOwkA8geMRogLtlwcO1j-iOTzNkyR34_2Q0hGAspz9NsPLnz9DTqXARz3LrwiTHQmvFpPXQ&amp;hit%2Csum=WyI1NTFtdnoiLCI1NTFtdzAiLCI1NTFtdzEiXQ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stats.nwe.io/x/html?final=aHR0cHM6Ly93d3cubGlua2VkaW4uY29tL2luL3RoaWFnby1zZXJyYS05OWEwNTA0Mi8&amp;sig=L2KEKEAivZaXa7BWo9CKIU9-teXO_bmFo3vf3xlxW3jQpsdms1c0653aluj-7bjB3nm2pNESdyXGNrwZyNx21w&amp;hit%2Csum=WyI1NTFtdzIiLCI1NTFtdzMiLCI1NTFtdzEiXQ" TargetMode="External"/><Relationship Id="rId6" Type="http://schemas.openxmlformats.org/officeDocument/2006/relationships/hyperlink" Target="https://stats.nwe.io/x/html?final=aHR0cHM6Ly93d3cubGlua2VkaW4uY29tL2luL3RoaWFnby1zZXJyYS05OWEwNTA0Mi8&amp;sig=L2KEKEAivZaXa7BWo9CKIU9-teXO_bmFo3vf3xlxW3jQpsdms1c0653aluj-7bjB3nm2pNESdyXGNrwZyNx21w&amp;hit%2Csum=WyI1NTFtdzIiLCI1NTFtdzMiLCI1NTFtdzEiXQ" TargetMode="External"/><Relationship Id="rId7" Type="http://schemas.openxmlformats.org/officeDocument/2006/relationships/hyperlink" Target="https://stats.nwe.io/x/html?final=aHR0cHM6Ly93d3cub21wLmNvbS9uZXdzLWV2ZW50cy9uZXdzLzIwMjUvb21wLXVudmVpbHMtdW5pc29uaXEtdGhlLWFpLWJyZWFrdGhyb3VnaC10cmFuc2Zvcm1pbmctc3VwcGx5LWNoYWluLWRlY2lzaW9uLW1ha2luZw&amp;sig=pXbPIKFP_4PrHh24JFHsUXLyAl4jrq5rPWYkmMi--j-uy2i5s4b90LwfodbI4dM-gSvi6JTA26-mGTOqud43rA&amp;hit%2Csum=WyI1NTFtdzQiLCI1NTFtdzUiLCI1NTFtdzEiXQ" TargetMode="External"/><Relationship Id="rId8" Type="http://schemas.openxmlformats.org/officeDocument/2006/relationships/hyperlink" Target="https://stats.nwe.io/x/html?final=aHR0cHM6Ly9vbXAuY29tL25ld3MtZXZlbnRzL2V2ZW50cw&amp;sig=eHk4sJYhKviitK6qKnDu-u25jaDdUEiXPgs99JWUIO-Wvxp2Iv9c0QWjv4f0ZvyM6-viboC9dSrabam9ord6JA&amp;hit%2Csum=WyI1NTFtdzYiLCI1NTFtdzciLCI1NTFtdzEiXQ" TargetMode="External"/><Relationship Id="rId9" Type="http://schemas.openxmlformats.org/officeDocument/2006/relationships/hyperlink" Target="mailto:pvervloesem@omp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07:52:00Z</dcterms:modified>
  <cp:revision>3</cp:revision>
  <dc:subject/>
  <dc:title> </dc:title>
</cp:coreProperties>
</file>