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lang w:eastAsia="zh-CN" w:bidi="ar-SA"/>
        </w:rPr>
      </w:pPr>
      <w:bookmarkStart w:id="0" w:name="bw-container"/>
      <w:bookmarkStart w:id="1" w:name="bw-main"/>
      <w:bookmarkStart w:id="2" w:name="_Hlk103003599"/>
      <w:bookmarkEnd w:id="0"/>
      <w:bookmarkEnd w:id="1"/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תוצאו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הרבעון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השלישי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ריסקיפייד משקפו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צמיחה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ואצ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ברווח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הגולמי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והתרחבו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ב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 w:bidi="ar-SA"/>
        </w:rPr>
        <w:t>EBITDA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המתואם</w:t>
      </w:r>
    </w:p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שפר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תחז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לשנ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2025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ניו יורק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/>
        </w:rPr>
        <w:t>12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בנובמבר </w:t>
      </w:r>
      <w:r>
        <w:rPr>
          <w:rFonts w:eastAsia="Calibri" w:cs="David" w:ascii="David" w:hAnsi="David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bookmarkStart w:id="3" w:name="_Hlk211949542"/>
      <w:r>
        <w:rPr>
          <w:rFonts w:cs="David" w:ascii="David" w:hAnsi="David"/>
          <w:color w:val="444444"/>
          <w:sz w:val="28"/>
          <w:szCs w:val="28"/>
        </w:rPr>
        <w:t xml:space="preserve">Riskified </w:t>
      </w:r>
      <w:bookmarkEnd w:id="3"/>
      <w:r>
        <w:rPr>
          <w:rFonts w:cs="David" w:ascii="David" w:hAnsi="David"/>
          <w:color w:val="444444"/>
          <w:sz w:val="28"/>
          <w:szCs w:val="28"/>
        </w:rPr>
        <w:t>Lt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bookmarkStart w:id="4" w:name="_Hlk212089961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יסקיפייד </w:t>
      </w:r>
      <w:bookmarkEnd w:id="4"/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תחום הפתרונות למניעת הונא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אלקטר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במודיעין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ד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ב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צ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ז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צמ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צ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חוו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נ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טג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ע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ל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מו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צר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ש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אמ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מ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ניצ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זד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ד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פנ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ד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סקיפיי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דגשים עסקיים של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הרבעון השלישי של שנ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ואצ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רווח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ג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מ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חצ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א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מס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יו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ימש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מ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אי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בי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תמ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ו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כ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תמש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פ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ג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ר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חש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בטו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חיזו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עמד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הוב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קטגורי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עב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התשלומ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יש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ול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חי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ק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אפסי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י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טגור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ש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אמ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קטגור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ת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תרח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עי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מ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גיע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מ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נח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כפ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ספ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ול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טגור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ע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יו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ענפ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גאוגרפ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נוסף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צטרפות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סוחר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חדש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כ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צלי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יר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ו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iskifi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חי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ק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נ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שט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אוגר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צטרפ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ג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ל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חמ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נ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שלו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ז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אוגר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ב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ח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hargeback Guarante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ר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עדכ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נוש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וכנ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רכיש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חוזר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ע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כ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ז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.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ג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ו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5.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יו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עמ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ס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וצלח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lobal Ascend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ראש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שנ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ר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scend Jap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קטו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iskifi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ל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נלא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scend 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בפ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א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ס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רכז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קטר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קר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ר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ז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צ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פ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ת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נ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חז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פ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תת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scen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73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לקטר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ר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5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ע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שג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סמכ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Retail and Consumer Packaged Goo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CPG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mazon Web Servic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פד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iskifi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יג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סמ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etai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PG Competenc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כ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י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ו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נ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נ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נ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צ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הגד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יטח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ומ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י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ות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צ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ר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קמעונ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תג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ג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פעו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יגיט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סיכו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דגש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יננס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הרבעון השלישי של שנ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טבלה הבאה מסכמת את התוצאות הפיננסיות המאוחדות שלנו לרבעון השלישי ולתשעת החודשים שהסתיימו ב</w:t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ספט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אל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לא אם צוין אח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tbl>
      <w:tblPr>
        <w:bidiVisual w:val="true"/>
        <w:tblW w:w="980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296"/>
        <w:gridCol w:w="935"/>
        <w:gridCol w:w="478"/>
        <w:gridCol w:w="239"/>
        <w:gridCol w:w="289"/>
        <w:gridCol w:w="935"/>
        <w:gridCol w:w="479"/>
        <w:gridCol w:w="239"/>
        <w:gridCol w:w="284"/>
        <w:gridCol w:w="1041"/>
        <w:gridCol w:w="464"/>
        <w:gridCol w:w="239"/>
        <w:gridCol w:w="288"/>
        <w:gridCol w:w="1041"/>
        <w:gridCol w:w="465"/>
      </w:tblGrid>
      <w:tr>
        <w:trPr>
          <w:trHeight w:val="1125" w:hRule="atLeast"/>
        </w:trPr>
        <w:tc>
          <w:tcPr>
            <w:tcW w:w="209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651" w:type="dxa"/>
            <w:gridSpan w:val="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ספטמבר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822" w:type="dxa"/>
            <w:gridSpan w:val="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ספטמבר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09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651" w:type="dxa"/>
            <w:gridSpan w:val="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822" w:type="dxa"/>
            <w:gridSpan w:val="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נפח מסחר גולמי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"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GMV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"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מיליוני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7,805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4,706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8,410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1,712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גידול ב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GMV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שנה לשנה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3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כנסות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1,862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8,849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45,309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33,987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גידול בהכנסות משנה לשנה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3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3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8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גולמי לפי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GAAP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1,063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,956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1,267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2,078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רווח רווח גולמי לפי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GAAP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0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9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9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2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3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8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קי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806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699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3,325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,838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רווח 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קי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4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3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%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03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8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EBITDA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תוא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553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99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006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990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EBITDA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תוא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</w:t>
            </w:r>
          </w:p>
        </w:tc>
        <w:tc>
          <w:tcPr>
            <w:tcW w:w="4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</w:t>
            </w:r>
          </w:p>
        </w:tc>
        <w:tc>
          <w:tcPr>
            <w:tcW w:w="4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</w:t>
            </w:r>
          </w:p>
        </w:tc>
        <w:tc>
          <w:tcPr>
            <w:tcW w:w="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%</w:t>
            </w:r>
          </w:p>
        </w:tc>
      </w:tr>
    </w:tbl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דגשים פיננסיים נוספ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9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1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9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2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3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0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0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0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0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2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1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0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0.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ט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3.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4.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3.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3.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ט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2.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9.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2.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סתיי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8.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וד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ת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25.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זומ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קד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אז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ש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נ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ל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רב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ביע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חל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ק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מ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ח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קו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ג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ש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תמ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כני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נ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צ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iskifi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חז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יננס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תיי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דצ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ע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numPr>
          <w:ilvl w:val="0"/>
          <w:numId w:val="13"/>
        </w:numPr>
        <w:bidi w:val="1"/>
        <w:spacing w:lineRule="auto" w:line="276" w:before="0" w:after="200"/>
        <w:ind w:left="960" w:right="0" w:hanging="36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3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4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</w:p>
    <w:p>
      <w:pPr>
        <w:pStyle w:val="Normal"/>
        <w:numPr>
          <w:ilvl w:val="0"/>
          <w:numId w:val="4"/>
        </w:numPr>
        <w:bidi w:val="1"/>
        <w:spacing w:lineRule="auto" w:line="276" w:before="0" w:after="200"/>
        <w:ind w:left="960" w:right="0" w:hanging="36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1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א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א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 w:bidi="ar-SA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ש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וע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בעו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ייח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גד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א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תיי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דצ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ק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ל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פ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ט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תא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פרי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ד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ית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ת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יז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ז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מ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ל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יט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דוג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ז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פ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לו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כ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יט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ת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נ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י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ער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מ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ב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מ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עש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פ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ל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רט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יח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עיד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העבר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קוונ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ער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וב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ע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ד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וצאות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8: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ו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ע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ה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מ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iskifi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r.riskified.co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ל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י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ה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מ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ג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r.riskified.co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מ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צ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שקיע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ה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מ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ועי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דד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רכז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מדד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טבל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צור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י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ז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דירקטור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תמ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ד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כז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ל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נז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כי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י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ק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פעת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י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דע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יק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תמ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כנ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קצ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נ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ני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תחז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ער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ער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ילו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ה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מו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עס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ת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פעיל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חיז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אז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ר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ינדיק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שפע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רי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צ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ב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כ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ת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זו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תיד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חייב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ז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נו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ו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יידר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י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ו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חל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פח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ת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חל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מ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גב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כי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ת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זמ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ט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ק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ע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כ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כול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ב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תמ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תוס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תחלי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זכ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כ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ת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כות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ק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ט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פר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תחל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ו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עד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עי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ו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ליס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נ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א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מ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פ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י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לח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ד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דול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ז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בד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ק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צו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ודיע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כ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ז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ש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צל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ג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של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ת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רווח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ש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י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בד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ה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תיד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או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כפ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ת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י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ו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כ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ד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ת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לוונט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צג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בל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ל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תא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פח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י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ו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ו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ד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כ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פט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ח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ד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ר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ג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פ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רוו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פס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יד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וע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י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ascii="Cambria Math" w:hAnsi="Cambria Math" w:eastAsia="Calibri" w:cs="Cambria Math"/>
          <w:color w:val="444444"/>
          <w:sz w:val="28"/>
          <w:sz w:val="28"/>
          <w:szCs w:val="28"/>
          <w:rtl w:val="true"/>
          <w:lang w:eastAsia="zh-CN" w:bidi="ar-SA"/>
        </w:rPr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EBIT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תו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חו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י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חו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ד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ו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מו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וק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ד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מו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וק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ס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מו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וק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ת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ק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ג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ול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ת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לוונ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גד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ופ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מזו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ט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בע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מש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טפ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יכ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כ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זו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כ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בו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מ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י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מ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ק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מוש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ספ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פחת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והפחתות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טר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הפח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ני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ו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ו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ביצו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סי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פח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כ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ת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פ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ילו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נה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טר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הפח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ח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תשלום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טר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י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ד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זו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וכ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ילו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ס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כ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ה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וש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י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ג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ו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ענ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של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עש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ג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וכ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גמ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ק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ליט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ג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ע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י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י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נטר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וב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שמ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י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טפ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ק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י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שה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סי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שכר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קשורים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לתשלום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טר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כ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עס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ר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שפ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טר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וצ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ענ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י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מח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ב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ימו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עש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ת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ק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ק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ל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ילו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שפטיות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ואחרות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טר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ו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גר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וז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אג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מ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ט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חש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ריג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ד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עלויות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ארגון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חדש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טר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מצ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ג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צו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ט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י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ט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פעו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חש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ריג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ד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בל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ל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תא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מד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ית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צה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צופ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נ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עתי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lang w:eastAsia="zh-CN" w:bidi="ar-SA"/>
        </w:rPr>
      </w:pPr>
      <w:r>
        <w:rPr>
          <w:rFonts w:ascii="David" w:hAnsi="David" w:eastAsia="Calibri" w:cs="David"/>
          <w:color w:val="444444"/>
          <w:rtl w:val="true"/>
          <w:lang w:eastAsia="zh-CN"/>
        </w:rPr>
        <w:t>הודע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עיתו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כרז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משמעות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הורא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ג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ו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בטח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סג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רפורמ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ובע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יי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ר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רט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רצ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בר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1995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בכוונת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ל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כוס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ורא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ג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ו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בטח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לו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סעי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27</w:t>
      </w:r>
      <w:r>
        <w:rPr>
          <w:rFonts w:ascii="David" w:hAnsi="David" w:eastAsia="Calibri" w:cs="David"/>
          <w:color w:val="444444"/>
          <w:rtl w:val="true"/>
          <w:lang w:eastAsia="zh-CN"/>
        </w:rPr>
        <w:t>א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'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יי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ר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רצ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בר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1933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תוק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ובסעי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21</w:t>
      </w:r>
      <w:r>
        <w:rPr>
          <w:rFonts w:ascii="David" w:hAnsi="David" w:eastAsia="Calibri" w:cs="David"/>
          <w:color w:val="444444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'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ורס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יי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ר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רצ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בר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1934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תוק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לו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הודע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עיתונ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למעט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ובד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יסטור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לרב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ב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יתר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כנס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תחז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EBITDA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ותא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2025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פו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אי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GAAP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ציפ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מש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חב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ר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EBITDA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ותא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מיח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תיד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נפ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באזו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אוגרפ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ממוצ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הטב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השפע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פ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וכנ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כיש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וז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נ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ניהו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דילו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נח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ודל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מ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ציפ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צב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קר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כלכל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ציפ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ניס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יק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טח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אוגרפ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נת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ש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זדמנ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פסיי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השפע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חר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לחץ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חי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אובד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קוח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קיד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פלטפורמ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ב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ופע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ד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לאכות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יצועי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יתרו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שותפ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שיתו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פעול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דד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יש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תחז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וצא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פעול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תוכנ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אסטרטג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סק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ל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משק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מדותי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נוכח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יר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אינ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הו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רב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ביצ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המיל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rtl w:val="true"/>
          <w:lang w:eastAsia="zh-CN"/>
        </w:rPr>
        <w:t>מאמי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עשו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הערכ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המשך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מתכוו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צפו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יכו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יהי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תחז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כוונ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תוכני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, "</w:t>
      </w:r>
      <w:r>
        <w:rPr>
          <w:rFonts w:ascii="David" w:hAnsi="David" w:eastAsia="Calibri" w:cs="David"/>
          <w:color w:val="444444"/>
          <w:rtl w:val="true"/>
          <w:lang w:eastAsia="zh-CN"/>
        </w:rPr>
        <w:t>יעד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rtl w:val="true"/>
          <w:lang w:eastAsia="zh-CN"/>
        </w:rPr>
        <w:t>וביט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דומ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ועד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זה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א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א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תמש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יל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ביט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ל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color w:val="444444"/>
          <w:lang w:eastAsia="zh-CN" w:bidi="ar-SA"/>
        </w:rPr>
      </w:pPr>
      <w:r>
        <w:rPr>
          <w:rFonts w:ascii="David" w:hAnsi="David" w:eastAsia="Calibri" w:cs="David"/>
          <w:color w:val="444444"/>
          <w:rtl w:val="true"/>
          <w:lang w:eastAsia="zh-CN"/>
        </w:rPr>
        <w:t>התוצא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פו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ש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ו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הות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המיד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לו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קב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ספ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ורמ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לרב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ב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יתר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דב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בא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: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נה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מיח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עי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מש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שימוש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כרטיס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שרא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אמצע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של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ושפ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סיכו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ונ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שלומ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ושינ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חוק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תקנ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לל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ערכ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רטיס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קשו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ימוש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אמצע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של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ל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ופעת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של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לופ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משו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שמ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קיימ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הגדי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כי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קיימ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סטורי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פס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נק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שיג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רווח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שפע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נא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קר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כלכל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גאופוליט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י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צוע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די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ערכ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זדמנ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תחז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מיח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שוק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תחר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משי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פ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דל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למיד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ישוב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תנוד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חס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CTB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שיעו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גולמ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תוצא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התק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ונ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ק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יד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רחב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ירוע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בטח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חר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ג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יד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צרכנ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חז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נס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חזור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כיר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רוכ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תנוד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ונ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הכנס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ריכוז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אובד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וח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מעות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מצב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פיננס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ו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במיוח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סביב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קר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כלכל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אתגר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והשפע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חץ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חיר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גדי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אימוץ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לפת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הציג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נה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עי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שפע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ג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י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וצ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ק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צמצ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יכונ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רוכ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כי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צרי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ארגונ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דול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שינ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חי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מב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מחו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מ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ירותיה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פקיד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כי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אחר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ייסד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שותפ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משו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שמ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ובד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שר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בוה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הנדס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וכ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מדע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תונ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במיוח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שרא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נה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אמ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קופ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ארגו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חב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מצ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ד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חשיפ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תביע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פט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קיימ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עתיד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חשיפ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תנוד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שער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טבע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יריד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אחרו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ר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שק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דול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אמריקא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תוצא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הסכסו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תמש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שרא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ייס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ו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וסף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ת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ספק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ש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בוסס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נ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צ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יש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ג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זכ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קני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וח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פרע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ביצוע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טכנולוגי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תשת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עי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די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דל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למיד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ישוב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גיש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נתונ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דד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יש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סוחר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עמו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חוק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ג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ידע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פרט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אבטח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תפתח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פית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סג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רגולטור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טכנולוגי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מיד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כו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י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לאכותי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שימוש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תוכ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קו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תוח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פ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שמ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ותג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בצ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רכיש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שקע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סטרטג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שותפ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רית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תביע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קשו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פ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זכו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קני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רוח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דד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יש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כ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מיד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חוק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תק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נט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שחית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תאימ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ח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סנקצ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לכל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פרע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חוס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ציב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תנוד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שווק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תעש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לובל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אכו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כמ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rtl w:val="true"/>
          <w:lang w:eastAsia="zh-CN"/>
        </w:rPr>
        <w:t>תח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ובדי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מו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ערכ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עי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קר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גילו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דיו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יננס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יכול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בצ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רכ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דויק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פעי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יקו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דע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מדינ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שבונא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קריט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פעי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סק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סי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שינ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חוק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ס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קנ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ביקו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וגב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ציפ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נוג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יוזמ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ביבת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חבר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ממ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אגידי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דריש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ס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כי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ס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חר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שינ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וטנציאל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יסו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סק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נלאומ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רפורמ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ס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בר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שינו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יש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וק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טו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קנותיה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תנא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שרא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לול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שפי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עילות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ההשפע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בנ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פ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וג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נ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סיכונ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קשו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תוכנ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רכיש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וזר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נ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סיכו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תוכנ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ול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גבי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תנודת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לא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על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ר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בו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על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נ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מעמד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יש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רט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זרה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; </w:t>
      </w:r>
      <w:r>
        <w:rPr>
          <w:rFonts w:ascii="David" w:hAnsi="David" w:eastAsia="Calibri" w:cs="David"/>
          <w:color w:val="444444"/>
          <w:rtl w:val="true"/>
          <w:lang w:eastAsia="zh-CN"/>
        </w:rPr>
        <w:t>וגורמ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יכו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וספ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פורט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סעיף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ד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.</w:t>
      </w:r>
      <w:r>
        <w:rPr>
          <w:rFonts w:eastAsia="Calibri" w:cs="David" w:ascii="David" w:hAnsi="David"/>
          <w:color w:val="444444"/>
          <w:lang w:eastAsia="zh-CN" w:bidi="ar-SA"/>
        </w:rPr>
        <w:t>3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- "</w:t>
      </w:r>
      <w:r>
        <w:rPr>
          <w:rFonts w:ascii="David" w:hAnsi="David" w:eastAsia="Calibri" w:cs="David"/>
          <w:color w:val="444444"/>
          <w:rtl w:val="true"/>
          <w:lang w:eastAsia="zh-CN"/>
        </w:rPr>
        <w:t>גורמ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יכו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" </w:t>
      </w:r>
      <w:r>
        <w:rPr>
          <w:rFonts w:ascii="David" w:hAnsi="David" w:eastAsia="Calibri" w:cs="David"/>
          <w:color w:val="444444"/>
          <w:rtl w:val="true"/>
          <w:lang w:eastAsia="zh-CN"/>
        </w:rPr>
        <w:t>בד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rtl w:val="true"/>
          <w:lang w:eastAsia="zh-CN"/>
        </w:rPr>
        <w:t>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שנת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טופס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20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שנ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כספ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סתיימ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31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דצמב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2024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כ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וגש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רש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יי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ר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אמריקאי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lang w:eastAsia="zh-CN" w:bidi="ar-SA"/>
        </w:rPr>
        <w:t>SEC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6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מרץ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lang w:eastAsia="zh-CN" w:bidi="ar-SA"/>
        </w:rPr>
        <w:t>2025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ובמסמכ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ח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וגש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מסר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lang w:eastAsia="zh-CN" w:bidi="ar-SA"/>
        </w:rPr>
        <w:t>SEC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ל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שק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יפ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נוכח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הנהל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ג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יר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ביצ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תפעול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ים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ותק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כו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מוע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רסו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ודע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עיתונ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לבד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א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סתמך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ת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יד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לשהן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למ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א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בור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ציפי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בא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יד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יטו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ביר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אינ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כול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הבטיח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שהתוצא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עתידי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רמ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פעילו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הביצ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איר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והנסיב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מוצג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הצהר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ופות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ושג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יתרחשו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rtl w:val="true"/>
          <w:lang w:eastAsia="zh-CN"/>
        </w:rPr>
        <w:t>למעט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אש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דבר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נדרש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וק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חל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א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נ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תחייב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עדכ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לתק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באופ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ומב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הר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הצופ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פני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בין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כתוצא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מידע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חדש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rtl w:val="true"/>
          <w:lang w:eastAsia="zh-CN"/>
        </w:rPr>
        <w:t>מאירוע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עתידיים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ו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מכל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סיבה</w:t>
      </w:r>
      <w:r>
        <w:rPr>
          <w:rFonts w:ascii="David" w:hAnsi="David" w:eastAsia="Calibri" w:cs="David"/>
          <w:color w:val="444444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rtl w:val="true"/>
          <w:lang w:eastAsia="zh-CN"/>
        </w:rPr>
        <w:t>אחרת</w:t>
      </w:r>
      <w:r>
        <w:rPr>
          <w:rFonts w:eastAsia="Calibri" w:cs="David" w:ascii="David" w:hAnsi="David"/>
          <w:color w:val="444444"/>
          <w:rtl w:val="true"/>
          <w:lang w:eastAsia="zh-CN" w:bidi="ar-SA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Riskified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לעסקים לממש צמיחה במסחר האלקטרוני באמצעות התגברות על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בים מן המותגים והחברות הציבוריות הגדולים ביותר בעולם המוכרים באופן מקוון מסתמכים ע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ורך הגנה מובטחת מפני הכחשות 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בק בהונאות וניצול לרעה של מדיניות בהיקף גדול ושיפור שימור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דיעין בנושא הונאות ו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וססת על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תחה ומנוהלת על ידי הצוות הגדול ביותר של אנליטי סיכונים במסח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תחת את האדם הניצב מאחורי כל אינטראקציה על מנת לספק החלטות ותובנות איתנות מבוססות זהות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קבל פרטים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ww.riskified.com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</w:r>
    </w:p>
    <w:tbl>
      <w:tblPr>
        <w:bidiVisual w:val="true"/>
        <w:tblW w:w="9820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75"/>
        <w:gridCol w:w="1343"/>
        <w:gridCol w:w="192"/>
        <w:gridCol w:w="33"/>
        <w:gridCol w:w="14"/>
        <w:gridCol w:w="225"/>
        <w:gridCol w:w="14"/>
        <w:gridCol w:w="40"/>
        <w:gridCol w:w="215"/>
        <w:gridCol w:w="713"/>
        <w:gridCol w:w="224"/>
        <w:gridCol w:w="15"/>
        <w:gridCol w:w="224"/>
        <w:gridCol w:w="15"/>
        <w:gridCol w:w="239"/>
        <w:gridCol w:w="110"/>
        <w:gridCol w:w="224"/>
        <w:gridCol w:w="15"/>
        <w:gridCol w:w="224"/>
        <w:gridCol w:w="15"/>
        <w:gridCol w:w="239"/>
        <w:gridCol w:w="165"/>
        <w:gridCol w:w="224"/>
        <w:gridCol w:w="15"/>
        <w:gridCol w:w="264"/>
        <w:gridCol w:w="100"/>
        <w:gridCol w:w="177"/>
        <w:gridCol w:w="541"/>
        <w:gridCol w:w="278"/>
        <w:gridCol w:w="269"/>
        <w:gridCol w:w="163"/>
        <w:gridCol w:w="114"/>
        <w:gridCol w:w="134"/>
        <w:gridCol w:w="239"/>
        <w:gridCol w:w="263"/>
        <w:gridCol w:w="992"/>
        <w:gridCol w:w="224"/>
        <w:gridCol w:w="15"/>
      </w:tblGrid>
      <w:tr>
        <w:trPr>
          <w:trHeight w:val="1950" w:hRule="atLeast"/>
        </w:trPr>
        <w:tc>
          <w:tcPr>
            <w:tcW w:w="9805" w:type="dxa"/>
            <w:gridSpan w:val="3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RISKIFIED LTD.‎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דוחות כספיים מאוחדים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אלפים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למעט נתוני מניות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  <w:lang w:eastAsia="zh-CN" w:bidi="ar-SA"/>
              </w:rPr>
            </w:pPr>
            <w:r>
              <w:rPr>
                <w:rFonts w:eastAsia="Calibri" w:cs="David" w:ascii="David" w:hAnsi="David"/>
                <w:sz w:val="28"/>
                <w:szCs w:val="28"/>
                <w:lang w:eastAsia="zh-CN" w:bidi="ar-SA"/>
              </w:rPr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55" w:type="dxa"/>
            <w:gridSpan w:val="10"/>
            <w:vMerge w:val="restart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נכון ליום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 xml:space="preserve">בספטמבר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vMerge w:val="restart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נכון ליום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1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55" w:type="dxa"/>
            <w:gridSpan w:val="10"/>
            <w:vMerge w:val="continue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vMerge w:val="continue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נכסים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כסים שוטפי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וזמנים ושווי מזומנים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8,84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71,06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יקדונות לזמן קצר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00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00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חשבונות חייבי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,849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7,80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מראש ונכסים שוטפים אחרים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,422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83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שקעות לזמן קצר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1,30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נכסים שוטפים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66,42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33,696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רכוש קבוע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,339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,70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כסי זכויות שימוש שוטפים בגין חכיר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,25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5,31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נדחות בגין הרכשת חוזה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4,31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,55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כסים אחרי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אינם שוטפים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36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59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נכסים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21,697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95,86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התחייבויות והון בעלי המניות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שוטפ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חשבונות זכאים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11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30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תגמולים והטבות שנצברו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,817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6,365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ערב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,583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3,06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רשה להכחשת עסק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41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43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שוטפות בגין חכיר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94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59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והתחייבויות שוטפות אחרות שנצברו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5,76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3,78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התחייבויות שוטפ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0,63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0,53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בגין חכיר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אינן שוטפ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9,73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1,94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אחר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אינן שוטפ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5,02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1,07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התחייבוי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5,40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3,55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ן עצמי</w:t>
            </w:r>
          </w:p>
        </w:tc>
        <w:tc>
          <w:tcPr>
            <w:tcW w:w="2055" w:type="dxa"/>
            <w:gridSpan w:val="1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רגילות מסוג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A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ללא ערך נקוב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ון מניות מאושר של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00,000,00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ספט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ו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;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8,377,243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2,306,279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פעילות 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ספט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ו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התאמה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רגילות מסוג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B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ללא ערך נקוב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ון מניות מאושר של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32,500,00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ספט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ו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;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5,413,468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8,902,84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פעילות 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ספט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ו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התאמה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ניות באוצר לפי על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4,242,80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,049,35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ניות רגילות 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ספט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וליו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התאמה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3,427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54,22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עודפים מהנפקת מניות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018,75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82,13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ולל אחר מצטבר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89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8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גירעון מצטבר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79,816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46,49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הון עצמי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6,296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2,30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32" w:type="dxa"/>
            <w:gridSpan w:val="2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התחייבויות והון עצמי</w:t>
            </w:r>
          </w:p>
        </w:tc>
        <w:tc>
          <w:tcPr>
            <w:tcW w:w="3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28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21,697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95,86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9805" w:type="dxa"/>
            <w:gridSpan w:val="3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RISKIFIED LTD.‎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דוחות רווח והפסד מאוחדים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אלפים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למעט נתוני מניות ורווח למניה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  <w:lang w:eastAsia="zh-CN" w:bidi="ar-SA"/>
              </w:rPr>
            </w:pPr>
            <w:r>
              <w:rPr>
                <w:rFonts w:eastAsia="Calibri" w:cs="David" w:ascii="David" w:hAnsi="David"/>
                <w:sz w:val="28"/>
                <w:szCs w:val="28"/>
                <w:lang w:eastAsia="zh-CN" w:bidi="ar-SA"/>
              </w:rPr>
            </w:r>
          </w:p>
        </w:tc>
        <w:tc>
          <w:tcPr>
            <w:tcW w:w="4115" w:type="dxa"/>
            <w:gridSpan w:val="1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4416" w:type="dxa"/>
            <w:gridSpan w:val="1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35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4115" w:type="dxa"/>
            <w:gridSpan w:val="1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ספטמבר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4416" w:type="dxa"/>
            <w:gridSpan w:val="1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ספטמבר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35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4115" w:type="dxa"/>
            <w:gridSpan w:val="1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4416" w:type="dxa"/>
            <w:gridSpan w:val="1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כנסות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1,862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8,84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45,309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33,98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הפעילות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0,799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9,89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4,042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1,90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רווח גולמי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1,063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,95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1,267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2,07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הפעל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184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33" w:type="dxa"/>
            <w:gridSpan w:val="11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18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12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חקר ופיתוח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7,006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,67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2,250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1,52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כירות ושיווק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8,565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,99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2,799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6,68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נהלה וכלליות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4,443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5,61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5,233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8,31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 הוצאות הפעלה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0,014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3,28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0,282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6,516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תפעולי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,95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4,33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9,015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4,43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כנסות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ריבי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274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05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,568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,18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כנסות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אחרו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28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5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9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לפני מסים על הכנסה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,005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06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8,402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7,85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פרשה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טב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גין מסים על הכנסה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80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3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,923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986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קי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806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69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3,325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,83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ולל אחר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לפני מס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184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33" w:type="dxa"/>
            <w:gridSpan w:val="11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18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12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ולל אחר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88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24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8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כולל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994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27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3,423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,786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33" w:type="dxa"/>
            <w:gridSpan w:val="11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018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12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נקי למניה המיוחס לבעלי מניות רגילות מסוגי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A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B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סיסי ומדולל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0.05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0.0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0.21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0.1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650" w:hRule="atLeast"/>
        </w:trPr>
        <w:tc>
          <w:tcPr>
            <w:tcW w:w="10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מוצע משוקלל של מניות ששימשו לחישוב 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נקי למניה המיוחס לבעלי מניות רגילות מסוגי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A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B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סיסי ומדולל</w:t>
            </w:r>
          </w:p>
        </w:tc>
        <w:tc>
          <w:tcPr>
            <w:tcW w:w="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3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56,793,17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8,649,49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86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59,151,311</w:t>
            </w:r>
          </w:p>
        </w:tc>
        <w:tc>
          <w:tcPr>
            <w:tcW w:w="2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62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73,113,57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9805" w:type="dxa"/>
            <w:gridSpan w:val="3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RISKIFIED LTD.‎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דוחות מאוחדים על תזרימי המזומנים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אלפים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45" w:type="dxa"/>
            <w:gridSpan w:val="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  <w:lang w:eastAsia="zh-CN" w:bidi="ar-SA"/>
              </w:rPr>
            </w:pPr>
            <w:r>
              <w:rPr>
                <w:rFonts w:eastAsia="Calibri" w:cs="David" w:ascii="David" w:hAnsi="David"/>
                <w:sz w:val="28"/>
                <w:szCs w:val="28"/>
                <w:lang w:eastAsia="zh-CN" w:bidi="ar-SA"/>
              </w:rPr>
            </w:r>
          </w:p>
        </w:tc>
        <w:tc>
          <w:tcPr>
            <w:tcW w:w="3187" w:type="dxa"/>
            <w:gridSpan w:val="2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  <w:tc>
          <w:tcPr>
            <w:tcW w:w="3494" w:type="dxa"/>
            <w:gridSpan w:val="1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45" w:type="dxa"/>
            <w:gridSpan w:val="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187" w:type="dxa"/>
            <w:gridSpan w:val="2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ספטמבר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gridSpan w:val="1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ספטמבר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5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</w:rPr>
              <w:t>2024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45" w:type="dxa"/>
            <w:gridSpan w:val="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187" w:type="dxa"/>
            <w:gridSpan w:val="2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gridSpan w:val="1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)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תזרימי מזומנים מפעילות שוטפת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7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0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76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קי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,80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,69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3,32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,83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תאמות בין רווח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קי למזומנים נטו שנבעו מ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משו ל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עילות שוטפת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147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0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76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פסד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רווח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לא ממומש במטבע חוץ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68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1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384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5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הפרשה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טב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בגין הקצאות לחשבונות חייבים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2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97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2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6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0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0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869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56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חתת עלויות תוכנה לשימוש פנימי שהוונו כהשקע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6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24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14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חתת עלויות חוזה נדח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808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73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,906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,08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ירידת ערך של עלויות חוזה נדח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20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205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תשלום מבוסס מני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,94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3,90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0,12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4,46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נויים בנכסי זכויות שימוש שאינם במזומן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034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107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059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44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נויים בריבית שנצבר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54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7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83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7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אופציות למניות רגילות שהונפקו ללקוח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4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15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אחר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8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8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0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נויים בנכסים והתחייבויות שוטפים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147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0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76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חשבונות חייבים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04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46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6,567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,77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נדחות בגין הרכשת חוז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1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36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,82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49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מראש ונכסים אחרים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13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34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29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חשבונות זכאים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7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9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8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25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תגמולים והטבות שנצברו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14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8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,22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55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ערב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89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,47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8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פרשה להכחשת עסק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28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25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019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28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תחייבויות שוטפות בגין חכיר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,20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6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44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565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וצאות והתחייבויות אחרות שנצברו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7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,35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706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זומנים נטו שנבעו מ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משו ל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עילות שוטפ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3,50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4,01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,94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9,005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תזרימי מזומנים מפעילות השקעה</w:t>
            </w:r>
            <w:r>
              <w:rPr>
                <w:rFonts w:ascii="David" w:hAnsi="David" w:eastAsia="Calibri" w:cs="Davi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7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0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76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רכישת השקע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7,95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89,97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דיון של השקע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5,51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7,482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רכישות רכוש קבוע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2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80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07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תמורה ממכירת רכוש קבוע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3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זומנים נטו שנבעו מ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משו ל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עילות השקע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,55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93,031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2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sz w:val="28"/>
                <w:sz w:val="28"/>
                <w:szCs w:val="28"/>
                <w:rtl w:val="true"/>
              </w:rPr>
              <w:t>תזרימי מזומנים מפעילות מימון</w:t>
            </w:r>
            <w:r>
              <w:rPr>
                <w:rFonts w:eastAsia="Calibri" w:cs="David" w:ascii="David" w:hAnsi="David"/>
                <w:b/>
                <w:bCs/>
                <w:color w:val="444444"/>
                <w:sz w:val="28"/>
                <w:szCs w:val="28"/>
                <w:rtl w:val="true"/>
              </w:rPr>
              <w:t>:</w:t>
            </w:r>
            <w:r>
              <w:rPr>
                <w:rFonts w:eastAsia="Calibri"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7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0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776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47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תמורה ממימוש אופציות למניות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4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1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49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,44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מסים ששולמו בקשר לפירעון נטו של מענקי הון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,47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,996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David" w:cs="David" w:ascii="David" w:hAnsi="David"/>
                <w:color w:val="444444"/>
                <w:sz w:val="28"/>
                <w:szCs w:val="28"/>
                <w:rtl w:val="true"/>
              </w:rPr>
              <w:t>—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רכישת מניות אוצר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5,25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7,01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69,204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6,44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זומנים נטו שנבעו מ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שימשו ל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פעילות השקע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7,080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6,699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72,70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13,00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השפעת שערי מט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ח על מזומנים ושווי מזומנים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1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577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עלייה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ירידה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נטו במזומנים ושווי מזומנים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6,187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2,29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142,218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84,44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זומנים ושווי מזומני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תחילת התקופ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65,03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88,694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71,063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440,83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 xml:space="preserve">מזומנים ושווי מזומנים </w:t>
            </w: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David" w:hAnsi="David" w:eastAsia="Calibri" w:cs="David"/>
                <w:color w:val="444444"/>
                <w:sz w:val="28"/>
                <w:sz w:val="28"/>
                <w:szCs w:val="28"/>
                <w:rtl w:val="true"/>
              </w:rPr>
              <w:t>סוף התקופה</w:t>
            </w:r>
          </w:p>
        </w:tc>
        <w:tc>
          <w:tcPr>
            <w:tcW w:w="32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8,84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56,398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1251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228,845</w:t>
            </w:r>
          </w:p>
        </w:tc>
        <w:tc>
          <w:tcPr>
            <w:tcW w:w="24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$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</w:rPr>
              <w:t>356,39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תאמ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י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דד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מדד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אינ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פ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״הטבלאות הבאות מציגות את ההתאמה בין מדדים שאינם לפ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דד ה</w:t>
        <w:noBreakHyphen/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A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ניתן להשוואה הישירה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מוצגות באל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עט ערכי מניות ורווח למנ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tbl>
      <w:tblPr>
        <w:bidiVisual w:val="true"/>
        <w:tblW w:w="980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9"/>
        <w:gridCol w:w="340"/>
        <w:gridCol w:w="68"/>
        <w:gridCol w:w="44"/>
        <w:gridCol w:w="277"/>
        <w:gridCol w:w="54"/>
        <w:gridCol w:w="26"/>
        <w:gridCol w:w="171"/>
        <w:gridCol w:w="9"/>
        <w:gridCol w:w="108"/>
        <w:gridCol w:w="79"/>
        <w:gridCol w:w="82"/>
        <w:gridCol w:w="512"/>
        <w:gridCol w:w="279"/>
        <w:gridCol w:w="75"/>
        <w:gridCol w:w="177"/>
        <w:gridCol w:w="20"/>
        <w:gridCol w:w="238"/>
        <w:gridCol w:w="31"/>
        <w:gridCol w:w="2"/>
        <w:gridCol w:w="23"/>
        <w:gridCol w:w="216"/>
        <w:gridCol w:w="1"/>
        <w:gridCol w:w="88"/>
        <w:gridCol w:w="19"/>
        <w:gridCol w:w="36"/>
        <w:gridCol w:w="76"/>
        <w:gridCol w:w="19"/>
        <w:gridCol w:w="1"/>
        <w:gridCol w:w="174"/>
        <w:gridCol w:w="75"/>
        <w:gridCol w:w="26"/>
        <w:gridCol w:w="643"/>
        <w:gridCol w:w="266"/>
        <w:gridCol w:w="37"/>
        <w:gridCol w:w="210"/>
        <w:gridCol w:w="106"/>
        <w:gridCol w:w="35"/>
        <w:gridCol w:w="10"/>
        <w:gridCol w:w="197"/>
        <w:gridCol w:w="32"/>
        <w:gridCol w:w="5"/>
        <w:gridCol w:w="5"/>
        <w:gridCol w:w="31"/>
        <w:gridCol w:w="203"/>
        <w:gridCol w:w="5"/>
        <w:gridCol w:w="31"/>
        <w:gridCol w:w="85"/>
        <w:gridCol w:w="98"/>
        <w:gridCol w:w="34"/>
        <w:gridCol w:w="61"/>
        <w:gridCol w:w="69"/>
        <w:gridCol w:w="815"/>
        <w:gridCol w:w="181"/>
        <w:gridCol w:w="26"/>
        <w:gridCol w:w="181"/>
        <w:gridCol w:w="107"/>
        <w:gridCol w:w="11"/>
        <w:gridCol w:w="121"/>
        <w:gridCol w:w="6"/>
        <w:gridCol w:w="12"/>
        <w:gridCol w:w="127"/>
        <w:gridCol w:w="43"/>
        <w:gridCol w:w="51"/>
        <w:gridCol w:w="28"/>
        <w:gridCol w:w="51"/>
        <w:gridCol w:w="169"/>
        <w:gridCol w:w="17"/>
        <w:gridCol w:w="80"/>
        <w:gridCol w:w="13"/>
        <w:gridCol w:w="68"/>
        <w:gridCol w:w="879"/>
        <w:gridCol w:w="104"/>
        <w:gridCol w:w="121"/>
        <w:gridCol w:w="51"/>
        <w:gridCol w:w="239"/>
      </w:tblGrid>
      <w:tr>
        <w:trPr>
          <w:trHeight w:val="1125" w:hRule="atLeast"/>
        </w:trPr>
        <w:tc>
          <w:tcPr>
            <w:tcW w:w="1203" w:type="dxa"/>
            <w:gridSpan w:val="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200" w:type="dxa"/>
            <w:gridSpan w:val="3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  <w:tc>
          <w:tcPr>
            <w:tcW w:w="242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60" w:type="dxa"/>
            <w:gridSpan w:val="36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03" w:type="dxa"/>
            <w:gridSpan w:val="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200" w:type="dxa"/>
            <w:gridSpan w:val="3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42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60" w:type="dxa"/>
            <w:gridSpan w:val="36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נקי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7,806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9,699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33,325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30,838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פרשה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טבה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בגין מסים על הכנסה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801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639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,923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,986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וצאות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כנסו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ריבי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נטו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3,274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5,050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0,568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6,189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וצאות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כנסו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אחרו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נטו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28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220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45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397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62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189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,693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,709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,945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905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0,120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4,462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12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5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11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86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הוצאות משפטיות ואחרות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36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85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,461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770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EBITD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תואם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,553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99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9,006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,990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רווח 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נקי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0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%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2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%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4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%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3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%</w:t>
            </w:r>
          </w:p>
        </w:tc>
      </w:tr>
      <w:tr>
        <w:trPr>
          <w:trHeight w:val="840" w:hRule="atLeast"/>
        </w:trPr>
        <w:tc>
          <w:tcPr>
            <w:tcW w:w="1203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רווח </w:t>
            </w:r>
            <w:r>
              <w:rPr>
                <w:rFonts w:eastAsia="Calibri" w:cs="David" w:ascii="David" w:hAnsi="David"/>
                <w:color w:val="444444"/>
              </w:rPr>
              <w:t>EBITD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תואם</w:t>
            </w:r>
          </w:p>
        </w:tc>
        <w:tc>
          <w:tcPr>
            <w:tcW w:w="3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7</w:t>
            </w:r>
          </w:p>
        </w:tc>
        <w:tc>
          <w:tcPr>
            <w:tcW w:w="5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5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50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</w:t>
            </w:r>
          </w:p>
        </w:tc>
        <w:tc>
          <w:tcPr>
            <w:tcW w:w="61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4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7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7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</w:t>
            </w:r>
          </w:p>
        </w:tc>
        <w:tc>
          <w:tcPr>
            <w:tcW w:w="506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66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</w:t>
            </w:r>
          </w:p>
        </w:tc>
        <w:tc>
          <w:tcPr>
            <w:tcW w:w="51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</w:tr>
      <w:tr>
        <w:trPr>
          <w:trHeight w:val="1830" w:hRule="atLeast"/>
        </w:trPr>
        <w:tc>
          <w:tcPr>
            <w:tcW w:w="1578" w:type="dxa"/>
            <w:gridSpan w:val="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04" w:type="dxa"/>
            <w:gridSpan w:val="36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84" w:type="dxa"/>
            <w:gridSpan w:val="31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578" w:type="dxa"/>
            <w:gridSpan w:val="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04" w:type="dxa"/>
            <w:gridSpan w:val="36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84" w:type="dxa"/>
            <w:gridSpan w:val="31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רווח גולמי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1,063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8,956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1,267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2,078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תוספ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80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18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88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268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תוספ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3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3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54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94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תוספ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תוספ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65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6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רווח גולמי שאינו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1,531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9,561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2,987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4,111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מרווח רווח גולמי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0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9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9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2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1578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סי שכר הקשורים לתשלום מבוסס מניות שאינם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1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2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1</w:t>
            </w:r>
          </w:p>
        </w:tc>
        <w:tc>
          <w:tcPr>
            <w:tcW w:w="49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30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5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1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0</w:t>
            </w:r>
          </w:p>
        </w:tc>
        <w:tc>
          <w:tcPr>
            <w:tcW w:w="632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4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0</w:t>
            </w:r>
          </w:p>
        </w:tc>
        <w:tc>
          <w:tcPr>
            <w:tcW w:w="464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  <w:tc>
          <w:tcPr>
            <w:tcW w:w="24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3</w:t>
            </w:r>
          </w:p>
        </w:tc>
        <w:tc>
          <w:tcPr>
            <w:tcW w:w="41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%</w:t>
            </w:r>
          </w:p>
        </w:tc>
      </w:tr>
      <w:tr>
        <w:trPr>
          <w:trHeight w:val="1125" w:hRule="atLeast"/>
        </w:trPr>
        <w:tc>
          <w:tcPr>
            <w:tcW w:w="1604" w:type="dxa"/>
            <w:gridSpan w:val="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14" w:type="dxa"/>
            <w:gridSpan w:val="3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48" w:type="dxa"/>
            <w:gridSpan w:val="29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06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9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95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41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604" w:type="dxa"/>
            <w:gridSpan w:val="8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14" w:type="dxa"/>
            <w:gridSpan w:val="37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48" w:type="dxa"/>
            <w:gridSpan w:val="29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וצאות הפעילות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0,799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9,893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4,042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11,909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80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18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88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268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3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3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54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94</w:t>
            </w:r>
          </w:p>
        </w:tc>
      </w:tr>
      <w:tr>
        <w:trPr>
          <w:trHeight w:val="111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65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6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וצאות הפעילות שאינן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0,331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9,288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2,322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09,876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06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9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95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41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חקר ופיתוח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7,006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6,67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2,250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1,522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69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54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17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127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,300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,167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9,891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9,992</w:t>
            </w:r>
          </w:p>
        </w:tc>
      </w:tr>
      <w:tr>
        <w:trPr>
          <w:trHeight w:val="111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22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086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55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חקר ופיתוח שאינם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213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149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0,451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9,844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06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9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95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41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כירות ושיווק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,565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0,999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62,799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66,681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2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39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54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738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,965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,430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,279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4,370</w:t>
            </w:r>
          </w:p>
        </w:tc>
      </w:tr>
      <w:tr>
        <w:trPr>
          <w:trHeight w:val="111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67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78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90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77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34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,389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63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כירות ושיווק שאינן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4,017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6,252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7,287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0,733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06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9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95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741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נהלה וכלליות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4,443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,616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5,233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8,313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1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78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34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76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,497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6,125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7,396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9,506</w:t>
            </w:r>
          </w:p>
        </w:tc>
      </w:tr>
      <w:tr>
        <w:trPr>
          <w:trHeight w:val="111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0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2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03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90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וצאות משפטיות ואחרות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36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נטרו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7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721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96</w:t>
            </w:r>
          </w:p>
        </w:tc>
      </w:tr>
      <w:tr>
        <w:trPr>
          <w:trHeight w:val="840" w:hRule="atLeast"/>
        </w:trPr>
        <w:tc>
          <w:tcPr>
            <w:tcW w:w="160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נהלה וכלליות שאינן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367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39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,748</w:t>
            </w:r>
          </w:p>
        </w:tc>
        <w:tc>
          <w:tcPr>
            <w:tcW w:w="36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71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577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9,26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448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6,243</w:t>
            </w:r>
          </w:p>
        </w:tc>
        <w:tc>
          <w:tcPr>
            <w:tcW w:w="312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94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7,544</w:t>
            </w:r>
          </w:p>
        </w:tc>
      </w:tr>
      <w:tr>
        <w:trPr>
          <w:trHeight w:val="1125" w:hRule="atLeast"/>
        </w:trPr>
        <w:tc>
          <w:tcPr>
            <w:tcW w:w="1247" w:type="dxa"/>
            <w:gridSpan w:val="5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91" w:type="dxa"/>
            <w:gridSpan w:val="3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28" w:type="dxa"/>
            <w:gridSpan w:val="35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2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5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2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7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2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35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186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0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0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172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47" w:type="dxa"/>
            <w:gridSpan w:val="5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91" w:type="dxa"/>
            <w:gridSpan w:val="3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128" w:type="dxa"/>
            <w:gridSpan w:val="35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12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זומנים נטו שנבעו מ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שימשו ל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פעילות שוטפת</w:t>
            </w:r>
          </w:p>
        </w:tc>
        <w:tc>
          <w:tcPr>
            <w:tcW w:w="35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2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505</w:t>
            </w:r>
          </w:p>
        </w:tc>
        <w:tc>
          <w:tcPr>
            <w:tcW w:w="27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2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4,012</w:t>
            </w:r>
          </w:p>
        </w:tc>
        <w:tc>
          <w:tcPr>
            <w:tcW w:w="35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186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2,941</w:t>
            </w:r>
          </w:p>
        </w:tc>
        <w:tc>
          <w:tcPr>
            <w:tcW w:w="28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0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0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172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9,005</w:t>
            </w:r>
          </w:p>
        </w:tc>
        <w:tc>
          <w:tcPr>
            <w:tcW w:w="2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רכישות רכוש קבוע</w:t>
            </w:r>
          </w:p>
        </w:tc>
        <w:tc>
          <w:tcPr>
            <w:tcW w:w="35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2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20</w:t>
            </w:r>
          </w:p>
        </w:tc>
        <w:tc>
          <w:tcPr>
            <w:tcW w:w="27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6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2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105</w:t>
            </w:r>
          </w:p>
        </w:tc>
        <w:tc>
          <w:tcPr>
            <w:tcW w:w="35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186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580</w:t>
            </w:r>
          </w:p>
        </w:tc>
        <w:tc>
          <w:tcPr>
            <w:tcW w:w="28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320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0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172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507</w:t>
            </w:r>
          </w:p>
        </w:tc>
        <w:tc>
          <w:tcPr>
            <w:tcW w:w="2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247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תזרים מזומנים חופשי</w:t>
            </w:r>
          </w:p>
        </w:tc>
        <w:tc>
          <w:tcPr>
            <w:tcW w:w="35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240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385</w:t>
            </w:r>
          </w:p>
        </w:tc>
        <w:tc>
          <w:tcPr>
            <w:tcW w:w="27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6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241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907</w:t>
            </w:r>
          </w:p>
        </w:tc>
        <w:tc>
          <w:tcPr>
            <w:tcW w:w="35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6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186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2,361</w:t>
            </w:r>
          </w:p>
        </w:tc>
        <w:tc>
          <w:tcPr>
            <w:tcW w:w="28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20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09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172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8,498</w:t>
            </w:r>
          </w:p>
        </w:tc>
        <w:tc>
          <w:tcPr>
            <w:tcW w:w="2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35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915" w:type="dxa"/>
            <w:gridSpan w:val="3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שלוש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  <w:tc>
          <w:tcPr>
            <w:tcW w:w="247" w:type="dxa"/>
            <w:gridSpan w:val="2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4508" w:type="dxa"/>
            <w:gridSpan w:val="4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תשעה חודשים שהסתיימו ב</w:t>
            </w:r>
            <w:r>
              <w:rPr>
                <w:rFonts w:ascii="Cambria Math" w:hAnsi="Cambria Math" w:eastAsia="Calibri" w:cs="Cambria Math"/>
                <w:b/>
                <w:b/>
                <w:bCs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30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ספטמבר</w:t>
            </w:r>
            <w:r>
              <w:rPr>
                <w:rFonts w:ascii="David" w:hAnsi="David" w:eastAsia="Calibri" w:cs="David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5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</w:rPr>
              <w:t>2024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left w:val="single" w:sz="8" w:space="0" w:color="AAAAAA"/>
              <w:bottom w:val="single" w:sz="8" w:space="0" w:color="AAAAAA"/>
              <w:right w:val="single" w:sz="8" w:space="0" w:color="AAAAAA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3903" w:type="dxa"/>
            <w:gridSpan w:val="34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3879" w:type="dxa"/>
            <w:gridSpan w:val="30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center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b/>
                <w:b/>
                <w:bCs/>
                <w:color w:val="444444"/>
                <w:rtl w:val="true"/>
              </w:rPr>
              <w:t>בלתי מבוקר</w:t>
            </w:r>
            <w:r>
              <w:rPr>
                <w:rFonts w:eastAsia="Calibri" w:cs="David" w:ascii="David" w:hAnsi="David"/>
                <w:b/>
                <w:bCs/>
                <w:color w:val="444444"/>
                <w:rtl w:val="true"/>
              </w:rPr>
              <w:t>)</w:t>
            </w:r>
            <w:r>
              <w:rPr>
                <w:rFonts w:eastAsia="Calibri" w:cs="David" w:ascii="David" w:hAnsi="David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נקי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7,806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9,699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33,325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30,83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פחת והפחתות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6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189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,693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3,709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הוצאות תשלום מבוסס מניות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2,94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,905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0,120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4,46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מסי שכר הקשורים לתשלום מבוסס מניות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12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35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1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86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הוצאות משפטיות ואחרות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236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עלויות ארגון מחדש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8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color w:val="444444"/>
                <w:rtl w:val="true"/>
              </w:rPr>
              <w:t>—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4,46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,77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שאינו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6,698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,530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4,696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9,590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43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21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20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20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מוצע משוקלל של מניות ששימשו לחישוב 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ו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למניה שאינו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מיוחס לבעלי מניות רגילות מסוגים </w:t>
            </w:r>
            <w:r>
              <w:rPr>
                <w:rFonts w:eastAsia="Calibri" w:cs="David" w:ascii="David" w:hAnsi="David"/>
                <w:color w:val="444444"/>
              </w:rPr>
              <w:t>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</w:rPr>
              <w:t>B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בסיסי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6,793,171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68,649,496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59,151,31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73,113,574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>בתוספת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: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קבילים למניות רגילות מסוג </w:t>
            </w:r>
            <w:r>
              <w:rPr>
                <w:rFonts w:eastAsia="Calibri" w:cs="David" w:ascii="David" w:hAnsi="David"/>
                <w:color w:val="444444"/>
              </w:rPr>
              <w:t>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</w:rPr>
              <w:t>B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דללות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,428,473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8,893,209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5,645,609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7,740,34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ממוצע משוקלל של מניות ששימשו לחישוב 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שאינו לפי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ו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למניה המיוחס לבעלי מניות רגילות מסוגים </w:t>
            </w:r>
            <w:r>
              <w:rPr>
                <w:rFonts w:eastAsia="Calibri" w:cs="David" w:ascii="David" w:hAnsi="David"/>
                <w:color w:val="444444"/>
              </w:rPr>
              <w:t>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</w:rPr>
              <w:t>B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מדולל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62,221,644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77,542,705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64,796,920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180,853,922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43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21" w:type="dxa"/>
            <w:gridSpan w:val="1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20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1820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למניה המיוחס לבעלי מניות רגילות מסוגים </w:t>
            </w:r>
            <w:r>
              <w:rPr>
                <w:rFonts w:eastAsia="Calibri" w:cs="David" w:ascii="David" w:hAnsi="David"/>
                <w:color w:val="444444"/>
              </w:rPr>
              <w:t>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</w:rPr>
              <w:t>B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בסיסי ומדולל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0.05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0.06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0.21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eastAsia="Calibri" w:cs="David" w:ascii="David" w:hAnsi="David"/>
                <w:color w:val="444444"/>
              </w:rPr>
              <w:t>0.18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)</w:t>
            </w:r>
          </w:p>
        </w:tc>
      </w:tr>
      <w:tr>
        <w:trPr>
          <w:trHeight w:val="1380" w:hRule="atLeast"/>
        </w:trPr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David" w:hAnsi="David" w:eastAsia="Calibri" w:cs="David"/>
                <w:lang w:eastAsia="zh-CN" w:bidi="ar-SA"/>
              </w:rPr>
            </w:pPr>
            <w:r>
              <w:rPr>
                <w:rFonts w:eastAsia="Calibri" w:cs="David" w:ascii="David" w:hAnsi="David"/>
                <w:lang w:eastAsia="zh-CN" w:bidi="ar-SA"/>
              </w:rPr>
            </w:r>
          </w:p>
        </w:tc>
        <w:tc>
          <w:tcPr>
            <w:tcW w:w="989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ורווח 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>(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הפסד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)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נקי למניה שאינו </w:t>
            </w:r>
            <w:r>
              <w:rPr>
                <w:rFonts w:eastAsia="Calibri" w:cs="David" w:ascii="David" w:hAnsi="David"/>
                <w:color w:val="444444"/>
              </w:rPr>
              <w:t>GAAP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 xml:space="preserve">המיוחס לבעלי מניות רגילות מסוגים </w:t>
            </w:r>
            <w:r>
              <w:rPr>
                <w:rFonts w:eastAsia="Calibri" w:cs="David" w:ascii="David" w:hAnsi="David"/>
                <w:color w:val="444444"/>
              </w:rPr>
              <w:t>A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ו</w:t>
            </w:r>
            <w:r>
              <w:rPr>
                <w:rFonts w:ascii="Cambria Math" w:hAnsi="Cambria Math" w:eastAsia="Calibri" w:cs="Cambria Math"/>
                <w:color w:val="444444"/>
                <w:rtl w:val="true"/>
              </w:rPr>
              <w:noBreakHyphen/>
            </w:r>
            <w:r>
              <w:rPr>
                <w:rFonts w:eastAsia="Calibri" w:cs="David" w:ascii="David" w:hAnsi="David"/>
                <w:color w:val="444444"/>
              </w:rPr>
              <w:t>B</w:t>
            </w:r>
            <w:r>
              <w:rPr>
                <w:rFonts w:eastAsia="Calibri" w:cs="David" w:ascii="David" w:hAnsi="David"/>
                <w:color w:val="444444"/>
                <w:rtl w:val="true"/>
              </w:rPr>
              <w:t xml:space="preserve">, </w:t>
            </w:r>
            <w:r>
              <w:rPr>
                <w:rFonts w:ascii="David" w:hAnsi="David" w:eastAsia="Calibri" w:cs="David"/>
                <w:color w:val="444444"/>
                <w:rtl w:val="true"/>
              </w:rPr>
              <w:t>בסיסי ומדולל</w:t>
            </w:r>
          </w:p>
        </w:tc>
        <w:tc>
          <w:tcPr>
            <w:tcW w:w="27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4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0.04</w:t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0.03</w:t>
            </w:r>
          </w:p>
        </w:tc>
        <w:tc>
          <w:tcPr>
            <w:tcW w:w="239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0.09</w:t>
            </w:r>
          </w:p>
        </w:tc>
        <w:tc>
          <w:tcPr>
            <w:tcW w:w="23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  <w:tc>
          <w:tcPr>
            <w:tcW w:w="24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$</w:t>
            </w:r>
          </w:p>
        </w:tc>
        <w:tc>
          <w:tcPr>
            <w:tcW w:w="1333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</w:rPr>
              <w:t>0.11</w:t>
            </w:r>
          </w:p>
        </w:tc>
        <w:tc>
          <w:tcPr>
            <w:tcW w:w="2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76" w:before="269" w:after="269"/>
              <w:ind w:left="135" w:right="0" w:hanging="0"/>
              <w:jc w:val="left"/>
              <w:rPr>
                <w:rFonts w:ascii="David" w:hAnsi="David" w:eastAsia="Calibri" w:cs="David"/>
              </w:rPr>
            </w:pPr>
            <w:r>
              <w:rPr>
                <w:rFonts w:eastAsia="Calibri" w:cs="David" w:ascii="David" w:hAnsi="David"/>
                <w:color w:val="444444"/>
                <w:rtl w:val="true"/>
              </w:rPr>
              <w:t> </w:t>
            </w:r>
          </w:p>
        </w:tc>
      </w:tr>
    </w:tbl>
    <w:p>
      <w:pPr>
        <w:pStyle w:val="Normal"/>
        <w:bidi w:val="1"/>
        <w:spacing w:lineRule="auto" w:line="276"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>אנשי קשר</w:t>
      </w:r>
    </w:p>
    <w:p>
      <w:pPr>
        <w:pStyle w:val="Normal"/>
        <w:bidi w:val="1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ל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ש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|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ir@riskified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קשור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אגידי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ריסט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ינו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ה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קשו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|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press@riskified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lineRule="auto" w:line="276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Riskified Ltd.‎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</w:r>
      <w:bookmarkStart w:id="5" w:name="bw-container"/>
      <w:bookmarkStart w:id="6" w:name="bw-main"/>
      <w:bookmarkStart w:id="7" w:name="bw-container"/>
      <w:bookmarkStart w:id="8" w:name="bw-main"/>
      <w:bookmarkEnd w:id="7"/>
      <w:bookmarkEnd w:id="8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eastAsia="Calibri" w:cs="David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eastAsia="Calibri" w:cs="David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David" w:hAnsi="David" w:eastAsia="Calibri" w:cs="David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mailto:ir@riskified.com" TargetMode="External"/><Relationship Id="rId4" Type="http://schemas.openxmlformats.org/officeDocument/2006/relationships/hyperlink" Target="mailto:press@riskified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8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18:31:00Z</dcterms:modified>
  <cp:revision>2</cp:revision>
  <dc:subject/>
  <dc:title> </dc:title>
</cp:coreProperties>
</file>