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6"/>
          <w:szCs w:val="36"/>
          <w:lang w:bidi="he-IL"/>
        </w:rPr>
      </w:pPr>
      <w:r>
        <w:rPr>
          <w:rFonts w:cs="David" w:ascii="David" w:hAnsi="David"/>
          <w:b/>
          <w:bCs/>
          <w:kern w:val="2"/>
          <w:sz w:val="36"/>
          <w:szCs w:val="36"/>
        </w:rPr>
        <w:t>Vasion</w:t>
      </w:r>
      <w:r>
        <w:rPr>
          <w:rFonts w:cs="David" w:ascii="David" w:hAnsi="David"/>
          <w:b/>
          <w:bCs/>
          <w:kern w:val="2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 xml:space="preserve">מקדמת בברכה את סינדי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>ו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>וייט</w:t>
      </w:r>
      <w:r>
        <w:rPr>
          <w:rFonts w:cs="David" w:ascii="David" w:hAnsi="David"/>
          <w:b/>
          <w:bCs/>
          <w:kern w:val="2"/>
          <w:sz w:val="36"/>
          <w:szCs w:val="36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 xml:space="preserve">מומחית בתחום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 xml:space="preserve">אבטחת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 xml:space="preserve">הסייבר ולשעבר מנהלת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>ה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 xml:space="preserve">שיווק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>של מיקרוסופט</w:t>
      </w:r>
      <w:r>
        <w:rPr>
          <w:rFonts w:cs="David" w:ascii="David" w:hAnsi="David"/>
          <w:b/>
          <w:bCs/>
          <w:kern w:val="2"/>
          <w:sz w:val="36"/>
          <w:szCs w:val="36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 xml:space="preserve">לתפקיד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>מנהלת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rtl w:val="true"/>
          <w:lang w:bidi="he-IL"/>
        </w:rPr>
        <w:t xml:space="preserve"> השיווק הראשית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סט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ג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רג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'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יוט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bidi="he-IL"/>
        </w:rPr>
        <w:t>12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kern w:val="2"/>
          <w:sz w:val="28"/>
          <w:szCs w:val="28"/>
          <w:lang w:bidi="he-IL"/>
        </w:rPr>
        <w:t>2025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– (</w:t>
      </w:r>
      <w:hyperlink r:id="rId2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</w:rPr>
          <w:t>BUSINESS WIRE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חברת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מובילה </w:t>
      </w:r>
      <w:hyperlink r:id="rId3">
        <w:r>
          <w:rPr>
            <w:rStyle w:val="InternetLink"/>
            <w:rFonts w:ascii="David" w:hAnsi="David" w:cs="David"/>
            <w:color w:val="499ED6"/>
            <w:kern w:val="2"/>
            <w:sz w:val="28"/>
            <w:sz w:val="28"/>
            <w:szCs w:val="28"/>
            <w:rtl w:val="true"/>
          </w:rPr>
          <w:t>בתחום ההדפסה ללא שרתים</w:t>
        </w:r>
      </w:hyperlink>
      <w:r>
        <w:rPr>
          <w:rFonts w:ascii="David" w:hAnsi="David" w:cs="David"/>
          <w:color w:val="499ED6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</w:t>
      </w:r>
      <w:hyperlink r:id="rId4">
        <w:r>
          <w:rPr>
            <w:rStyle w:val="InternetLink"/>
            <w:rFonts w:ascii="David" w:hAnsi="David" w:cs="David"/>
            <w:color w:val="499ED6"/>
            <w:kern w:val="2"/>
            <w:sz w:val="28"/>
            <w:sz w:val="28"/>
            <w:szCs w:val="28"/>
            <w:rtl w:val="true"/>
          </w:rPr>
          <w:t>אוטומציה מבוססת בינה מלאכותית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ודיעה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 על מינויה של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סינדי 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ייט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מנהלת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 השיווק הראשית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החל מאוקטובר </w:t>
      </w:r>
      <w:r>
        <w:rPr>
          <w:rFonts w:cs="David" w:ascii="David" w:hAnsi="David"/>
          <w:kern w:val="2"/>
          <w:sz w:val="28"/>
          <w:szCs w:val="28"/>
          <w:lang w:bidi="he-IL"/>
        </w:rPr>
        <w:t>2025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בעוד שארגונים מאיצים את המעבר שלהם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ענן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גדירה מחדש את גבולות האפשר האפשרי בתחום ההדפסה ואוטומציית התהליכ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אפשרת לעשרות אלפי לקוחות ברחבי העולם לעבור מהדפסה חכמה ל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דפסה אינטליגנטי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תוך הסרת חיכוך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עלויות וסיכונים מסביבות הדפסה קריטיות – ומאפשרת להם לנוע מהר יותר בעזרת פתרונות מאובטח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בוססי ענן ובינה מלאכותי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ניסיון הגלובלי של סינדי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היכולת המוכחת שלה להרחיב ארגוני שיווק בשווקים ישירים ומונעי שותפים יהיו קריטיים כאשר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תמשיך להוביל את תחום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אוטומציה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חכמה של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הדפס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,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מר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color w:val="499ED6"/>
            <w:kern w:val="2"/>
            <w:sz w:val="28"/>
            <w:sz w:val="28"/>
            <w:szCs w:val="28"/>
            <w:rtl w:val="true"/>
          </w:rPr>
          <w:t>ראיין וודיג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 ושותף מייסד של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. 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רקע שלה עם חדשניות טכנולוגיה ציבוריות וההבנה העמוקה שלה כיצד לבנות מותגים שמובילים לצמיחה מדידה – הופכים אותה לתוספת משמעותית לצוות ההנהלה שלנו</w:t>
      </w:r>
      <w:r>
        <w:rPr>
          <w:rFonts w:cs="David" w:ascii="David" w:hAnsi="David"/>
          <w:kern w:val="2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ייט יותר מ־</w:t>
      </w:r>
      <w:r>
        <w:rPr>
          <w:rFonts w:cs="David" w:ascii="David" w:hAnsi="David"/>
          <w:kern w:val="2"/>
          <w:sz w:val="28"/>
          <w:szCs w:val="28"/>
          <w:lang w:bidi="he-IL"/>
        </w:rPr>
        <w:t>25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שנות ניסיון בהובלת צוותי שיווק בעלי ביצועים גבוהים בחברות טכנולוגיה גלובלי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יניהן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 מיקרוסופט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bidi="he-IL"/>
        </w:rPr>
        <w:t>FICO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־</w:t>
      </w:r>
      <w:r>
        <w:rPr>
          <w:rFonts w:cs="David" w:ascii="David" w:hAnsi="David"/>
          <w:kern w:val="2"/>
          <w:sz w:val="28"/>
          <w:szCs w:val="28"/>
        </w:rPr>
        <w:t>Mitek Systems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עבודתה כללה את השינוי בשוקי ה־</w:t>
      </w:r>
      <w:r>
        <w:rPr>
          <w:rFonts w:cs="David" w:ascii="David" w:hAnsi="David"/>
          <w:kern w:val="2"/>
          <w:sz w:val="28"/>
          <w:szCs w:val="28"/>
        </w:rPr>
        <w:t>SaaS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בטחת הסייבר והאוטומצי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תוך סיוע לארגונים ולשותפים עסקיים ברחבי העולם להשיג השפעה עסקית באמצעות חדשנות דיגיטלי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ני מתרשמת מאוד מהחזון ומהתנופה של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", 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מרה 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ייט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דיגיטל הוא המאזן הגדול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־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וכיחה כיצד חדשנות חכמה יכולה להסיר מחסומים ולהפוך שינוי לאפשרי עבור כל ארגון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לא קשר לגודל או למשאב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ני נרגשת מהעתיד ומוכנה להוביל בתקופה שבה השיווק ממלא תפקיד מחובר ומכריע יותר בצמיחה</w:t>
      </w:r>
      <w:r>
        <w:rPr>
          <w:rFonts w:cs="David" w:ascii="David" w:hAnsi="David"/>
          <w:kern w:val="2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שבעבר נקראה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PrinterLogic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תפתחה לחברת פלטפורמה שמובילה את המודרניזציה של ההדפסה ואוטומציית התהליכים בתעשיות שונ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פתרונות החברה מבטלים תשתיות מיושנ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פשטים את ניהול ה־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I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ומשחררים ערך חדש באמצעות אוטומציה אינטליגנטית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ה שמסייע ללקוחות לנוע בביטחון לעבר עתיד דיגיטלי נטול חיכוך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28"/>
          <w:szCs w:val="28"/>
        </w:rPr>
        <w:t>Vasion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מאפשרת למנהלים טכנולוגיים להוביל </w:t>
      </w:r>
      <w:hyperlink r:id="rId6">
        <w:r>
          <w:rPr>
            <w:rStyle w:val="InternetLink"/>
            <w:rFonts w:ascii="David" w:hAnsi="David" w:cs="David"/>
            <w:color w:val="499ED6"/>
            <w:kern w:val="2"/>
            <w:sz w:val="28"/>
            <w:sz w:val="28"/>
            <w:szCs w:val="28"/>
            <w:rtl w:val="true"/>
          </w:rPr>
          <w:t>מודרניזציה של תשתיות</w:t>
        </w:r>
        <w:r>
          <w:rPr>
            <w:rStyle w:val="InternetLink"/>
            <w:rFonts w:ascii="David" w:hAnsi="David" w:cs="David"/>
            <w:color w:val="499ED6"/>
            <w:kern w:val="2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</w:rPr>
          <w:t>IT</w:t>
        </w:r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rtl w:val="true"/>
          </w:rPr>
          <w:t xml:space="preserve"> 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על ידי ביטול שרתי הדפסה ודיגיטציה של תהליכים עסקי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כל מפלטפורמה מאובטחת מבוססת ענן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אמצעות אוטומציה מבוססת בינה מלאכותית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Vas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ייעלת תהליכי הדפסה וניהול מסמכים בכל מכשיר או מיקו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סירה את הצורך ב־</w:t>
      </w:r>
      <w:r>
        <w:rPr>
          <w:rFonts w:cs="David" w:ascii="David" w:hAnsi="David"/>
          <w:kern w:val="2"/>
          <w:sz w:val="28"/>
          <w:szCs w:val="28"/>
        </w:rPr>
        <w:t>GPO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סקריפטים ותמיכה טכני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פתרונות שלה מציעים שליטה מרכזי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ניהול גישה מדויק ואינטגרציה עם מערכות כמו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EPIC, SA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־</w:t>
      </w:r>
      <w:r>
        <w:rPr>
          <w:rFonts w:cs="David" w:ascii="David" w:hAnsi="David"/>
          <w:kern w:val="2"/>
          <w:sz w:val="28"/>
          <w:szCs w:val="28"/>
        </w:rPr>
        <w:t>Oracle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מאפשרים ל־</w:t>
      </w:r>
      <w:r>
        <w:rPr>
          <w:rFonts w:cs="David" w:ascii="David" w:hAnsi="David"/>
          <w:kern w:val="2"/>
          <w:sz w:val="28"/>
          <w:szCs w:val="28"/>
        </w:rPr>
        <w:t>I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פעול על פלטפורמה אחת פשוטה לאוטומציה של הדפס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שליח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עקב וניהול מסמכים קריטיים תוך שמירה על תאימות – ולהניע השפעה מיידית וצמיחה בקנה מיד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חברה נכללה מספר פעמים ברשימות</w:t>
      </w:r>
      <w:r>
        <w:rPr>
          <w:rFonts w:cs="David" w:ascii="David" w:hAnsi="David"/>
          <w:kern w:val="2"/>
          <w:sz w:val="28"/>
          <w:szCs w:val="28"/>
        </w:rPr>
        <w:t>50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kern w:val="2"/>
          <w:sz w:val="28"/>
          <w:szCs w:val="28"/>
        </w:rPr>
        <w:t>Inc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</w:rPr>
        <w:t>.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־</w:t>
      </w:r>
      <w:r>
        <w:rPr>
          <w:rFonts w:cs="David" w:ascii="David" w:hAnsi="David"/>
          <w:kern w:val="2"/>
          <w:sz w:val="28"/>
          <w:szCs w:val="28"/>
        </w:rPr>
        <w:t>Deloitte Fast 5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של החברות הצומחות ביותר בצפון אמריק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kern w:val="2"/>
          <w:sz w:val="28"/>
          <w:szCs w:val="28"/>
          <w:rtl w:val="true"/>
          <w:lang w:bidi="ar-EG"/>
        </w:rPr>
        <w:t xml:space="preserve">: </w:t>
      </w:r>
      <w:hyperlink r:id="rId7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</w:rPr>
          <w:t>www.vasion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color w:val="000000"/>
          <w:kern w:val="2"/>
          <w:sz w:val="28"/>
          <w:szCs w:val="28"/>
          <w:lang w:bidi="he-IL"/>
        </w:rPr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bidi="he-IL"/>
        </w:rPr>
        <w:t>גלריי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bidi="he-IL"/>
        </w:rPr>
        <w:t>תמונ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bidi="he-IL"/>
        </w:rPr>
        <w:t>מולטימדיה אפשר למצוא בכתובת –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color w:val="000000"/>
          <w:kern w:val="2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https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val="el-GR"/>
          </w:rPr>
          <w:t>://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www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val="el-GR"/>
          </w:rPr>
          <w:t>.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businesswire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val="el-GR"/>
          </w:rPr>
          <w:t>.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com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val="el-GR"/>
          </w:rPr>
          <w:t>/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news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val="el-GR"/>
          </w:rPr>
          <w:t>/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home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val="el-GR"/>
          </w:rPr>
          <w:t>/20251112275154/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en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color w:val="92D050"/>
          <w:kern w:val="2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color w:val="92D050"/>
          <w:kern w:val="2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color w:val="92D050"/>
          <w:kern w:val="2"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b/>
          <w:b/>
          <w:bCs/>
          <w:color w:val="92D050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נדיה רומרו</w:t>
      </w:r>
      <w:r>
        <w:rPr>
          <w:rFonts w:cs="David" w:ascii="David" w:hAnsi="David"/>
          <w:kern w:val="2"/>
          <w:sz w:val="28"/>
          <w:szCs w:val="28"/>
          <w:rtl w:val="true"/>
        </w:rPr>
        <w:br/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נהלת בכירה ליחסי ציבור ותקשורת תאגידית</w:t>
      </w:r>
      <w:r>
        <w:rPr>
          <w:rFonts w:cs="David" w:ascii="David" w:hAnsi="David"/>
          <w:kern w:val="2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</w:rPr>
          <w:t>nadia.romero@vasion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קן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kern w:val="2"/>
          <w:sz w:val="28"/>
          <w:szCs w:val="28"/>
        </w:rPr>
        <w:t>Vasion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Calibri" w:hAnsi="Calibri" w:cs="Calibri"/>
          <w:kern w:val="2"/>
          <w:sz w:val="28"/>
          <w:szCs w:val="28"/>
          <w:lang w:bidi="he-IL"/>
        </w:rPr>
      </w:pPr>
      <w:r>
        <w:rPr>
          <w:rFonts w:cs="Calibri" w:ascii="Calibri" w:hAnsi="Calibri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vasion.com/print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cts.businesswire.com/ct/CT?id=smartlink&amp;url=http%3A%2F%2Fwww.vasion.com&amp;esheet=54356474&amp;newsitemid=54356474009&amp;lan=en-US&amp;anchor=www.vasion.com&amp;index=5&amp;md5=80595e306f4a4aee92f885031b0c9389" TargetMode="External"/><Relationship Id="rId8" Type="http://schemas.openxmlformats.org/officeDocument/2006/relationships/hyperlink" Target="https://www.businesswire.com/news/home/20251112275154/en" TargetMode="External"/><Relationship Id="rId9" Type="http://schemas.openxmlformats.org/officeDocument/2006/relationships/hyperlink" Target="mailto:nadia.romero@vasion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7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17:59:00Z</dcterms:modified>
  <cp:revision>2</cp:revision>
  <dc:subject/>
  <dc:title> </dc:title>
</cp:coreProperties>
</file>