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sz w:val="44"/>
          <w:szCs w:val="44"/>
          <w:lang w:eastAsia="zh-CN"/>
        </w:rPr>
      </w:pPr>
      <w:r>
        <w:rPr>
          <w:rFonts w:eastAsia="Calibri" w:cs="David" w:ascii="David" w:hAnsi="David"/>
          <w:b/>
          <w:bCs/>
          <w:color w:val="444444"/>
          <w:sz w:val="44"/>
          <w:szCs w:val="44"/>
          <w:lang w:eastAsia="zh-CN"/>
        </w:rPr>
        <w:t>VeriSilicon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 w:bidi="he-IL"/>
        </w:rPr>
        <w:t>ו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 w:bidi="he-IL"/>
        </w:rPr>
        <w:t>גוגל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 w:bidi="he-IL"/>
        </w:rPr>
        <w:t xml:space="preserve">משיקות במשותף את 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lang w:eastAsia="zh-CN"/>
        </w:rPr>
        <w:t>Coral NPU IP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 w:bidi="he-IL"/>
        </w:rPr>
        <w:t>בקוד פתוח</w:t>
      </w:r>
      <w:r>
        <w:rPr>
          <w:rFonts w:ascii="David" w:hAnsi="David" w:eastAsia="Calibri" w:cs="David"/>
          <w:sz w:val="44"/>
          <w:sz w:val="44"/>
          <w:szCs w:val="44"/>
          <w:rtl w:val="true"/>
          <w:lang w:eastAsia="zh-CN" w:bidi="he-IL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b/>
          <w:b/>
          <w:bCs/>
          <w:sz w:val="28"/>
          <w:szCs w:val="28"/>
          <w:lang w:eastAsia="zh-CN"/>
        </w:rPr>
      </w:pPr>
      <w:r>
        <w:rPr>
          <w:rFonts w:eastAsia="David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 xml:space="preserve">הפתרון מתמקד ביישומי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/>
        </w:rPr>
        <w:t>LLM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 xml:space="preserve">ומאיץ את הפיתוח של אקוסיסטמת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בהתקני קצה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 w:bidi="he-IL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eastAsia="Calibri" w:cs="Times New Roman"/>
          <w:color w:val="444444"/>
          <w:sz w:val="28"/>
          <w:szCs w:val="28"/>
          <w:lang w:eastAsia="zh-CN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נחא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12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בנובמבר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>,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)</w:t>
      </w:r>
      <w:r>
        <w:rPr>
          <w:rFonts w:eastAsia="Calibri" w:cs="Times New Roman" w:ascii="David" w:hAnsi="David"/>
          <w:color w:val="444444"/>
          <w:sz w:val="28"/>
          <w:szCs w:val="28"/>
          <w:rtl w:val="true"/>
          <w:lang w:eastAsia="zh-CN" w:bidi="he-IL"/>
        </w:rPr>
        <w:t>:</w:t>
      </w:r>
    </w:p>
    <w:p>
      <w:pPr>
        <w:pStyle w:val="Normal"/>
        <w:bidi w:val="1"/>
        <w:spacing w:before="269" w:after="269"/>
        <w:ind w:left="120" w:right="0" w:hanging="0"/>
        <w:jc w:val="both"/>
        <w:rPr>
          <w:rFonts w:ascii="David" w:hAnsi="David" w:eastAsia="Calibri" w:cs="Times New Roman"/>
          <w:color w:val="444444"/>
          <w:sz w:val="28"/>
          <w:szCs w:val="28"/>
          <w:lang w:eastAsia="zh-CN" w:bidi="he-IL"/>
        </w:rPr>
      </w:pPr>
      <w:r>
        <w:rPr>
          <w:rFonts w:eastAsia="Calibri" w:cs="Times New Roman" w:ascii="David" w:hAnsi="David"/>
          <w:color w:val="444444"/>
          <w:sz w:val="28"/>
          <w:szCs w:val="28"/>
          <w:lang w:eastAsia="zh-CN" w:bidi="he-IL"/>
        </w:rPr>
        <w:t>VeriSilicon</w:t>
      </w:r>
      <w:r>
        <w:rPr>
          <w:rFonts w:eastAsia="Calibri" w:cs="Times New Roman" w:ascii="David" w:hAnsi="David"/>
          <w:color w:val="444444"/>
          <w:sz w:val="28"/>
          <w:szCs w:val="28"/>
          <w:lang w:eastAsia="zh-CN" w:bidi="he-IL"/>
        </w:rPr>
        <w:t xml:space="preserve"> (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688521.SH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הכריזה לאחרונה על השקה משותפת של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oral NPU I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יחד עם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Googl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תוך התמקדות ביישומי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Large Language Model (LLM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קצ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עילים תמי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 צריכת הספק נמוכה במיוח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I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מבוסס על מחקר יסודי של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גוגל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למידה חישוב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בלמידה של מהדרים ובשיפור באמצעות תכונות אבטחת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מה שמציע למפתחים פלטפורמה מאוחדת בקוד פתוח בה הם יכולים ליצור אקוסיסטמת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תוחכמת בהתקני קצ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oral NPU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מבוסס על ארכיטקטורת הוראות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RISC-V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פתוח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א כולל יכולות עיבוד טנסור טבע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תמיכה במסגרות למידה חישובית מובילות כגון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JAX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PyTorch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TensorFlow Lite (TFLite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והוא עושה שימוש בכלי תקנים פתוחים כגון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Multi-Level Intermediate Representation (MLIR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מפרויקט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Low Level Virtual Machine (LLVM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בור תשתית המהדר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הפתרון מתוכנן עבור יישומי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עילים תמיד עם צריכת הספק נמוכה במיוחד בהתקני קצ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יוחד בהתקנים לבישים ובמערכות לחישת סביב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כעת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oral NPU I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מוצע כפתרון קוד פתוח באתר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Google Developer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וא זמין עבור מפתחים ברחבי ה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VeriSilic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ציע גרסה מסחרית ברמה ארגונית של 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I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תמנף את פורטפוליו 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I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שיר ותיכון השבב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מו גם את יכולות האימ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טרה להציע שירותי סיליקון מותאמים וכולל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כון לעת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VeriSilic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עובדת על שבב אימות המבוסס על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oral NPU I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אשר מתמקד במשקפי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/AR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וביישומי בית חכם ומאיץ את הטמעת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LLM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התקני קצ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היכולות הללו מתבססות על ניסיון קודם בפרויקט הקוד הפתוח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Open Se Cur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והוא ממחיש את האינטגרציה המעמיקה והמתמשכת של טכנולוגיית הקוד הפתוח של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Googl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עם תיכון השבבים ויכולות המסחור של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VeriSilic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ר וויסווי וונג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גן נשיא בכיר ומנכ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 חטיבת פלטפורמת הסיליקון המותאמת 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VeriSilic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נו נמשיך למנף את נקודות הכוח שלנו בתיכון שבב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ימות ובאופטימיזציה ברמת המערכת במטרה לקדם את אקוסיסטמת 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התקני קצ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כדי לתמוך בפיתוח של טכנולוגיות קוד פתוח במוצרים מסחריים וכדי לאפשר יישומי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LLM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התקני קצ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ל זאת תוך אספקת תמיכה חזקה לחדשנות בענף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 xml:space="preserve">אודות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VeriSilicon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VeriSilic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חויבת לספק ללקוחות שירותי סיליקון מותאמ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ולל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קיפים ומבוססי פלטפורמ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כמו גם שירותי רישוי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I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וליכים למחצה תוך מינוף 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I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פנימי של החברה עבור מוליכים למחצ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פרטים נוספ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יתן לבקר בכתוב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hyperlink r:id="rId3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www.verisilicon.com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180" w:after="180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 w:bidi="he-IL"/>
        </w:rPr>
        <w:t xml:space="preserve">למידע נוסף </w:t>
      </w:r>
      <w:r>
        <w:rPr>
          <w:rFonts w:eastAsia="Calibri" w:cs="David" w:ascii="David" w:hAnsi="David"/>
          <w:b/>
          <w:bCs/>
          <w:color w:val="9ECC38"/>
          <w:sz w:val="28"/>
          <w:szCs w:val="28"/>
          <w:rtl w:val="true"/>
          <w:lang w:eastAsia="zh-CN" w:bidi="he-IL"/>
        </w:rPr>
        <w:t xml:space="preserve">- </w:t>
      </w: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 w:bidi="he-IL"/>
        </w:rPr>
        <w:t>מדיה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יש קשר לאמצעי התקשור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hyperlink r:id="rId4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press@verisilicon.com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VeriSilicon</w:t>
      </w:r>
      <w:bookmarkStart w:id="0" w:name="bw-container"/>
      <w:bookmarkStart w:id="1" w:name="bw-main"/>
      <w:bookmarkEnd w:id="0"/>
      <w:bookmarkEnd w:id="1"/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Calibri" w:cs="David"/>
          <w:kern w:val="2"/>
          <w:sz w:val="28"/>
          <w:szCs w:val="28"/>
          <w:lang w:eastAsia="zh-CN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verisilicon.com&amp;esheet=54355927&amp;newsitemid=54355927011&amp;lan=en-US&amp;anchor=www.verisilicon.com&amp;index=1&amp;md5=60a7b3660abbfdd6dcd65c8842b40ddf" TargetMode="External"/><Relationship Id="rId4" Type="http://schemas.openxmlformats.org/officeDocument/2006/relationships/hyperlink" Target="mailto:press@verisilicon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8:1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14T18:10:00Z</dcterms:modified>
  <cp:revision>2</cp:revision>
  <dc:subject/>
  <dc:title> </dc:title>
</cp:coreProperties>
</file>