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4"/>
          <w:szCs w:val="44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4"/>
          <w:szCs w:val="44"/>
        </w:rPr>
        <w:t>Xsolla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ו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color w:val="444444"/>
          <w:sz w:val="44"/>
          <w:szCs w:val="44"/>
        </w:rPr>
        <w:t>Airbridge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</w:rPr>
        <w:t>חוברות ומספקות תבונות מאוחדות לביצועי רשת וניידים עבור מפתחי משחקים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אינטגרציית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S2S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חדשה מקשר בין נתוני ניידים ורשת ומעצימה מפתחים באמצעות תצוגה מאוחדת של ערך השחקנים וביצועי שוק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’לס וסיא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גלובלית למסחר אשר מסייעת למפתחים להשי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גדיל וליצור רווח מהמשח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היום על אינטגרציית שרת לשר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S2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דשה וממוקדת ניידים עם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לטפורמה מאוחדת ומובילה לאומדן עבור משווקים ל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תפות אסטרטגית זו מעצימה את מפתחי המשחקים לנייד באמצעות יכולות מעקב מדויקות וחוצות פלטפורמות אחר הביצועים ועל ידי גישור על הפער בין מאמצי השיווק לנייד לרכישות שמתבצעות דרך 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תר מפתחים משתמש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eb Sho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ידוד הכנסות ישירות מהצרכנים מעבר לחנויות האפליקציות הי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יום ישנה חשיבות קריטית להבנת הערך המלא שטמון בעסקאות אלו מחוץ לפלטפורמות הל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ות לאינטגרציית </w:t>
      </w:r>
      <w:r>
        <w:rPr>
          <w:rFonts w:cs="David" w:ascii="David" w:hAnsi="David"/>
          <w:color w:val="444444"/>
          <w:sz w:val="28"/>
          <w:szCs w:val="28"/>
        </w:rPr>
        <w:t>S2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דשה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בוססת על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יכולים כעת לקבל תמונה מלאה ומדויקת של ביצועי הקמפ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הגדיר רכישות ברשת כאירועים בתוך האפליקציה ולחשוף את ערך משך החי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LT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קף ותא התשואה על הוצאות הפרסו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RO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ל הפלטפורמ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Xsolla Web Sho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+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ינטגרציי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irbridge S2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אפשר למפתח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קוב אחר רכיש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ק מדרכו של המשתמש בנייד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קצות הכנסות מרכישות משתמשים ומקמפייני המשך מעורבות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בין א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LT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ולל של השחקן המתקבל מרכישות בתוך האפליקציה ומעסקאות ברשת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ישות שמתבצעות דרך 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לחות אל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ירוע מאובטח משרת לש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אחר מכן משויכות למקור ההתקנה המתאים בנייד או לקמפיין המשך המעורבות המת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יבור זה מבטיח כי כעת המפתחים יוכלו לזהות את השפעת הביצועים המלאים של אסטרטגיות השיווק שלהם בנייד בחנות האפליקציות ומחוצה 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כנולוגיה שלנו מניעה מאות חנויות רשת 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נו יודעים שהמפתחים מעוניינים בנתונים ברורים וברי פעולה אשר מקשרים בין כל רכישה למאמציהם בפלטפורמת ה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ברקלי אגנ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אש שיווק וצמיח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נטגרציית </w:t>
      </w:r>
      <w:r>
        <w:rPr>
          <w:rFonts w:cs="David" w:ascii="David" w:hAnsi="David"/>
          <w:color w:val="444444"/>
          <w:sz w:val="28"/>
          <w:szCs w:val="28"/>
        </w:rPr>
        <w:t>S2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דשה שלנו עם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קנה לצוותים את הדיוק הדרוש להם כדי לאמוד את הדברים החשובים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צועים מדויקים באפליקציה וברש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ימת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להעצים את המשווקים באמצעות שקיפות וכלים הדרושים להם כדי להניע צמיחה ברת קיימ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 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תוף פעולה זה עם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 לנו לחבר בין הנקודות של נתוני הרשת ונתוני הנייד ולספק למפתחי המשחקים נראות מלאה הדרושה להם כדי לקבל החלטות מונעות נתונים וחכמו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טים נוספים אודות אינטגרציית </w:t>
      </w:r>
      <w:r>
        <w:rPr>
          <w:rFonts w:cs="David" w:ascii="David" w:hAnsi="David"/>
          <w:color w:val="444444"/>
          <w:sz w:val="28"/>
          <w:szCs w:val="28"/>
        </w:rPr>
        <w:t>S2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תן לקבל 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blog/airbridg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גלובלית למסחר עם כלים ושירותים מתוחכמים שעוזרים למפתחים לתת מענה לאתגרים המובנים שישנם בענף משחקי ה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ל באינדי ועד </w:t>
      </w:r>
      <w:r>
        <w:rPr>
          <w:rFonts w:cs="David" w:ascii="David" w:hAnsi="David"/>
          <w:color w:val="444444"/>
          <w:sz w:val="28"/>
          <w:szCs w:val="28"/>
        </w:rPr>
        <w:t>A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ברו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בלת עזרה במימ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פצ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היוון המשחקים שלה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מינה בעתידם של משחקי ה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ברה פועלת במטרה לכנס יחדיו את ההזדמנויות הללו ולהמשיך להפוך משאבים לזמינים עבור 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ה המאוגדת ב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נמצא אף הוא בלוס אנג’לס והיא פועלת כסוחרת ברשו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סייעה ל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,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 משחקים להגיע אל מספר רב יותר של שחקנים ולהגדיל את העסקים שלה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שיש ברשותם מסלולים רבים יותר לרווח ויותר דרכים לנצח יכולים למצות את זירת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בקרו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irbrid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פלטפורמת אומדן מאוחדת המעצימה משווקים מודרניים באמצעות יכולות אנליטיות שקופות ומודעות פרט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צרה במטרה לאחד נתונים בין ערוצים ופלטפור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א עוזרת לחברות המתמקדות בנייד לאמוד בצורה מדוייקת את הביצו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טב הוצאות ולהניע צמיחה ברת קיימ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י נייד מובילים בעולם סומכים על </w:t>
      </w:r>
      <w:r>
        <w:rPr>
          <w:rFonts w:cs="David" w:ascii="David" w:hAnsi="David"/>
          <w:color w:val="444444"/>
          <w:sz w:val="28"/>
          <w:szCs w:val="28"/>
        </w:rPr>
        <w:t>Airbrid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ספקת את התובנות הדרושות כדי להפוך נתוני שיווק לתוצאה עסקית בעלת משמע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קבל פרטים נוספים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irbridge.io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lang w:val="el-GR"/>
          </w:rPr>
          <w:t>20251111170674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נשי קשר לאמצעי התקשור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ק סטמבריג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Xsolla</w:t>
      </w:r>
      <w:bookmarkStart w:id="1" w:name="bw-main"/>
      <w:bookmarkStart w:id="2" w:name="bw-container"/>
      <w:bookmarkEnd w:id="1"/>
      <w:bookmarkEnd w:id="2"/>
    </w:p>
    <w:p>
      <w:pPr>
        <w:pStyle w:val="Normal"/>
        <w:bidi w:val="1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eastAsia="Calibri" w:cs="David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eastAsia="Calibri" w:cs="David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David" w:hAnsi="David" w:eastAsia="Calibri" w:cs="David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xsolla.blog%2Fairbridge&amp;esheet=54356053&amp;newsitemid=54356053016&amp;lan=en-US&amp;anchor=xsolla.blog%2Fairbridge&amp;index=1&amp;md5=1e5422b8f0064077b5510191a1e219de" TargetMode="External"/><Relationship Id="rId4" Type="http://schemas.openxmlformats.org/officeDocument/2006/relationships/hyperlink" Target="https://cts.businesswire.com/ct/CT?id=smartlink&amp;url=http%3A%2F%2Fxsolla.com&amp;esheet=54356053&amp;newsitemid=54356053016&amp;lan=en-US&amp;anchor=xsolla.com&amp;index=2&amp;md5=0e970582d7d4e832d9846ead1bfafd2d" TargetMode="External"/><Relationship Id="rId5" Type="http://schemas.openxmlformats.org/officeDocument/2006/relationships/hyperlink" Target="https://cts.businesswire.com/ct/CT?id=smartlink&amp;url=http%3A%2F%2Fairbridge.io&amp;esheet=54356053&amp;newsitemid=54356053016&amp;lan=en-US&amp;anchor=airbridge.io&amp;index=3&amp;md5=1fb29bc89d814f75360bb53b01d564bf" TargetMode="External"/><Relationship Id="rId6" Type="http://schemas.openxmlformats.org/officeDocument/2006/relationships/hyperlink" Target="https://www.businesswire.com/news/home/20251111170674/en" TargetMode="External"/><Relationship Id="rId7" Type="http://schemas.openxmlformats.org/officeDocument/2006/relationships/hyperlink" Target="mailto:d.stembridge@xsoll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5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15:39:00Z</dcterms:modified>
  <cp:revision>2</cp:revision>
  <dc:subject/>
  <dc:title> </dc:title>
</cp:coreProperties>
</file>