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  <w:bookmarkStart w:id="0" w:name="_Hlk212043236"/>
      <w:bookmarkStart w:id="1" w:name="_Hlk213946377"/>
      <w:bookmarkStart w:id="2" w:name="_Hlk212043236"/>
      <w:bookmarkStart w:id="3" w:name="_Hlk213946377"/>
      <w:bookmarkEnd w:id="3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דורגת החודש שנייה באופן גלובלי בתזרימי הון ב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CEX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עם צבירה של </w:t>
      </w:r>
      <w:r>
        <w:rPr>
          <w:rFonts w:cs="David" w:ascii="David" w:hAnsi="David"/>
          <w:b/>
          <w:bCs/>
          <w:sz w:val="40"/>
          <w:szCs w:val="40"/>
        </w:rPr>
        <w:t>1.78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יליארד דולר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כך לפי אישור של </w:t>
      </w:r>
      <w:r>
        <w:rPr>
          <w:rFonts w:cs="David" w:ascii="David" w:hAnsi="David"/>
          <w:b/>
          <w:bCs/>
          <w:sz w:val="40"/>
          <w:szCs w:val="40"/>
        </w:rPr>
        <w:t>DefiLlama</w:t>
      </w:r>
    </w:p>
    <w:p>
      <w:pPr>
        <w:pStyle w:val="Normal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drawing>
          <wp:inline distT="0" distB="0" distL="0" distR="0">
            <wp:extent cx="2858135" cy="1504950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4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itge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UEX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גדולה ב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רסמה את ד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 השקיפות שלה לאוקטובר </w:t>
      </w:r>
      <w:r>
        <w:rPr>
          <w:rFonts w:eastAsia="Calibri" w:cs="David" w:ascii="David" w:hAnsi="David"/>
          <w:kern w:val="2"/>
          <w:sz w:val="28"/>
          <w:szCs w:val="28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היא חושפת חודש נוסף של תזרימי הון מוסדיים שוברי שיא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דשנות מוצרים וצמיחת הקהילה הגלובל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מצאים מדגישים כיצד מודל 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UEX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שיך להגדיר מחדש את שווקי ההון המודרניים על ידי איחוד של חדשנות מדויקת ומבוזרת ונגישות לעולם האמתי בתוך אקוסיסטם חלק אח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קודת שיא מרכזית בד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 הייתה </w:t>
      </w:r>
      <w:hyperlink r:id="rId5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 xml:space="preserve">מחקר משותף של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itget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>-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Nansen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חשף עלייה מרשימה של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23.1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מיליארד דולר בנזילות המוסדית הזורמ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דרך הבורס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חקר הראה כי ההשתתפות המוסדית בשווקי הספוט של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טיפסה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39.4%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בינואר ל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72.6%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עד יול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עוד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שהפעילות של עושי השוק בתחום החוזים העתידיים גדלה מ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3%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56.6%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אותה תקופ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נתונים של </w:t>
      </w:r>
      <w:r>
        <w:rPr>
          <w:rFonts w:eastAsia="Calibri" w:cs="David" w:ascii="David" w:hAnsi="David"/>
          <w:kern w:val="2"/>
          <w:sz w:val="28"/>
          <w:szCs w:val="28"/>
        </w:rPr>
        <w:t>Nans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יקמו את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ין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שתי הבורסות המובילות בעולם מבחינת נפחי מסחר מוסדי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בזוגות </w:t>
      </w:r>
      <w:r>
        <w:rPr>
          <w:rFonts w:eastAsia="Calibri" w:cs="David" w:ascii="David" w:hAnsi="David"/>
          <w:kern w:val="2"/>
          <w:sz w:val="28"/>
          <w:szCs w:val="28"/>
        </w:rPr>
        <w:t>BTC</w:t>
      </w:r>
      <w:r>
        <w:rPr>
          <w:rFonts w:eastAsia="Calibri" w:cs="David" w:ascii="David" w:hAnsi="David"/>
          <w:kern w:val="2"/>
          <w:sz w:val="28"/>
          <w:szCs w:val="28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ETH</w:t>
      </w:r>
      <w:r>
        <w:rPr>
          <w:rFonts w:eastAsia="Calibri" w:cs="David" w:ascii="David" w:hAnsi="David"/>
          <w:kern w:val="2"/>
          <w:sz w:val="28"/>
          <w:szCs w:val="28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SOL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XRP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וך ציון הנזילות העמוקה והתשתית המתקדמת שלה כגורמים מרכזיים מאחורי השינו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וסף מדגיש הד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 את העלייה המתמשכת של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דירוג השווקים העולמ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ל פי </w:t>
      </w:r>
      <w:hyperlink r:id="rId6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 xml:space="preserve">לוח המחוונים של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DefiLlama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 xml:space="preserve">לשקיפות 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CEX</w:t>
        </w:r>
      </w:hyperlink>
      <w:r>
        <w:rPr>
          <w:rFonts w:eastAsia="Calibri" w:cs="David" w:ascii="David" w:hAnsi="David"/>
          <w:kern w:val="2"/>
          <w:sz w:val="28"/>
          <w:szCs w:val="28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דורגה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במקום השני באופן גלובל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מבחינת תזרימי נכסים חודש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ם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1.78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מיליארד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דולר בתזרימי נטו וסך יתרות של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7.83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מיליארד דול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באוקטוב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ראוי לציין כי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עתודות 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itcoi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של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itget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עלו מ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28.6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אלף יחידות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TC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30.3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אלף יחיד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לייה חודשית של </w:t>
      </w:r>
      <w:r>
        <w:rPr>
          <w:rFonts w:eastAsia="Calibri" w:cs="David" w:ascii="David" w:hAnsi="David"/>
          <w:kern w:val="2"/>
          <w:sz w:val="28"/>
          <w:szCs w:val="28"/>
        </w:rPr>
        <w:t>6%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יגוד למגמה הרחבה יותר בתעשייה של צמצום העתודות בבורסות המרכזי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צמיחה מתמשכת זו מדגישה את שלמות ההון העקבית של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את האמון של המשתמשים גם בתנאי שוק תנודת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ערך המוצרים של 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גם הרחיב את טווח ההגעה שלו לסוגי נכסים חדש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החוזים העתידיים על המניות שלה באר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  עלו על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מיליארד דולר בנפח המסחר המצטב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ה שהעניק למשתמשים חשיפה לחוזים תמידיים סינתטיים הקשורים למניות גלובליות כמו אפ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טסלה 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NVIDI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ציון הדרך חיזק את ההשפעה הגוברת של 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צומת השווקים המסורתיים והדיגיטליים תוך קידום חזון 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UEX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ה לנגישות מרובת נכס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GetAgen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לי הבינה המלאכותית המוביל של החב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ציג את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eastAsia="Calibri" w:cs="David" w:ascii="David" w:hAnsi="David"/>
          <w:kern w:val="2"/>
          <w:sz w:val="28"/>
          <w:szCs w:val="28"/>
        </w:rPr>
        <w:t>Ask Satoshi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קמפיין אינטראקטיבי שחגג </w:t>
      </w:r>
      <w:r>
        <w:rPr>
          <w:rFonts w:eastAsia="Calibri" w:cs="David" w:ascii="David" w:hAnsi="David"/>
          <w:kern w:val="2"/>
          <w:sz w:val="28"/>
          <w:szCs w:val="28"/>
        </w:rPr>
        <w:t>17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נה לפרסום נייר העמדה של </w:t>
      </w:r>
      <w:r>
        <w:rPr>
          <w:rFonts w:eastAsia="Calibri" w:cs="David" w:ascii="David" w:hAnsi="David"/>
          <w:kern w:val="2"/>
          <w:sz w:val="28"/>
          <w:szCs w:val="28"/>
        </w:rPr>
        <w:t>Bitcoi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הפעלה אפשרה למשתמשים להשתתף בשיחות זמן אמת עם הדמיית בינה מלאכותית של היוצר האנונימי של </w:t>
      </w:r>
      <w:r>
        <w:rPr>
          <w:rFonts w:eastAsia="Calibri" w:cs="David" w:ascii="David" w:hAnsi="David"/>
          <w:kern w:val="2"/>
          <w:sz w:val="28"/>
          <w:szCs w:val="28"/>
        </w:rPr>
        <w:t>Bitcoi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ה שעורר סקרנות ודיאלוגים בקרב הקהילות הגלובליות תוך הצגת השילוב של חינוך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טכנולוגיה ותרבות של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גם אפליקציית </w:t>
      </w:r>
      <w:r>
        <w:rPr>
          <w:rFonts w:eastAsia="Calibri" w:cs="David" w:ascii="David" w:hAnsi="David"/>
          <w:kern w:val="2"/>
          <w:sz w:val="28"/>
          <w:szCs w:val="28"/>
        </w:rPr>
        <w:t>Bitget Wall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שתה צעדים משמעותיים לעבר שימושיות במיינסטרים על ידי פריסת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הפשטת עלויות הגז על פני ריבוי רשת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ך שהמשתמשים יכולים לשלם עמלות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USDT</w:t>
      </w:r>
      <w:r>
        <w:rPr>
          <w:rFonts w:eastAsia="Calibri" w:cs="David" w:ascii="David" w:hAnsi="David"/>
          <w:kern w:val="2"/>
          <w:sz w:val="28"/>
          <w:szCs w:val="28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USD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ו </w:t>
      </w:r>
      <w:r>
        <w:rPr>
          <w:rFonts w:eastAsia="Calibri" w:cs="David" w:ascii="David" w:hAnsi="David"/>
          <w:kern w:val="2"/>
          <w:sz w:val="28"/>
          <w:szCs w:val="28"/>
        </w:rPr>
        <w:t>BGB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רוחב מספר רשת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ינטגרציות נוספות עם </w:t>
      </w:r>
      <w:r>
        <w:rPr>
          <w:rFonts w:eastAsia="Calibri" w:cs="David" w:ascii="David" w:hAnsi="David"/>
          <w:kern w:val="2"/>
          <w:sz w:val="28"/>
          <w:szCs w:val="28"/>
        </w:rPr>
        <w:t>HyperEV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Plasm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יפרו עוד יותר את הנגישות חוצת הרשת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מיצבו את </w:t>
      </w:r>
      <w:r>
        <w:rPr>
          <w:rFonts w:eastAsia="Calibri" w:cs="David" w:ascii="David" w:hAnsi="David"/>
          <w:kern w:val="2"/>
          <w:sz w:val="28"/>
          <w:szCs w:val="28"/>
        </w:rPr>
        <w:t>Bitget Wall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אחד השערים הר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כליתיים ביותר בתעשייה לפעילות ברשת ומשמורת עצמ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עבר לטכנולוג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שיכה את מחויבותה לחינוך ולהעצמת נוער באמצעות יוזמות השפעה חבר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נכ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ית גרייסי צ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ן הצטרפה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al Game Ja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 יוניצ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עודדה מפתחים צעירים לחקור את הבלוקצ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ין לטובת החב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עוד ששיתוף הפעולה של החברה עם 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קבוצת המפתחים של גוג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KU Leuve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פגיש בינה מלאכותית וחדשנות בלוקצ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ין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Calibri" w:cs="David" w:ascii="David" w:hAnsi="David"/>
          <w:kern w:val="2"/>
          <w:sz w:val="28"/>
          <w:szCs w:val="28"/>
        </w:rPr>
        <w:t>AI Accelerate Hack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גרייסי צ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ן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racy Chen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ל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itget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התפתחות שלנו כבורסה אוניברסלית מונחית על ידי התקדמות מתמדת ודחף לשרת את המשתמשים שלנו טוב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זילות מוסדית ושווקים אסימונים ועד למסחר והפעלות תרבותיות המופעלות על ידי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ל ציון דרך מקרב אותנו לעתיד פיננסי פתוח ואינטליגנטי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UEX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א לא רק מוד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זו הדרך שבה אנחנו בונים את העידן הבא של הפיננסים הגלובל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ד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 השקיפות של 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אוקטובר </w:t>
      </w:r>
      <w:r>
        <w:rPr>
          <w:rFonts w:eastAsia="Calibri" w:cs="David" w:ascii="David" w:hAnsi="David"/>
          <w:kern w:val="2"/>
          <w:sz w:val="28"/>
          <w:szCs w:val="28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שקף חברה בתנוע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רחבת נזיל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רחבת גישה וגישור בין מימון מסורתי ומבוזר באמצעות חדשנ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קיפות והכלל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כל ש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UEX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שיכה להתפתח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שארת בחזית התנועה להפוך את הפיננסים למקושרים ונגישה לכ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ראו את ד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 השקיפות המלא </w:t>
      </w:r>
      <w:hyperlink r:id="rId7" w:tgtFrame="_blank">
        <w:r>
          <w:rPr>
            <w:rStyle w:val="InternetLink"/>
            <w:rFonts w:ascii="David" w:hAnsi="David" w:eastAsia="Calibri" w:cs="David"/>
            <w:b/>
            <w:b/>
            <w:bCs/>
            <w:kern w:val="2"/>
            <w:sz w:val="28"/>
            <w:sz w:val="28"/>
            <w:szCs w:val="28"/>
            <w:rtl w:val="true"/>
          </w:rPr>
          <w:t>כאן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8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itge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הוקמה בשנת </w:t>
      </w:r>
      <w:r>
        <w:rPr>
          <w:rFonts w:eastAsia="Calibri" w:cs="David" w:ascii="David" w:hAnsi="David"/>
          <w:kern w:val="2"/>
          <w:sz w:val="28"/>
          <w:szCs w:val="28"/>
        </w:rPr>
        <w:t>2018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א הבורסה האוניברסלית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UEX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גדולה בעולם המשרתת למעלה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12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יליון משתמשים עם גישה למיליוני אסימוני קריפט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יות אסימ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עודות סל ונכסים אחרים בעולם האמיתי בפלטפורמה אח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כולת פעולה הדדית בין אסימונים בביטקויי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Ethereum</w:t>
      </w:r>
      <w:r>
        <w:rPr>
          <w:rFonts w:eastAsia="Calibri" w:cs="David" w:ascii="David" w:hAnsi="David"/>
          <w:kern w:val="2"/>
          <w:sz w:val="28"/>
          <w:szCs w:val="28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Solan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 </w:t>
      </w:r>
      <w:r>
        <w:rPr>
          <w:rFonts w:eastAsia="Calibri" w:cs="David" w:ascii="David" w:hAnsi="David"/>
          <w:kern w:val="2"/>
          <w:sz w:val="28"/>
          <w:szCs w:val="28"/>
        </w:rPr>
        <w:t>BNB Chai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גישה רחבה יותר לנכסים בעולם האמית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צד המבוז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 </w:t>
      </w:r>
      <w:hyperlink r:id="rId9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itget Walle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ועל כארנק קריפטו משורשר ברמה עולמית התומך ביותר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kern w:val="2"/>
          <w:sz w:val="28"/>
          <w:szCs w:val="28"/>
        </w:rPr>
        <w:t>13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רשתות בלוקצ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ין ומיליוני אסימ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א מציעה מסחר מרובה רשת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מור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שלומים וגישה ישירה ליותר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20,0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פליקציות מבוזר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יעה את אימוץ הקריפטו באמצעות שותפויות אסטרטגי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LALIG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שווקי </w:t>
      </w:r>
      <w:r>
        <w:rPr>
          <w:rFonts w:eastAsia="Calibri" w:cs="David" w:ascii="David" w:hAnsi="David"/>
          <w:kern w:val="2"/>
          <w:sz w:val="28"/>
          <w:szCs w:val="28"/>
        </w:rPr>
        <w:t>EASTERN</w:t>
      </w:r>
      <w:r>
        <w:rPr>
          <w:rFonts w:eastAsia="Calibri" w:cs="David" w:ascii="David" w:hAnsi="David"/>
          <w:kern w:val="2"/>
          <w:sz w:val="28"/>
          <w:szCs w:val="28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SE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 </w:t>
      </w:r>
      <w:r>
        <w:rPr>
          <w:rFonts w:eastAsia="Calibri" w:cs="David" w:ascii="David" w:hAnsi="David"/>
          <w:kern w:val="2"/>
          <w:sz w:val="28"/>
          <w:szCs w:val="28"/>
        </w:rPr>
        <w:t>LATA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התאם לאסטרטגיית ההשפעה הגלובלית של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ברה 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hyperlink r:id="rId10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UNICEF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לתמוך בחינוך </w:t>
      </w:r>
      <w:r>
        <w:rPr>
          <w:rFonts w:eastAsia="Calibri" w:cs="David" w:ascii="David" w:hAnsi="David"/>
          <w:kern w:val="2"/>
          <w:sz w:val="28"/>
          <w:szCs w:val="28"/>
        </w:rPr>
        <w:t>1.1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יליון איש עד </w:t>
      </w:r>
      <w:r>
        <w:rPr>
          <w:rFonts w:eastAsia="Calibri" w:cs="David" w:ascii="David" w:hAnsi="David"/>
          <w:kern w:val="2"/>
          <w:sz w:val="28"/>
          <w:szCs w:val="28"/>
        </w:rPr>
        <w:t>2027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עולם הספורט המוטורי בעולם הספורט המוטור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א שותפת בורסת המטבעות הקריפטוגרפים הבלעדית של </w:t>
      </w:r>
      <w:hyperlink r:id="rId11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MotoGP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>™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אליפויות המרוצים המרגשות ביותר ב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קרו בא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 </w:t>
      </w:r>
      <w:hyperlink r:id="rId12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| </w:t>
      </w:r>
      <w:hyperlink r:id="rId16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Discord</w:t>
        </w:r>
      </w:hyperlink>
      <w:r>
        <w:rPr>
          <w:rFonts w:eastAsia="Calibri" w:cs="David" w:ascii="David" w:hAnsi="David"/>
          <w:kern w:val="2"/>
          <w:sz w:val="28"/>
          <w:szCs w:val="28"/>
        </w:rPr>
        <w:t> | </w:t>
      </w:r>
      <w:hyperlink r:id="rId17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itget 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פניות בנושא מד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נא צרו קשר ע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 </w:t>
      </w:r>
      <w:hyperlink r:id="rId18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אזהרת סיכונים</w:t>
      </w:r>
      <w:r>
        <w:rPr>
          <w:rFonts w:eastAsia="Calibri" w:cs="David" w:ascii="David" w:hAnsi="David"/>
          <w:b/>
          <w:bCs/>
          <w:i/>
          <w:iCs/>
          <w:kern w:val="2"/>
          <w:sz w:val="28"/>
          <w:szCs w:val="28"/>
          <w:rtl w:val="true"/>
        </w:rPr>
        <w:t>: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>. 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>. </w:t>
      </w:r>
      <w:r>
        <w:rPr>
          <w:rFonts w:eastAsia="Calibri" w:cs="David" w:ascii="David" w:hAnsi="David"/>
          <w:i/>
          <w:iCs/>
          <w:kern w:val="2"/>
          <w:sz w:val="28"/>
          <w:szCs w:val="28"/>
        </w:rPr>
        <w:t>Bitget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kern w:val="2"/>
          <w:sz w:val="28"/>
          <w:sz w:val="28"/>
          <w:szCs w:val="28"/>
          <w:rtl w:val="true"/>
        </w:rPr>
        <w:t>עיינו </w:t>
      </w:r>
      <w:hyperlink r:id="rId19" w:tgtFrame="_blank">
        <w:r>
          <w:rPr>
            <w:rStyle w:val="InternetLink"/>
            <w:rFonts w:ascii="David" w:hAnsi="David" w:eastAsia="Calibri" w:cs="David"/>
            <w:i/>
            <w:i/>
            <w:iCs/>
            <w:kern w:val="2"/>
            <w:sz w:val="28"/>
            <w:sz w:val="28"/>
            <w:szCs w:val="28"/>
            <w:rtl w:val="true"/>
          </w:rPr>
          <w:t>בתנאי השימוש שלנו</w:t>
        </w:r>
      </w:hyperlink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מונה הנלוות להודעה זו זמינה בכתוב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</w:t>
        <w:br/>
      </w:r>
      <w:hyperlink r:id="rId20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https://www.globenewswire.com/NewsRoom/AttachmentNg/7a571e00-4676-4f7f-9668-ca8467bbc249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  <w:bookmarkStart w:id="4" w:name="_Hlk213946377"/>
      <w:bookmarkStart w:id="5" w:name="_Hlk213946377"/>
      <w:bookmarkEnd w:id="5"/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  <w:bookmarkEnd w:id="2"/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Style13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9"/>
    <w:qFormat/>
    <w:rPr/>
  </w:style>
  <w:style w:type="character" w:styleId="5">
    <w:name w:val="כותרת 5 תו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7a571e00-4676-4f7f-9668-ca8467bbc249/en" TargetMode="External"/><Relationship Id="rId4" Type="http://schemas.openxmlformats.org/officeDocument/2006/relationships/hyperlink" Target="https://www.globenewswire.com/Tracker?data=yBiI9RFPhgMU89q8ClzIE1lbDTmDsNrjlrdsUKAcs_m4lX7y23Zxxd2NPza1keofqBH6InpXsBzt-k4sZcEaMg==" TargetMode="External"/><Relationship Id="rId5" Type="http://schemas.openxmlformats.org/officeDocument/2006/relationships/hyperlink" Target="https://www.globenewswire.com/Tracker?data=1op0hPIiA1CC6Hxyy1lSVwTnv9mQziF85PQqE1jCOOXCwZQuPXJrF1rHgppnAaIvMv6IPfstqCCQ_d9QkhTojU7gcJ7QbdX7gTEAtFqyyNKQbR2tnVpipV4tHxhe_faE7FJ994Hc0y_sf823CMzSt10YFi9QuBbMT3_T_lXccO3mVvqi9V1X_4G9a7BiFOJ9oWY6LgFoa3xk1ktJLQ-dFQ==" TargetMode="External"/><Relationship Id="rId6" Type="http://schemas.openxmlformats.org/officeDocument/2006/relationships/hyperlink" Target="https://www.globenewswire.com/Tracker?data=2uvg4QN5P1D0BhsCuKwYa-cezsCrK049m0B6nX-qVZJNhIGIJmarLVFKjz9ZPNDQG8Egw9dATEHT7C7NK-HNtO9gQsKMe74HlLKpxpsn-F58miTCwesUPTp7RUxb9SirEsEyGt3MkwpbHLRgjxxHWA==" TargetMode="External"/><Relationship Id="rId7" Type="http://schemas.openxmlformats.org/officeDocument/2006/relationships/hyperlink" Target="https://www.globenewswire.com/Tracker?data=wCguHu9FnZi5cIb9On8SMOtBZ1FPZfsETm_DH8Y_HpsXjxySeZUSCeyMOXLdR9ujuh6Ps7BjAzQCmAWTHWu2HhKm06HZzjhsoCOfhQ9os-84zkhdzVepMKuu_1ozZn68dWNXqarJ8PqGANC2EKzgnw==" TargetMode="External"/><Relationship Id="rId8" Type="http://schemas.openxmlformats.org/officeDocument/2006/relationships/hyperlink" Target="https://www.globenewswire.com/Tracker?data=yBiI9RFPhgMU89q8ClzIE_0zHEJbYBiz-akLdGn0QM7G8oeW8ePBqqM79Ep-qNb4B3JfByFRtIUD-NwKnWwULQ==" TargetMode="External"/><Relationship Id="rId9" Type="http://schemas.openxmlformats.org/officeDocument/2006/relationships/hyperlink" Target="https://www.globenewswire.com/Tracker?data=yBiI9RFPhgMU89q8ClzIExXACdHvAubBRQX7KQExZrP8pVPNZn_W5Ugl2xRF_4l15q1P0MgnINAennEQi-fNF6oNBBa7BG_gZgK-SK6aw5U=" TargetMode="External"/><Relationship Id="rId10" Type="http://schemas.openxmlformats.org/officeDocument/2006/relationships/hyperlink" Target="https://www.globenewswire.com/Tracker?data=OSQ9kSe-vB2Oi6OARddKlJU9B0E8HhTYL67oYuuwZdMLTOuCSajf2AA9wo7W16TpCM0yrhM39DLa5w7D9C8CQEyS-_e0hpskjliofu5S3DjZjxCHOAWtxhy8TRRgSnW95ClQk3WapLe7NwO1dZqoIlxr6Mp9Kw37-ROs3uBB9n3XondnrW_LYH9AVJoYtza894EdAmOFtn9DsBkyFBYrA82kcqQU07_jGc6RWv1dcrv07abypnybdMbk6GixhExJ" TargetMode="External"/><Relationship Id="rId11" Type="http://schemas.openxmlformats.org/officeDocument/2006/relationships/hyperlink" Target="https://www.globenewswire.com/Tracker?data=WoPHuLTb3wwUhxzIfhr2TZprainnlCMfJ3EIdcksuWNhjL91xgdYPbyyUPexLJTmjsTd455--fQ01nMINjCvXK-NYO-LG9jRYJCsDnkCG6UdlYbgFhviC9I5hKyPxkM1FBUZaBIL3nLWfom34-1vglqDwW1IticbQbKUtxEJIRD37cMgAW8bJAU3Ich5NQs5YRwV8kP2DFiNtzPdrYsgVA==" TargetMode="External"/><Relationship Id="rId12" Type="http://schemas.openxmlformats.org/officeDocument/2006/relationships/hyperlink" Target="https://www.globenewswire.com/Tracker?data=1cVxuu7vnG2zeo406ThBXYrFGrEnGN9Bi6RNTOBemfyObhvfP84BDirBmetU1YJBFVl5aR6lKrHj1WrRF2X3Rw==" TargetMode="External"/><Relationship Id="rId13" Type="http://schemas.openxmlformats.org/officeDocument/2006/relationships/hyperlink" Target="https://www.globenewswire.com/Tracker?data=cFSjkEgwqonlacRHfNDfIrqAnmGSecgwgz8YV6zLYkRpo7eVo7hPKyGO4RHnIq9LhxGtVKmplJDyjWXjqBhoDHxz-nFUICUNPVOuwb3PPRo=" TargetMode="External"/><Relationship Id="rId14" Type="http://schemas.openxmlformats.org/officeDocument/2006/relationships/hyperlink" Target="https://www.globenewswire.com/Tracker?data=cFSjkEgwqonlacRHfNDfIptBydRnncWDwIdE2OjiM8SQtm-zFKIkBJa3pYN6DRLBT6BkI13fxT2A_Ulqk_jDCJeubSGijuXmGxt02XiIVdQ=" TargetMode="External"/><Relationship Id="rId15" Type="http://schemas.openxmlformats.org/officeDocument/2006/relationships/hyperlink" Target="https://www.globenewswire.com/Tracker?data=2uvg4QN5P1D0BhsCuKwYa58aX7022ICsI-eZQbRTRUXdtdpOSomgDvB1qhob892DwndqM7bi-m0xugcayqG6o-sdjfPw30hkmMmJSfQ_IsxqXok6S9s9rFTrtVcCYipt" TargetMode="External"/><Relationship Id="rId16" Type="http://schemas.openxmlformats.org/officeDocument/2006/relationships/hyperlink" Target="https://www.globenewswire.com/Tracker?data=KXDpLLSd7filCNqqe_wx4fLO_g6urHkxL75pzezBVrwugP3nQSUn-K7H2Tst2UGYb_eUiFkvUx-UCMu0_4gQh_7vE65tfymBdI5py3TmZTQ=" TargetMode="External"/><Relationship Id="rId17" Type="http://schemas.openxmlformats.org/officeDocument/2006/relationships/hyperlink" Target="https://www.globenewswire.com/Tracker?data=yBiI9RFPhgMU89q8ClzIE6gtq55_lJ2F2Q25nK2vyBJfwEHI_4NX7Cc-pP0kBZVD9HNGTobva6Pr2AkDKi3gvLQMSitUQMz5nv5uw5Y-Ytk=" TargetMode="External"/><Relationship Id="rId18" Type="http://schemas.openxmlformats.org/officeDocument/2006/relationships/hyperlink" Target="https://www.globenewswire.com/Tracker?data=5njDElWd1xjhr_q_hCMK05b464nBTQVuNc01j0eqGJ-0N9slVAiCixHTRQwjJ2G_Zbt-BIre2AbkzOXUBOUhe7oXZ7p5vz64sgM_OYSAF1o=" TargetMode="External"/><Relationship Id="rId19" Type="http://schemas.openxmlformats.org/officeDocument/2006/relationships/hyperlink" Target="https://www.globenewswire.com/Tracker?data=n1LWY-T0xNNG630VOIpbPatTRFWVsz-o2zE4x8NGjSDQtfCUxFuL9Vri2D2brAtFcQZJp0Q3vL8qnQnlAkIMkC4MbJNgi3htTZWMIXzGQBIg1GQR-D4GMhCPKYa4KxUemEvz3C3irU92DWHSmxemnI1_JeHj922sU9a4K8ue851TuWD_qLquyERPGhMC9FJu" TargetMode="External"/><Relationship Id="rId20" Type="http://schemas.openxmlformats.org/officeDocument/2006/relationships/hyperlink" Target="https://www.globenewswire.com/Tracker?data=IwZcaWm34GrFJqsx_KwdlF4Tby860alKnbb7Y0Z5STFDGMUYZgktvXIOGlPJpaCI6WRkCCzn3rS4KiCJKzdpmCHXpF1SAtxybtXpuSJZUrIK61X-_hSfspdrMb87dV7ssPzC6_IAjMpRxAtuEZ4HY2PUnFd27gQvdGOFTL0HSv6kEIdtWjqrpkpg2lh_9n3xKgATH14p7BlYujq1VKEl_f3IWBha-Nw4yu-nRVJ8a1HGf5hw1h68p23SxWON4ktVrRJLI0F_UbKwe2qxFYkrtw==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8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18:37:00Z</dcterms:modified>
  <cp:revision>2</cp:revision>
  <dc:subject/>
  <dc:title> </dc:title>
</cp:coreProperties>
</file>