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188609423"/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מהפכת המזון לחיות מחמד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שני סקרים גלובליים חדשים חושפים פתיחות גוברת של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גדלים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לתזונה בת קיימא לכלבים וחתולי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4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Web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400300" cy="1600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 מחקרים חלוציים שפורסמו בכתב העת </w:t>
      </w:r>
      <w:r>
        <w:rPr>
          <w:rFonts w:cs="David" w:ascii="David" w:hAnsi="David"/>
          <w:i/>
          <w:iCs/>
          <w:color w:val="000000"/>
          <w:sz w:val="28"/>
          <w:szCs w:val="28"/>
        </w:rPr>
        <w:t>Anima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קרו לעומק כיצ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גדל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בים וחתו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וקטים באמצעים למת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ז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א יותר לחיות מח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בל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 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כסנדר באוא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ו נייט ובילי ניקו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פך אור חדש על הפוטנציאל לחלבונים חלופיים ותזונה מבוססת צמחים במגזר חיות המחמ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1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כלבי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: '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קבלת הצרכנים של תזונה בת קיימא לכלבי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קר של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2,639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גדלי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לבי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'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חקר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ראשו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וות סקר </w:t>
      </w:r>
      <w:r>
        <w:rPr>
          <w:rFonts w:cs="David" w:ascii="David" w:hAnsi="David"/>
          <w:color w:val="000000"/>
          <w:sz w:val="28"/>
          <w:szCs w:val="28"/>
        </w:rPr>
        <w:t>2,63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ד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לב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84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שיבים מאכילים כעת את הכלבים שלהם בתזונה קונבנציונלית או מבוססת בשר נ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4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מעותיים  מקבוצה זו דיווחו שהם בכל זאת ישקלו לפחות סוג אחד של מזון כלבים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ימא יות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פורמולות טבע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מחוניות או בשר מתורבת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ין האפשרויות החלו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קובלת ביותר הייתה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זון כלבים מתורבת על בסיס בש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בחר על ידי </w:t>
      </w:r>
      <w:r>
        <w:rPr>
          <w:rFonts w:cs="David" w:ascii="David" w:hAnsi="David"/>
          <w:color w:val="000000"/>
          <w:sz w:val="28"/>
          <w:szCs w:val="28"/>
        </w:rPr>
        <w:t>2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שי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שוואה לתזונה צמחו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טבעו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אשר נשאלו אילו מאפיינים יידרשו כדי לבחור בחלופ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חירות המובילות היו תקינות תזונת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בחרו על ידי </w:t>
      </w:r>
      <w:r>
        <w:rPr>
          <w:rFonts w:cs="David" w:ascii="David" w:hAnsi="David"/>
          <w:color w:val="000000"/>
          <w:sz w:val="28"/>
          <w:szCs w:val="28"/>
        </w:rPr>
        <w:t>8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חריה בריאות טובה של חיות מחמד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83%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2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חתולי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קבלת הצרכנים של תזונה בת קיימא לחתולי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קר בקרב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1,380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גדלי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 חתולים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"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קר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נלווה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סף תגובו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,3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ד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חת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ך הכל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8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טפלים הללו האכילו את החתולים שלהם בתזונה קונבנציונלית או מבוססת בשר נ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צת יותר ממחצי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5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בוצה זו חשבו שלפחות אחת מהאפשרויות הקיימות יותר מקובל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ופות הפופולריות ביותר היו אלה המבוססות על בשר מתורב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בחרו על ידי </w:t>
      </w:r>
      <w:r>
        <w:rPr>
          <w:rFonts w:cs="David" w:ascii="David" w:hAnsi="David"/>
          <w:color w:val="000000"/>
          <w:sz w:val="28"/>
          <w:szCs w:val="28"/>
        </w:rPr>
        <w:t>3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בוצ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חריה תזונה טבעו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מה לכל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אפיינים החשובים ביותר שתזונה אלטרנטיבית תצטרך להציע היו תוצאות בריאות טובות של חיות מחמד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בחרו על ידי </w:t>
      </w:r>
      <w:r>
        <w:rPr>
          <w:rFonts w:cs="David" w:ascii="David" w:hAnsi="David"/>
          <w:color w:val="000000"/>
          <w:sz w:val="28"/>
          <w:szCs w:val="28"/>
        </w:rPr>
        <w:t>8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יציבות תזונת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80%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הבדלים בין צרכנים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 המחקרים מצאו כ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גד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עצמם מפחיתים או נמנעים מבשר היו פתוחים יותר באופן משמעותי לתזונה חלופית עבור חיות המחמד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ך גם אלה עם השכלה גבוה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דלי גיל ואזור ניכרו גם 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צרכנים מבוגרים ואלה מבריטניה היו לעתים קרובות פחות פתוחים לחלופות מאשר אלה במדינות אחרות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ן אמריקה או אוקיא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כי ההבדלים לרוב לא היו משמע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ה זה אומר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קרים כפולים אל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יעים בתקופה שבה טביעת הרגל הסביבתית והאתית של ייצור מזון קונבנציונלי לחיות מחמד גדלה בתודעה הציב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ציין מחבר המחקר והפרופסור לווטרינריה אנדרו נייט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ים אחרונים הראו שהכלבים והחתולים שלנו צורכים באופן קולקטיבי חלק ניכר מכל חיות המש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זונה לחיות מחמד כמו אלה המבוססות על מרכיבים צמחיים או בשר מתורבת יכולה לשנות את מערכת המזון לחיות מח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פחית את ההשפעות השליליות על חיות המשק וה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אוכלוסיות גדלות במהירות שכבר מונות מאות מיליוני כלבים וחתול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עבר אפילו של אחוז צנוע מחיות המחמד הללו לתזונה בעלת השפעה נמוכה יותר יכול להביא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תרונות משמעותי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סיכם המחבר השותף בילי ניקולס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צאים אלה הם בעלי ערך לתעשיית תחליפי המזון לחיות מחמד הצומחת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ים לחברות מזון לחיות מחמד להאיץ את הצמיחה שלהן ולרכוש לקוחות חדשים באמצעות הסברה ממוקדת ומבוססת ר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השלכות על התעשייה והפרקטיקה הווטרינרית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חברות מזון לחיות מח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ר בר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ת קווי תזונה בת קיימא אינה רק עניין של חדשנות ב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של בניית אמ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ברור על תקינות תזונתית ותוצאות בריאותיות מופיע במידה רבה בנכו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דל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אמץ מוצר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וטרינרים וארגונים לרווחת בעלי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צאים אלה מדגישים את החשיבות של תקשורת מושכ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דל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פתוחים לחלופות אך אינם בטוחים לגבי התוצאות הבריאותיות של חיית המחמד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 הדרכה מבוססת ראיות הופכת לגורם מרכזי המאפשר 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Style w:val="StrongEmphasis"/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–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דיה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drew Knigh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eterinary Professor of Animal Welfar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Andrew.Knight@murdoch.edu.au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קרן מזון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 לחיות מחמ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Sustainable Pet Food Foundation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End w:id="0"/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Style13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doi.org/10.3390/ani15202988" TargetMode="External"/><Relationship Id="rId5" Type="http://schemas.openxmlformats.org/officeDocument/2006/relationships/hyperlink" Target="https://doi.org/10.3390/ani15202984" TargetMode="External"/><Relationship Id="rId6" Type="http://schemas.openxmlformats.org/officeDocument/2006/relationships/hyperlink" Target="https://doi.org/10.3389/fsufs.2025.1569372" TargetMode="External"/><Relationship Id="rId7" Type="http://schemas.openxmlformats.org/officeDocument/2006/relationships/hyperlink" Target="mailto:Andrew.Knight@murdoch.edu.a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3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5T03:25:00Z</dcterms:modified>
  <cp:revision>2</cp:revision>
  <dc:subject/>
  <dc:title> </dc:title>
</cp:coreProperties>
</file>