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76" w:before="269" w:after="269"/>
        <w:ind w:left="120" w:right="0" w:hanging="0"/>
        <w:jc w:val="center"/>
        <w:rPr>
          <w:rFonts w:ascii="David" w:hAnsi="David" w:eastAsia="Calibri" w:cs="David"/>
          <w:b/>
          <w:b/>
          <w:bCs/>
          <w:color w:val="444444"/>
          <w:sz w:val="40"/>
          <w:szCs w:val="40"/>
          <w:lang w:eastAsia="zh-CN"/>
        </w:rPr>
      </w:pPr>
      <w:bookmarkStart w:id="0" w:name="bw-main"/>
      <w:bookmarkStart w:id="1" w:name="bw-container"/>
      <w:bookmarkEnd w:id="0"/>
      <w:bookmarkEnd w:id="1"/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 xml:space="preserve">קרן מרי קיי אש מעניקה מענק של </w:t>
      </w:r>
      <w:r>
        <w:rPr>
          <w:rFonts w:eastAsia="Calibri" w:cs="David" w:ascii="David" w:hAnsi="David"/>
          <w:b/>
          <w:bCs/>
          <w:color w:val="444444"/>
          <w:sz w:val="40"/>
          <w:szCs w:val="40"/>
          <w:lang w:eastAsia="zh-CN"/>
        </w:rPr>
        <w:t>500,000</w:t>
      </w:r>
      <w:r>
        <w:rPr>
          <w:rFonts w:eastAsia="Calibri" w:cs="David" w:ascii="David" w:hAnsi="David"/>
          <w:b/>
          <w:bCs/>
          <w:color w:val="444444"/>
          <w:sz w:val="40"/>
          <w:szCs w:val="40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 xml:space="preserve">דולר לקידום 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>מחקר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 xml:space="preserve"> וגילוי מוקדם 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 xml:space="preserve">של סרטן 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>ב</w:t>
      </w:r>
      <w:r>
        <w:rPr>
          <w:rFonts w:eastAsia="Calibri" w:cs="David" w:ascii="David" w:hAnsi="David"/>
          <w:b/>
          <w:bCs/>
          <w:color w:val="444444"/>
          <w:sz w:val="40"/>
          <w:szCs w:val="40"/>
          <w:rtl w:val="true"/>
          <w:lang w:eastAsia="zh-CN"/>
        </w:rPr>
        <w:t>-</w:t>
      </w:r>
      <w:r>
        <w:rPr>
          <w:rFonts w:eastAsia="Calibri" w:cs="David" w:ascii="David" w:hAnsi="David"/>
          <w:b/>
          <w:bCs/>
          <w:color w:val="444444"/>
          <w:sz w:val="40"/>
          <w:szCs w:val="40"/>
          <w:lang w:eastAsia="zh-CN"/>
        </w:rPr>
        <w:t>Baylor Scott &amp; White Health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i/>
          <w:i/>
          <w:iCs/>
          <w:sz w:val="28"/>
          <w:szCs w:val="28"/>
        </w:rPr>
      </w:pP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המימון כולל תמיכה בניסוי קליני פורץ דרך ובתרומה רב</w:t>
        <w:noBreakHyphen/>
        <w:t>שנתית ל</w:t>
        <w:noBreakHyphen/>
      </w:r>
      <w:r>
        <w:rPr>
          <w:rFonts w:cs="David" w:ascii="David" w:hAnsi="David"/>
          <w:b/>
          <w:bCs/>
          <w:i/>
          <w:iCs/>
          <w:sz w:val="28"/>
          <w:szCs w:val="28"/>
        </w:rPr>
        <w:t>Texas Cancer Interception Institute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>;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הקרן זכתה בפרס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i/>
          <w:iCs/>
          <w:sz w:val="28"/>
          <w:szCs w:val="28"/>
        </w:rPr>
        <w:t>Circle of Care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על שיתוף פעולה שנמשך שני עשורים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i/>
          <w:i/>
          <w:iCs/>
          <w:sz w:val="28"/>
          <w:szCs w:val="28"/>
        </w:rPr>
      </w:pP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spacing w:lineRule="auto" w:line="276" w:before="269" w:after="269"/>
        <w:ind w:left="12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אלאס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13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בנובמבר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hyperlink r:id="rId2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BUSINESS WIR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color w:val="444444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</w:rPr>
        <w:t>Mary Kay Ash Foundation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לוצה בתחום החדשנות בבריאות נשים כבר כמעט שלושה עש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על מענק בסך </w:t>
      </w:r>
      <w:r>
        <w:rPr>
          <w:rFonts w:cs="David" w:ascii="David" w:hAnsi="David"/>
          <w:sz w:val="28"/>
          <w:szCs w:val="28"/>
        </w:rPr>
        <w:t>50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לר לקרן</w:t>
      </w:r>
      <w:r>
        <w:rPr>
          <w:rFonts w:cs="David" w:ascii="David" w:hAnsi="David"/>
          <w:sz w:val="28"/>
          <w:szCs w:val="28"/>
        </w:rPr>
        <w:t>Baylor Scott &amp; White Dallas Foundat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טרה להאיץ ניסוי קליני פורץ דרך בסרטן שד שלילי לשלושת הסימ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קדם יוזמות לגילוי מוקדם שמעבירות את הטיפול ממצב תגובתי לפעולה יזו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וסד החדש </w:t>
      </w:r>
      <w:r>
        <w:rPr>
          <w:rFonts w:cs="David" w:ascii="David" w:hAnsi="David"/>
          <w:sz w:val="28"/>
          <w:szCs w:val="28"/>
        </w:rPr>
        <w:t>Texas Cancer Interception Institute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מענק מורכב משני חלקים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Style20"/>
        <w:numPr>
          <w:ilvl w:val="0"/>
          <w:numId w:val="2"/>
        </w:numPr>
        <w:bidi w:val="1"/>
        <w:spacing w:lineRule="auto" w:line="276"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10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ולר כתמיכה מתמשכת בניסוי הקליני המתקדם </w:t>
      </w:r>
      <w:r>
        <w:rPr>
          <w:rFonts w:cs="David" w:ascii="David" w:hAnsi="David"/>
          <w:sz w:val="28"/>
          <w:szCs w:val="28"/>
        </w:rPr>
        <w:t>TRIM-EBC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הוב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>ג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>'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>ויס או’שונסי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 xml:space="preserve">,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MD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 הידועה לחקר סרטן השד בארגון </w:t>
      </w:r>
      <w:r>
        <w:rPr>
          <w:rFonts w:cs="David" w:ascii="David" w:hAnsi="David"/>
          <w:sz w:val="28"/>
          <w:szCs w:val="28"/>
        </w:rPr>
        <w:t>Celebrating Women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ניסוי בוחן את הפוטנציאל של תרופות להפחתת משקל להפחתת הסיכון לחזרת המחלה בקרב חולות סרטן השד עם עודף משק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20"/>
        <w:numPr>
          <w:ilvl w:val="0"/>
          <w:numId w:val="2"/>
        </w:numPr>
        <w:bidi w:val="1"/>
        <w:spacing w:lineRule="auto" w:line="276"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חלק השני הוא תרומה רב</w:t>
        <w:noBreakHyphen/>
        <w:t>שנתית ל</w:t>
        <w:noBreakHyphen/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Texas Cancer Interception Institute</w:t>
        </w:r>
      </w:hyperlink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טרתו לזהות ולסכל סרטן בשלבים המוקדמים ביותר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כאשר הוא ניתן לטיפול ביעילות המרב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עזור לשנות את סיפורן של נשים עם סרטן 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יש לי סרטן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יש לי סרט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ל גילינו אותו מוקדם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התוכ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תתפרס בקנה מידה רח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אפת לחולל מהפכה בגישות לגילוי מוקדם ולהתער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מען הישרדות טובה יותר מסרטן השד ומעבר לכך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מחויבות האחרונה הזו מדגישה משימה משותפת בין שני הארגונ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להשקיע במחקר סרטן מהפכ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פר תוצאות ומקרב אותנו לריפוי סוגי סרטן הפוגעים באופן בלתי פרופורציונלי בנ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עשרים השנים האחר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רן </w:t>
      </w:r>
      <w:r>
        <w:rPr>
          <w:rFonts w:cs="David" w:ascii="David" w:hAnsi="David"/>
          <w:b/>
          <w:bCs/>
          <w:color w:val="444444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b/>
          <w:bCs/>
          <w:sz w:val="28"/>
          <w:szCs w:val="28"/>
        </w:rPr>
        <w:t>Mary Kay Ash Foundation</w:t>
      </w:r>
      <w:r>
        <w:rPr>
          <w:rFonts w:cs="David" w:ascii="David" w:hAnsi="David"/>
          <w:color w:val="444444"/>
          <w:sz w:val="28"/>
          <w:szCs w:val="28"/>
          <w:vertAlign w:val="superscript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רמה </w:t>
      </w:r>
      <w:r>
        <w:rPr>
          <w:rFonts w:cs="David" w:ascii="David" w:hAnsi="David"/>
          <w:b/>
          <w:bCs/>
          <w:sz w:val="28"/>
          <w:szCs w:val="28"/>
        </w:rPr>
        <w:t>1.3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יליון דול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קרן</w:t>
      </w:r>
      <w:r>
        <w:rPr>
          <w:rFonts w:cs="David" w:ascii="David" w:hAnsi="David"/>
          <w:sz w:val="28"/>
          <w:szCs w:val="28"/>
        </w:rPr>
        <w:t>Baylor Scott &amp; White Dallas Foundation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 שמעיד על ברית מתמשכת המבוססת על תגליות מדעיות ועל חמ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ר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ary Kay Ash Foundat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משיכה להיות מחויבת למציאת תרופות לסוגי סרטן הפוגעים בנש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אנו פועלים למען האמה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ב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חיות וכל הנשים בחיי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מר מייק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נספורד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נשיא מועצת המנהלים של </w:t>
      </w:r>
      <w:r>
        <w:rPr>
          <w:rFonts w:cs="David" w:ascii="David" w:hAnsi="David"/>
          <w:b/>
          <w:bCs/>
          <w:sz w:val="28"/>
          <w:szCs w:val="28"/>
        </w:rPr>
        <w:t>Mary Kay Ash Foundation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נק זה מייצג צעד משמעותי בהגדרה מחדש של הטיפול בסרטן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בר מאופי תגובתי לגילוי מוקדם ואפשרויות טיפול ישימו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במטרה לאפשר חיים ארוכים ובריאים לאחר סרט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ו מתכבדים לעמוד לצ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Baylor Scott &amp; Whit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עיצוב העתיד של בריאות הנש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הוקרה על מחויבותה הנאמנה לבריאות 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משכת עשרות ש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ary Kay Ash Foundat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זכתה בפרס</w:t>
      </w:r>
      <w:r>
        <w:rPr>
          <w:rFonts w:cs="David" w:ascii="David" w:hAnsi="David"/>
          <w:b/>
          <w:bCs/>
          <w:sz w:val="28"/>
          <w:szCs w:val="28"/>
        </w:rPr>
        <w:t>Circle of Care Awar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וקר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הלך סעודת </w:t>
      </w:r>
      <w:r>
        <w:rPr>
          <w:rFonts w:cs="David" w:ascii="David" w:hAnsi="David"/>
          <w:sz w:val="28"/>
          <w:szCs w:val="28"/>
        </w:rPr>
        <w:t>Celebrating Women Lunche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נת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אורגן על ידי </w:t>
      </w:r>
      <w:r>
        <w:rPr>
          <w:rFonts w:cs="David" w:ascii="David" w:hAnsi="David"/>
          <w:sz w:val="28"/>
          <w:szCs w:val="28"/>
        </w:rPr>
        <w:t>Baylor Scott &amp; White Dallas Foundation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פרס מוקיר את אלו שהשפיעו באופן משמעותי בעיצוב עתיד הטיפול בסרטן השד דרך פעילות ציבו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לנתרופיה וחדש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אז הקמת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סעודה גייסה יותר מ</w:t>
        <w:noBreakHyphen/>
      </w:r>
      <w:r>
        <w:rPr>
          <w:rFonts w:cs="David" w:ascii="David" w:hAnsi="David"/>
          <w:sz w:val="28"/>
          <w:szCs w:val="28"/>
        </w:rPr>
        <w:t>4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למימון מחק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ידום גילוי מוקד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תמיכה בתוכניות שמעצימות נשים ומשפחות המתמודדות עם סרטן הש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רי קיי אש האמינה בכוחן של נשים לשנות את העול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אמונה זו ממשיכה לחיות דרך המחויבות הנועזת של הקרן הנושאת את שמה לקידום בריאות הנשים על ידי השקעה בגילוי מוקדם וטיפולים טובים יותר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מרה כריסטינה גודמן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שי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Baylor Scott &amp; White Dallas Foundation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כאשר מוחות מבריקים כמו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יס או’שונס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D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בבות מלאי חמלה מתאג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רחשות דברים יוצאי דופ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ותפות זו מתמקדת בהבאת תקוו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יפוי ואפשרויות חדשות למטופלים ולמשפחות בקהילות שלנ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ידעת</w:t>
      </w:r>
      <w:r>
        <w:rPr>
          <w:rFonts w:cs="David" w:ascii="David" w:hAnsi="David"/>
          <w:b/>
          <w:bCs/>
          <w:sz w:val="28"/>
          <w:szCs w:val="28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רן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חויבת למיגור סוגי הסרטן הפוגעים בנש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שפעתה מגיעה לכל העולם באמצעות מימון מחקר וקמפיינים להעלאת המוד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נוהלים על ידי סניפ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כמה יבשות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Style20"/>
        <w:numPr>
          <w:ilvl w:val="0"/>
          <w:numId w:val="3"/>
        </w:numPr>
        <w:bidi w:val="1"/>
        <w:spacing w:lineRule="auto" w:line="276"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ספר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ר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תפת פעולה ע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FERO Foundation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לתמיכה במחקר סרטן השד הגרורת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20"/>
        <w:numPr>
          <w:ilvl w:val="0"/>
          <w:numId w:val="3"/>
        </w:numPr>
        <w:bidi w:val="1"/>
        <w:spacing w:lineRule="auto" w:line="276"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ברזיל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סד </w:t>
      </w:r>
      <w:r>
        <w:rPr>
          <w:rFonts w:cs="David" w:ascii="David" w:hAnsi="David"/>
          <w:sz w:val="28"/>
          <w:szCs w:val="28"/>
        </w:rPr>
        <w:t>Instituto 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מן תוכניות חינוך ובדיקות סרטן המגיעות לאלפי נשים מדי ש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20"/>
        <w:numPr>
          <w:ilvl w:val="0"/>
          <w:numId w:val="3"/>
        </w:numPr>
        <w:bidi w:val="1"/>
        <w:spacing w:lineRule="auto" w:line="276"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מלז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ר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תפת פעולה עם </w:t>
      </w:r>
      <w:hyperlink r:id="rId6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>האגודה הלאומית למאבק בסרטן של מלזי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לקידום גילוי מוקד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20"/>
        <w:numPr>
          <w:ilvl w:val="0"/>
          <w:numId w:val="3"/>
        </w:numPr>
        <w:bidi w:val="1"/>
        <w:spacing w:lineRule="auto" w:line="276"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קנ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7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Mary Kay Ash Charitable Foundation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ומכת בסדנ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8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 xml:space="preserve">Look Good </w:t>
        </w:r>
        <w:r>
          <w:rPr>
            <w:rStyle w:val="InternetLink"/>
            <w:rFonts w:cs="David" w:ascii="David" w:hAnsi="David"/>
            <w:b/>
            <w:bCs/>
            <w:color w:val="444444"/>
            <w:sz w:val="28"/>
            <w:szCs w:val="28"/>
            <w:vertAlign w:val="superscript"/>
          </w:rPr>
          <w:t>®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Feel Better</w:t>
        </w:r>
      </w:hyperlink>
      <w:r>
        <w:rPr>
          <w:rFonts w:cs="David" w:ascii="David" w:hAnsi="David"/>
          <w:color w:val="444444"/>
          <w:sz w:val="28"/>
          <w:szCs w:val="28"/>
          <w:vertAlign w:val="superscript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נשים העוברות טיפולי סרט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ספקת תרומות של מוצרי טיפוח כדי לעזור לנשים להרגיש יפות לאחר הסרט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י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sz w:val="28"/>
          <w:szCs w:val="28"/>
        </w:rPr>
        <w:t>Mary Kay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ווקיה הגלובליים וארבע הקרנות והעמותות הנתמכות על ידה תרמו 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44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יליון דולר ברחבי העול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כדי לסייע במיגור סוגי הסרטן הפוגעים בנשים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 על ההשפעה הגלובלית המתמשכת של קר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חל מקידום בריאות והעצמת 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רך הגנה על משאבי טבע ועד טיפוח של שינוי מתמשך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ניתן לעיין ב</w:t>
      </w:r>
      <w:hyperlink r:id="rId9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>דו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>"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 xml:space="preserve">ח הקיימות לשנת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2025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קרן </w:t>
      </w:r>
      <w:r>
        <w:rPr>
          <w:rFonts w:cs="David" w:ascii="David" w:hAnsi="David"/>
          <w:b/>
          <w:bCs/>
          <w:color w:val="444444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b/>
          <w:bCs/>
          <w:sz w:val="28"/>
          <w:szCs w:val="28"/>
        </w:rPr>
        <w:t>Mary Kay Ash Foundation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השראת חלומה של מארי קיי א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העשיר את חייהן של נשים בכל 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 xml:space="preserve">Mary Kay </w:t>
      </w:r>
      <w:r>
        <w:rPr>
          <w:rFonts w:cs="David" w:ascii="David" w:hAnsi="David"/>
          <w:b/>
          <w:bCs/>
          <w:color w:val="444444"/>
          <w:sz w:val="28"/>
          <w:szCs w:val="28"/>
          <w:vertAlign w:val="superscript"/>
        </w:rPr>
        <w:t>®</w:t>
      </w:r>
      <w:r>
        <w:rPr>
          <w:rFonts w:cs="David" w:ascii="David" w:hAnsi="David"/>
          <w:sz w:val="28"/>
          <w:szCs w:val="28"/>
        </w:rPr>
        <w:t>Ash Foundat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גייסת ומחלקת כספים במטרה לשים קץ לאלימות במשפחה ולהשקיע במחקרי סרטן פורצי דרך למציאת מרפא למחלות סרטן הפוגעות בנ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ז שנת </w:t>
      </w:r>
      <w:r>
        <w:rPr>
          <w:rFonts w:cs="David" w:ascii="David" w:hAnsi="David"/>
          <w:sz w:val="28"/>
          <w:szCs w:val="28"/>
        </w:rPr>
        <w:t>1996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רמה הקרן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לארגונים הפועלים בהתאם לשתי מטרותיה המרכז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קרן תומכת ביוזמות להעלאת מודעות ובתוכניות קהילת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קדמת חקיקה שמטרתה להבטיח כי נשים יהיו בריאות ובטוח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י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וכל להפוך את העולם למקום טוב יותר עבור נ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 על דרכים לקבל מיד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שפי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תנד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תרום ולהצטרף לפעילות מצילת חיים למען נשים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אתר </w:t>
      </w:r>
      <w:hyperlink r:id="rId10" w:tgtFrame="_new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marykayashfoundation.org</w:t>
        </w:r>
      </w:hyperlink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מצאו אותנו ב</w:t>
      </w:r>
      <w:hyperlink r:id="rId11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>פייסבוק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וב</w:t>
      </w:r>
      <w:hyperlink r:id="rId12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>אינסטגרם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קרן </w:t>
      </w:r>
      <w:r>
        <w:rPr>
          <w:rFonts w:cs="David" w:ascii="David" w:hAnsi="David"/>
          <w:b/>
          <w:bCs/>
          <w:sz w:val="28"/>
          <w:szCs w:val="28"/>
        </w:rPr>
        <w:t>Baylor Scott &amp; White Dallas Foundation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קר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Baylor Scott &amp; White Dallas Foundat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גייסת תרומות לקידום משימתה של קרן הבריאות </w:t>
      </w:r>
      <w:r>
        <w:rPr>
          <w:rFonts w:cs="David" w:ascii="David" w:hAnsi="David"/>
          <w:sz w:val="28"/>
          <w:szCs w:val="28"/>
        </w:rPr>
        <w:t>Baylor Scott &amp; White Health</w:t>
      </w:r>
      <w:r>
        <w:rPr>
          <w:rFonts w:cs="David" w:ascii="David" w:hAnsi="David"/>
          <w:sz w:val="28"/>
          <w:szCs w:val="28"/>
        </w:rPr>
        <w:t xml:space="preserve">: </w:t>
      </w:r>
      <w:r>
        <w:rPr>
          <w:rFonts w:cs="David" w:ascii="David" w:hAnsi="David"/>
          <w:sz w:val="28"/>
          <w:szCs w:val="28"/>
        </w:rPr>
        <w:t>Baylor Scott &amp; White Health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וסדה כארגון נוצרי לריפ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שת פועלת לקידום רווחתם של יחי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פחות וקהילות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קר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Baylor Scott &amp; White Dallas Foundation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תרומה הפילנתרופית משמשת כזרז לשינוי – היא מקדמת חדש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רחיבה את הנגישות לטיפול אנושי מתוך חמ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עצימה יותר אנשים לחיות חיים בריאים וטובים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מעצבים את עתיד שירותי הבריאות בצפון טקסס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before="180" w:after="180"/>
        <w:ind w:left="120" w:hanging="0"/>
        <w:jc w:val="right"/>
        <w:rPr>
          <w:rFonts w:ascii="David" w:hAnsi="David" w:cs="David"/>
          <w:bCs/>
          <w:color w:val="9ECC38"/>
          <w:sz w:val="28"/>
          <w:szCs w:val="28"/>
          <w:lang w:bidi="ar-SA"/>
        </w:rPr>
      </w:pPr>
      <w:r>
        <w:rPr>
          <w:rFonts w:ascii="David" w:hAnsi="David" w:cs="David"/>
          <w:bCs/>
          <w:color w:val="9ECC38"/>
          <w:sz w:val="28"/>
          <w:sz w:val="28"/>
          <w:szCs w:val="28"/>
          <w:rtl w:val="true"/>
        </w:rPr>
        <w:t>אנשי קשר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kern w:val="2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ary Kay Ash Foundation</w:t>
      </w:r>
      <w:r>
        <w:rPr>
          <w:rFonts w:cs="David" w:ascii="David" w:hAnsi="David"/>
          <w:sz w:val="28"/>
          <w:szCs w:val="28"/>
          <w:rtl w:val="true"/>
        </w:rPr>
        <w:t xml:space="preserve">®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499ED6"/>
          <w:sz w:val="28"/>
          <w:szCs w:val="28"/>
        </w:rPr>
      </w:pPr>
      <w:hyperlink r:id="rId1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Newsroom.marykay.com</w:t>
        </w:r>
      </w:hyperlink>
      <w:r>
        <w:rPr>
          <w:rFonts w:cs="David" w:ascii="David" w:hAnsi="David"/>
          <w:color w:val="499ED6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499ED6"/>
          <w:sz w:val="28"/>
          <w:szCs w:val="28"/>
        </w:rPr>
      </w:pPr>
      <w:hyperlink r:id="rId1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mailto:info@marykayashfoundation.org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499ED6"/>
          <w:sz w:val="28"/>
          <w:szCs w:val="28"/>
        </w:rPr>
      </w:pPr>
      <w:r>
        <w:rPr>
          <w:rFonts w:cs="David" w:ascii="David" w:hAnsi="David"/>
          <w:color w:val="499ED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Mary Kay</w:t>
      </w:r>
    </w:p>
    <w:p>
      <w:pPr>
        <w:pStyle w:val="Normal"/>
        <w:rPr>
          <w:rFonts w:ascii="David" w:hAnsi="David" w:cs="David"/>
          <w:b/>
          <w:b/>
          <w:bCs/>
          <w:color w:val="000000"/>
          <w:sz w:val="28"/>
          <w:szCs w:val="28"/>
          <w:lang w:val="el-GR"/>
        </w:rPr>
      </w:pPr>
      <w:bookmarkStart w:id="2" w:name="_Hlk214050413"/>
      <w:bookmarkEnd w:id="2"/>
      <w:r>
        <w:rPr>
          <w:rFonts w:eastAsia="David" w:cs="David" w:ascii="David" w:hAnsi="David"/>
          <w:b/>
          <w:sz w:val="28"/>
          <w:szCs w:val="28"/>
          <w:lang w:val="el-GR" w:eastAsia="zh-CN" w:bidi="ar-SA"/>
        </w:rPr>
        <w:t xml:space="preserve">            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bookmarkStart w:id="3" w:name="_Hlk214050413"/>
      <w:bookmarkEnd w:id="3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לטימדיה אפשר למצוא בכתובת – </w:t>
      </w:r>
      <w:hyperlink r:id="rId15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251113339900/en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Arial"/>
          <w:color w:val="000000"/>
          <w:sz w:val="28"/>
          <w:szCs w:val="28"/>
        </w:rPr>
      </w:pPr>
      <w:r>
        <w:rPr>
          <w:rFonts w:cs="Arial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bookmarkStart w:id="4" w:name="bw-main"/>
      <w:bookmarkStart w:id="5" w:name="bw-container"/>
      <w:bookmarkEnd w:id="4"/>
      <w:bookmarkEnd w:id="5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6"/>
      <w:footerReference w:type="default" r:id="rId1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Times New Roman" w:hAnsi="Times New Roman" w:eastAsia="Calibri" w:cs="Times New Roman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David" w:hAnsi="David" w:eastAsia="Times New Roman" w:cs="David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4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כותרת טקסט תו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כותרת משנה תו"/>
    <w:qFormat/>
    <w:rPr>
      <w:rFonts w:ascii="Calibri Light" w:hAnsi="Calibri Light" w:eastAsia="Times New Roman" w:cs="Times New Roman"/>
      <w:sz w:val="24"/>
      <w:szCs w:val="24"/>
    </w:rPr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20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Xmsonormal">
    <w:name w:val="x_msonormal"/>
    <w:basedOn w:val="Normal"/>
    <w:qFormat/>
    <w:pPr>
      <w:spacing w:before="280" w:after="280"/>
    </w:pPr>
    <w:rPr>
      <w:rFonts w:cs="Arial"/>
      <w:lang w:val="es-CO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  <w:lang w:bidi="ar-SA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bidi="ar-SA"/>
    </w:rPr>
  </w:style>
  <w:style w:type="paragraph" w:styleId="Bwmarginl1">
    <w:name w:val="bwmarginl1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bidi="ar-SA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bswhealth.com%2Fphysician%2Fjoyce-oshaughnessy&amp;esheet=54357189&amp;newsitemid=54357189016&amp;lan=en-US&amp;anchor=Joyce+O%26%238217%3BShaughnessy%2C+MD&amp;index=1&amp;md5=560b1d845f479432cab847b6180e51e5" TargetMode="External"/><Relationship Id="rId4" Type="http://schemas.openxmlformats.org/officeDocument/2006/relationships/hyperlink" Target="https://cts.businesswire.com/ct/CT?id=smartlink&amp;url=https%3A%2F%2Fpages.bswhealth.com%2Fcancer-interception.html&amp;esheet=54357189&amp;newsitemid=54357189016&amp;lan=en-US&amp;anchor=Texas+Cancer+Interception+Institute&amp;index=2&amp;md5=38335e68187d5c7189475a0c3bd9b339" TargetMode="External"/><Relationship Id="rId5" Type="http://schemas.openxmlformats.org/officeDocument/2006/relationships/hyperlink" Target="https://cts.businesswire.com/ct/CT?id=smartlink&amp;url=https%3A%2F%2Ffero.org%2Fen%2F&amp;esheet=54357189&amp;newsitemid=54357189016&amp;lan=en-US&amp;anchor=FERO+Foundation&amp;index=6&amp;md5=e72c2ccd00389ad9e1f3a13042c049de" TargetMode="External"/><Relationship Id="rId6" Type="http://schemas.openxmlformats.org/officeDocument/2006/relationships/hyperlink" Target="https://cts.businesswire.com/ct/CT?id=smartlink&amp;url=https%3A%2F%2Fwww.uicc.org%2Fmembership%2Fnational-cancer-society-malaysia&amp;esheet=54357189&amp;newsitemid=54357189016&amp;lan=en-US&amp;anchor=National+Cancer+Society+of+Malaysia&amp;index=7&amp;md5=28c8e1ec2e296738d3a5b84cdafa2ec4" TargetMode="External"/><Relationship Id="rId7" Type="http://schemas.openxmlformats.org/officeDocument/2006/relationships/hyperlink" Target="https://cts.businesswire.com/ct/CT?id=smartlink&amp;url=https%3A%2F%2Fwww.marykay.ca%2Fen-ca%2Fabout-mary-kay%2Four-commitment%2Fmkacf-2021&amp;esheet=54357189&amp;newsitemid=54357189016&amp;lan=en-US&amp;anchor=Mary+Kay+Ash+Charitable+Foundation&amp;index=8&amp;md5=97f8ad7edc5a7f6360f631fe874eb4a1" TargetMode="External"/><Relationship Id="rId8" Type="http://schemas.openxmlformats.org/officeDocument/2006/relationships/hyperlink" Target="https://cts.businesswire.com/ct/CT?id=smartlink&amp;url=https%3A%2F%2Flgfb.ca%2F&amp;esheet=54357189&amp;newsitemid=54357189016&amp;lan=en-US&amp;anchor=Look+Good+Feel+Better&amp;index=9&amp;md5=40b1f17659b372c442da10e5ffbb2348" TargetMode="External"/><Relationship Id="rId9" Type="http://schemas.openxmlformats.org/officeDocument/2006/relationships/hyperlink" Target="https://cts.businesswire.com/ct/CT?id=smartlink&amp;url=https%3A%2F%2Fmarykayglobal.com%2Fwp-content%2Fuploads%2F2025%2F07%2FGM-Sustainability-Initiative-Report-2025.pdf&amp;esheet=54357189&amp;newsitemid=54357189016&amp;lan=en-US&amp;anchor=2025+Sustainability+Report&amp;index=10&amp;md5=d3599a2e30037ccbf0f388e2fa0b4aa6" TargetMode="External"/><Relationship Id="rId10" Type="http://schemas.openxmlformats.org/officeDocument/2006/relationships/hyperlink" Target="https://marykayashfoundation.org/" TargetMode="External"/><Relationship Id="rId11" Type="http://schemas.openxmlformats.org/officeDocument/2006/relationships/hyperlink" Target="https://cts.businesswire.com/ct/CT?id=smartlink&amp;url=https%3A%2F%2Fwww.facebook.com%2FMaryKayAshFoundation%2F&amp;esheet=54357189&amp;newsitemid=54357189016&amp;lan=en-US&amp;anchor=Facebook&amp;index=12&amp;md5=144e53b1bd28da8fd071fe62015e0754" TargetMode="External"/><Relationship Id="rId12" Type="http://schemas.openxmlformats.org/officeDocument/2006/relationships/hyperlink" Target="https://cts.businesswire.com/ct/CT?id=smartlink&amp;url=https%3A%2F%2Fwww.instagram.com%2Fmarykaycares%2F%3Fhl%3Den&amp;esheet=54357189&amp;newsitemid=54357189016&amp;lan=en-US&amp;anchor=Instagram&amp;index=13&amp;md5=99fe6e748e29b8e976dbcefb3e4cc601" TargetMode="External"/><Relationship Id="rId13" Type="http://schemas.openxmlformats.org/officeDocument/2006/relationships/hyperlink" Target="../../C:%5CUsers%5CFZablah%5CAppData%5CLocal%5CMicrosoft%5CWindows%5CINetCache%5CContent.Outlook%5C8OXZJNDY%5CNewsroom.marykay.com" TargetMode="External"/><Relationship Id="rId14" Type="http://schemas.openxmlformats.org/officeDocument/2006/relationships/hyperlink" Target="mailto:info@marykayashfoundation.org" TargetMode="External"/><Relationship Id="rId15" Type="http://schemas.openxmlformats.org/officeDocument/2006/relationships/hyperlink" Target="https://www.businesswire.com/news/home/20251113339900/en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6:0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15T06:05:00Z</dcterms:modified>
  <cp:revision>2</cp:revision>
  <dc:subject/>
  <dc:title> </dc:title>
</cp:coreProperties>
</file>