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  <w:bookmarkStart w:id="0" w:name="_Hlk212043236"/>
      <w:bookmarkStart w:id="1" w:name="_Hlk214010827"/>
      <w:bookmarkStart w:id="2" w:name="_Hlk212043236"/>
      <w:bookmarkStart w:id="3" w:name="_Hlk214010827"/>
      <w:bookmarkEnd w:id="3"/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4" w:name="_Hlk214010827"/>
      <w:bookmarkEnd w:id="4"/>
      <w:r>
        <w:rPr>
          <w:rFonts w:cs="David" w:ascii="David" w:hAnsi="David"/>
          <w:b/>
          <w:bCs/>
          <w:sz w:val="44"/>
          <w:szCs w:val="44"/>
        </w:rPr>
        <w:t>Bitget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שתפת פעולה עם </w:t>
      </w:r>
      <w:r>
        <w:rPr>
          <w:rFonts w:cs="David" w:ascii="David" w:hAnsi="David"/>
          <w:b/>
          <w:bCs/>
          <w:sz w:val="44"/>
          <w:szCs w:val="44"/>
        </w:rPr>
        <w:t>Tiger.com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ומביאה כלים מהירים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למסחר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 תוך יומי</w: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4795" cy="213931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1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sz w:val="28"/>
          <w:szCs w:val="28"/>
        </w:rPr>
        <w:t>GLOBE NEWSWIRE</w:t>
      </w:r>
      <w:r>
        <w:rPr>
          <w:rFonts w:eastAsia="Times New Roman" w:cs="David" w:ascii="David" w:hAnsi="David"/>
          <w:sz w:val="28"/>
          <w:szCs w:val="28"/>
          <w:rtl w:val="true"/>
        </w:rPr>
        <w:t>) –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US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שותפות חדשה עם 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Tig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וף מסחר מקצועי שנבנה לד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ואסטרט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מאפשר לסוחרים להתחבר ישיר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דרך הפלטפורמה של </w:t>
      </w:r>
      <w:r>
        <w:rPr>
          <w:rFonts w:cs="David" w:ascii="David" w:hAnsi="David"/>
          <w:sz w:val="28"/>
          <w:szCs w:val="28"/>
          <w:lang w:val="en-US"/>
        </w:rPr>
        <w:t>Tiger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תוך ש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ותח סביבה חלק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סחר תוך יומי</w:t>
      </w:r>
      <w:r>
        <w:rPr>
          <w:rFonts w:ascii="David" w:hAnsi="David" w:cs="David"/>
          <w:sz w:val="28"/>
          <w:sz w:val="28"/>
          <w:szCs w:val="28"/>
          <w:rtl w:val="true"/>
        </w:rPr>
        <w:t> וניתוח שוק מתק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iger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בחר על ידי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 גיש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טבעות קריפטוגרפי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י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זים עתידיים ומט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הופך אותו </w:t>
      </w:r>
      <w:r>
        <w:rPr>
          <w:rFonts w:ascii="David" w:hAnsi="David" w:cs="David"/>
          <w:sz w:val="28"/>
          <w:sz w:val="28"/>
          <w:szCs w:val="28"/>
          <w:rtl w:val="true"/>
        </w:rPr>
        <w:t>ל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כ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אחד עבור סוחרים שמעריכים ביצועים ויכולת הסתג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משק המקיף שלו תומך במגוון רחב של כלים טכ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צוגות עומק שוק הניתנות להתאמה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כוני אשכולות ו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פים מתקדמים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דיקטורים ומודולים חזקים לניהול סי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כוללת ג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מולטורים של אימון וכלי השמעת אסטרט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ניקים לסוחרים את היכולת לבד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מוד ולייעל את הביצועים שלהם בתנאים בעולם האמי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ותפות מביאה את הנזילות העמ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צוע המהיר והתשתית ברמה המוסדי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הילה של </w:t>
      </w:r>
      <w:r>
        <w:rPr>
          <w:rFonts w:cs="David" w:ascii="David" w:hAnsi="David"/>
          <w:sz w:val="28"/>
          <w:szCs w:val="28"/>
        </w:rPr>
        <w:t>Tig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ת למשתמשים לבצע את האסטרטגיות שלהם באותה רמת יעילות המשמשת אנשי מקצוע מובי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ותפות הזו עוסקת בהעצמת קהילת הסוחרים עם כלים התואמים את השאיפות שלהם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ה 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>. 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נזילות והאבטחה של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בשילוב עם סביבת המסחר המדויקת של </w:t>
      </w:r>
      <w:r>
        <w:rPr>
          <w:rFonts w:cs="David" w:ascii="David" w:hAnsi="David"/>
          <w:i/>
          <w:iCs/>
          <w:sz w:val="28"/>
          <w:szCs w:val="28"/>
        </w:rPr>
        <w:t>Tige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ציעים חוויה ברמה מקצועית באמת לסוחרים פעיל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נו מגשרים על מהיר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ומק ואסטרטגיה למערכת אקולוגית אחת חלקה</w:t>
      </w:r>
      <w:r>
        <w:rPr>
          <w:rFonts w:cs="David" w:ascii="David" w:hAnsi="David"/>
          <w:i/>
          <w:iCs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Tiger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מ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רה שלנו תמיד הייתה לתת לסוחרים קשת מלאה של פתרונות שנועדו לעמוד ביעדים שלהם הן בשווקים הפיננסיים והן בשווקי הקריפט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חל ממגוון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טכני ועד מהירות ביצ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עם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סיפה ממד נוסף למשימ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ניקה למשתמשים שלנו גישה ישירה לאחת הבורסות החדשניות והנזילות ביותר 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טרה לשפר את חווית המסחר באמצעות כלים מיוחדים ומעורבות חכמה יותר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עם </w:t>
      </w:r>
      <w:r>
        <w:rPr>
          <w:rFonts w:cs="David" w:ascii="David" w:hAnsi="David"/>
          <w:sz w:val="28"/>
          <w:szCs w:val="28"/>
        </w:rPr>
        <w:t>Tiger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בסס על האמונה הבסיסית שמשתמשים צריכים לסחור חכ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קש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יות אלו תומכות בהתפתחו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בורסה אוניברסל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EX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ה חווית משתמ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זילות ומוצרים ברמה מקצועית משתלבים כדי להגדיר מחדש את המסחר העכשו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  <w:lang w:bidi="ar-SA"/>
        </w:rPr>
        <w:t xml:space="preserve">אודות </w:t>
      </w:r>
      <w:r>
        <w:rPr>
          <w:rFonts w:eastAsia="Aptos" w:cs="David" w:ascii="David" w:hAnsi="David"/>
          <w:b/>
          <w:bCs/>
          <w:sz w:val="28"/>
          <w:szCs w:val="28"/>
          <w:lang w:bidi="ar-SA"/>
        </w:rPr>
        <w:t>Bitget</w:t>
      </w:r>
    </w:p>
    <w:p>
      <w:pPr>
        <w:pStyle w:val="Normal"/>
        <w:spacing w:lineRule="auto" w:line="240" w:before="0" w:after="0"/>
        <w:jc w:val="both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eastAsia="Aptos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הוקמה בשנת </w:t>
      </w:r>
      <w:r>
        <w:rPr>
          <w:rFonts w:eastAsia="Times New Roman" w:cs="David" w:ascii="David" w:hAnsi="David"/>
          <w:sz w:val="28"/>
          <w:szCs w:val="28"/>
        </w:rPr>
        <w:t>2018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א 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sz w:val="28"/>
          <w:szCs w:val="28"/>
          <w:lang w:val="en-US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</w:rPr>
        <w:t>)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גדולה בעולם המשרתת למעלה מ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sz w:val="28"/>
          <w:szCs w:val="28"/>
        </w:rPr>
        <w:t>120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יליון משתמשים עם גישה למיליוני אסימוני קריפטו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ניות אסימונ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תעודות סל ונכסים אחרים בעולם האמית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תוך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היא מציעה גישה בזמן אמת </w:t>
      </w:r>
      <w:hyperlink r:id="rId6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למחיר הביטקוין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sz w:val="28"/>
            <w:szCs w:val="28"/>
          </w:rPr>
          <w:t>Ethereum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hyperlink r:id="rId8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sz w:val="28"/>
            <w:szCs w:val="28"/>
          </w:rPr>
          <w:t>XRP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מחירי מטבעות קריפטוגרפיים אחר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כול בפלטפורמה אחת</w:t>
      </w:r>
      <w:r>
        <w:rPr>
          <w:rFonts w:eastAsia="Times New Roman" w:cs="David" w:ascii="David" w:hAnsi="David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אקוסיסטם מחוייב לעזור למשתמשים לסחור בצורה חכמה יותר עם כלי המסחר המופעלים על ידי בינה מלאכותי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כולת פעולה הדדית בין אסימונים בביטקויין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sz w:val="28"/>
          <w:szCs w:val="28"/>
          <w:lang w:val="en-US"/>
        </w:rPr>
        <w:t>Ethereum</w:t>
      </w:r>
      <w:r>
        <w:rPr>
          <w:rFonts w:eastAsia="Times New Roman" w:cs="David" w:ascii="David" w:hAnsi="David"/>
          <w:sz w:val="28"/>
          <w:szCs w:val="28"/>
        </w:rPr>
        <w:t>, </w:t>
      </w:r>
      <w:r>
        <w:rPr>
          <w:rFonts w:eastAsia="Times New Roman" w:cs="David" w:ascii="David" w:hAnsi="David"/>
          <w:sz w:val="28"/>
          <w:szCs w:val="28"/>
          <w:lang w:val="en-US"/>
        </w:rPr>
        <w:t>Solana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sz w:val="28"/>
          <w:szCs w:val="28"/>
          <w:rtl w:val="true"/>
        </w:rPr>
        <w:t>- </w:t>
      </w:r>
      <w:r>
        <w:rPr>
          <w:rFonts w:eastAsia="Times New Roman" w:cs="David" w:ascii="David" w:hAnsi="David"/>
          <w:sz w:val="28"/>
          <w:szCs w:val="28"/>
          <w:lang w:val="en-US"/>
        </w:rPr>
        <w:t>BNB Chain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גישה רחבה יותר לנכסים בעולם האמית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צד המבוזר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Bitget</w:t>
        </w:r>
      </w:hyperlink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 </w:t>
        </w:r>
      </w:hyperlink>
      <w:r>
        <w:rPr>
          <w:rStyle w:val="InternetLink"/>
          <w:rFonts w:eastAsia="Times New Roman" w:cs="David" w:ascii="David" w:hAnsi="David"/>
          <w:sz w:val="28"/>
          <w:szCs w:val="28"/>
          <w:lang w:val="en-US"/>
        </w:rPr>
        <w:t>Wallet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פועל כארנק קריפטו משורשר ברמה עולמית התומך ביותר מ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- </w:t>
      </w:r>
      <w:r>
        <w:rPr>
          <w:rFonts w:eastAsia="Times New Roman" w:cs="David" w:ascii="David" w:hAnsi="David"/>
          <w:sz w:val="28"/>
          <w:szCs w:val="28"/>
        </w:rPr>
        <w:t>130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רשתות בלוקצ</w:t>
      </w:r>
      <w:r>
        <w:rPr>
          <w:rFonts w:eastAsia="Times New Roman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ין ומיליוני אסימונ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יא מציעה מסחר מרובה רשתות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ימור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תשלומים וגישה ישירה ליותר מ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sz w:val="28"/>
          <w:szCs w:val="28"/>
        </w:rPr>
        <w:t>20,000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פליקציות מבוזר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עם המרות מתקדמות ותובנות שוק מובנות בפלטפורמה אחת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  <w:lang w:val="en-US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lang w:val="en-US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ניעה את אימוץ הקריפטו באמצעות שותפויות אסטרטגי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כולל היותה שותפת הקריפטו הרשמית של ליגת הכדורגל המקצוענית המובילה בעולם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b/>
          <w:bCs/>
          <w:sz w:val="28"/>
          <w:szCs w:val="28"/>
          <w:lang w:val="en-US"/>
        </w:rPr>
        <w:t>LALIGA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שווקי </w:t>
      </w:r>
      <w:r>
        <w:rPr>
          <w:rFonts w:eastAsia="Times New Roman" w:cs="David" w:ascii="David" w:hAnsi="David"/>
          <w:sz w:val="28"/>
          <w:szCs w:val="28"/>
          <w:lang w:val="en-US"/>
        </w:rPr>
        <w:t>EASTERN</w:t>
      </w:r>
      <w:r>
        <w:rPr>
          <w:rFonts w:eastAsia="Times New Roman" w:cs="David" w:ascii="David" w:hAnsi="David"/>
          <w:sz w:val="28"/>
          <w:szCs w:val="28"/>
        </w:rPr>
        <w:t>, </w:t>
      </w:r>
      <w:r>
        <w:rPr>
          <w:rFonts w:eastAsia="Times New Roman" w:cs="David" w:ascii="David" w:hAnsi="David"/>
          <w:sz w:val="28"/>
          <w:szCs w:val="28"/>
          <w:lang w:val="en-US"/>
        </w:rPr>
        <w:t>SEA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sz w:val="28"/>
          <w:szCs w:val="28"/>
          <w:rtl w:val="true"/>
        </w:rPr>
        <w:t>- </w:t>
      </w:r>
      <w:r>
        <w:rPr>
          <w:rFonts w:eastAsia="Times New Roman" w:cs="David" w:ascii="David" w:hAnsi="David"/>
          <w:sz w:val="28"/>
          <w:szCs w:val="28"/>
          <w:lang w:val="en-US"/>
        </w:rPr>
        <w:t>LATAM</w:t>
      </w:r>
      <w:r>
        <w:rPr>
          <w:rFonts w:eastAsia="Times New Roman" w:cs="David" w:ascii="David" w:hAnsi="David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התאם לאסטרטגיית ההשפעה הגלובלית שלה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sz w:val="28"/>
          <w:szCs w:val="28"/>
          <w:lang w:val="en-US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חברה ל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hyperlink r:id="rId11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UNICEF</w:t>
        </w:r>
      </w:hyperlink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כדי לתמוך בחינוך </w:t>
      </w:r>
      <w:r>
        <w:rPr>
          <w:rFonts w:eastAsia="Times New Roman" w:cs="David" w:ascii="David" w:hAnsi="David"/>
          <w:sz w:val="28"/>
          <w:szCs w:val="28"/>
        </w:rPr>
        <w:t>1.1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מיליון איש עד </w:t>
      </w:r>
      <w:r>
        <w:rPr>
          <w:rFonts w:eastAsia="Times New Roman" w:cs="David" w:ascii="David" w:hAnsi="David"/>
          <w:sz w:val="28"/>
          <w:szCs w:val="28"/>
        </w:rPr>
        <w:t>2027</w:t>
      </w:r>
      <w:r>
        <w:rPr>
          <w:rFonts w:eastAsia="Times New Roman" w:cs="David" w:ascii="David" w:hAnsi="David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עולם הספורט המוטורי בעולם הספורט המוטורי</w:t>
      </w:r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sz w:val="28"/>
          <w:szCs w:val="28"/>
          <w:lang w:val="en-US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יא שותפת בורסת המטבעות הקריפטוגרפים הבלעדית של </w:t>
      </w:r>
      <w:hyperlink r:id="rId1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MotoGP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™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קרו באתר</w:t>
      </w:r>
      <w:r>
        <w:rPr>
          <w:rFonts w:eastAsia="Times New Roman" w:cs="David" w:ascii="David" w:hAnsi="David"/>
          <w:sz w:val="28"/>
          <w:szCs w:val="28"/>
          <w:rtl w:val="true"/>
        </w:rPr>
        <w:t>: </w:t>
      </w:r>
      <w:hyperlink r:id="rId1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</w:rPr>
        <w:t>| </w:t>
      </w:r>
      <w:hyperlink r:id="rId1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Discord</w:t>
        </w:r>
      </w:hyperlink>
      <w:r>
        <w:rPr>
          <w:rFonts w:eastAsia="Times New Roman" w:cs="David" w:ascii="David" w:hAnsi="David"/>
          <w:sz w:val="28"/>
          <w:szCs w:val="28"/>
        </w:rPr>
        <w:t> | </w:t>
      </w:r>
      <w:hyperlink r:id="rId1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Bitget Wallet</w:t>
        </w:r>
      </w:hyperlink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hyperlink r:id="rId19" w:tgtFrame="_blank"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br/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פניות בנושא מדי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נא צרו קשר עם</w:t>
      </w:r>
      <w:r>
        <w:rPr>
          <w:rFonts w:eastAsia="Times New Roman" w:cs="David" w:ascii="David" w:hAnsi="David"/>
          <w:sz w:val="28"/>
          <w:szCs w:val="28"/>
          <w:rtl w:val="true"/>
        </w:rPr>
        <w:t>: </w:t>
      </w:r>
      <w:hyperlink r:id="rId2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media@bitget.com</w:t>
        </w:r>
      </w:hyperlink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i/>
          <w:i/>
          <w:iCs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>. </w:t>
      </w:r>
      <w:r>
        <w:rPr>
          <w:rFonts w:eastAsia="Times New Roman" w:cs="David" w:ascii="David" w:hAnsi="David"/>
          <w:i/>
          <w:iCs/>
          <w:sz w:val="28"/>
          <w:szCs w:val="28"/>
          <w:lang w:val="en-US"/>
        </w:rPr>
        <w:t>Bitget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עיינו </w:t>
      </w:r>
      <w:hyperlink r:id="rId21" w:tgtFrame="_blank">
        <w:r>
          <w:rPr>
            <w:rStyle w:val="InternetLink"/>
            <w:rFonts w:ascii="David" w:hAnsi="David" w:eastAsia="Times New Roman" w:cs="David"/>
            <w:i/>
            <w:i/>
            <w:iCs/>
            <w:sz w:val="28"/>
            <w:sz w:val="28"/>
            <w:szCs w:val="28"/>
            <w:rtl w:val="true"/>
          </w:rPr>
          <w:t>בתנאי השימוש שלנו</w:t>
        </w:r>
      </w:hyperlink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i/>
          <w:i/>
          <w:iCs/>
          <w:sz w:val="28"/>
          <w:szCs w:val="28"/>
        </w:rPr>
      </w:pPr>
      <w:r>
        <w:rPr>
          <w:rFonts w:eastAsia="Times New Roman" w:cs="David" w:ascii="David" w:hAnsi="David"/>
          <w:i/>
          <w:i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תמונה הנלוות להודעה זו זמינה בכתובת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hyperlink r:id="rId2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://www.globenewswire.com/NewsRoom/AttachmentNg/6ca8835f-cac6-4b49-bcd6-2ee15033b740</w:t>
        </w:r>
      </w:hyperlink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2"/>
    </w:p>
    <w:p>
      <w:pPr>
        <w:pStyle w:val="Normal"/>
        <w:spacing w:before="0" w:after="16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7bbH-JCZnmjfn8Xlwl1E63dQjfyLk5nJQkMTn7WCJT7GpWacKUdUc0otjWAUku5CFtLA47B9FrHtdTcW8EBMQw==" TargetMode="External"/><Relationship Id="rId4" Type="http://schemas.openxmlformats.org/officeDocument/2006/relationships/hyperlink" Target="https://www.globenewswire.com/Tracker?data=4nFy1sSE8yq0WcGHhOZdh9VpH77p8p0PG-FOBYL3HsJWo4K4XmAjlXHHS6dI4x-Im8G0fUuHcFPgdT7eqmANjw==" TargetMode="External"/><Relationship Id="rId5" Type="http://schemas.openxmlformats.org/officeDocument/2006/relationships/hyperlink" Target="https://www.globenewswire.com/Tracker?data=7bbH-JCZnmjfn8Xlwl1E6yAi3myY0JWuLovYeLbVO7EQjiSEtqQ1EzAxPvPFYWX8CWspP7m7Ih5sLEu6iE0uLA==" TargetMode="External"/><Relationship Id="rId6" Type="http://schemas.openxmlformats.org/officeDocument/2006/relationships/hyperlink" Target="https://www.bitget.com/spot/BTCUSDT" TargetMode="External"/><Relationship Id="rId7" Type="http://schemas.openxmlformats.org/officeDocument/2006/relationships/hyperlink" Target="https://www.bitget.com/spot/ETHUSDT" TargetMode="External"/><Relationship Id="rId8" Type="http://schemas.openxmlformats.org/officeDocument/2006/relationships/hyperlink" Target="https://www.bitget.com/spot/XRPUSDT" TargetMode="External"/><Relationship Id="rId9" Type="http://schemas.openxmlformats.org/officeDocument/2006/relationships/hyperlink" Target="https://www.globenewswire.com/Tracker?data=7bbH-JCZnmjfn8Xlwl1E61cS1bkbz1vEVMHhB1s29tipygBIAq7A_GeHUzq7H4i-rUjUGMmVeVJGNSV6TrQy_A==" TargetMode="External"/><Relationship Id="rId10" Type="http://schemas.openxmlformats.org/officeDocument/2006/relationships/hyperlink" Target="https://www.globenewswire.com/Tracker?data=-z_RTx4p7jYwzjujp-Bq-YRSzAToHgzI2uF4rnaQND61FTbYOkqfwtj7BrzCb-zdJu8om4K16NM1glW3RSKTUQ==" TargetMode="External"/><Relationship Id="rId11" Type="http://schemas.openxmlformats.org/officeDocument/2006/relationships/hyperlink" Target="https://www.globenewswire.com/Tracker?data=2PtW2801RoPzRWeLBWt8JWL_En5NNYq167xSYK54Mk5lkwVVUIZED9hSQh0h1SaunyYody_Al4FrLsoPlqlMadrUXuoSUMfGBa8oJCccaK75MPyesva1X-ur5eVM3IZ5LVI1-zGARYDc3E2VoN3zQrt-qxrFkai5SsIecQOwUbbhn38fZe7uzTJnwt4P1HSEJb3mj4_g-j6wmgYSsyOlIwMedK7IW_enhQinq8ReF4I=" TargetMode="External"/><Relationship Id="rId12" Type="http://schemas.openxmlformats.org/officeDocument/2006/relationships/hyperlink" Target="https://www.globenewswire.com/Tracker?data=W0EE9rfsND3q3HIccTtn14Fo3By4_ZSIUGtTsphZWktUaGnj7tZ1NhuGu7UZ5MaMYF1_tiRT-9AYoX61NCehNNguEPGBhI1m5-LM9Sbyg2X1ZftJTz6kybyoA2WrexxacfZ-wlX_ds6KzmzFX1fvCKf5ZfuGVJxjsNqSer0Ul2oqGfD6dANDGMDiqLMxcgUF92iqojHI9uM8KI09rXqZQQ==" TargetMode="External"/><Relationship Id="rId13" Type="http://schemas.openxmlformats.org/officeDocument/2006/relationships/hyperlink" Target="https://www.globenewswire.com/Tracker?data=anqyNGmtp2eqi0a6nljeGEtf-yECuXJRdj_zpjPahGHTIsFlzf79BEUnQZnYYtjM0tNOuqXEC4QaVOM3SYXnsA==" TargetMode="External"/><Relationship Id="rId14" Type="http://schemas.openxmlformats.org/officeDocument/2006/relationships/hyperlink" Target="https://www.globenewswire.com/Tracker?data=oRfRANarWfPecJ5NEmNFgsFrPCznwKZRp_j-Ph52OefrXZWcAMH4nsKRolp1bE1dawS6g9RjWlSgyOhqQQJzuPH4_9vwOSgAE7cLGTknQlU=" TargetMode="External"/><Relationship Id="rId15" Type="http://schemas.openxmlformats.org/officeDocument/2006/relationships/hyperlink" Target="https://www.globenewswire.com/Tracker?data=oRfRANarWfPecJ5NEmNFgvrgfTpG13-4U307MMDCjeqWbOsVtwLNtnpG9EIWKWSmKZbHipGPYsjx3_FYv9hcctAe1oqy0kJeqqKPD-V6sWU=" TargetMode="External"/><Relationship Id="rId16" Type="http://schemas.openxmlformats.org/officeDocument/2006/relationships/hyperlink" Target="https://www.globenewswire.com/Tracker?data=RRX3jkorUB-t_ruTZpYG8FQ2Jz55M2jlPw9fIk07oSjHBG6xy0sfOslJHz7f4GbuR3HzNKjBNh0Q0QSwLSCXCgSklwZqQNYEjbIJETDL_7sedkAZ5_xdWDAw3SUZevvu" TargetMode="External"/><Relationship Id="rId17" Type="http://schemas.openxmlformats.org/officeDocument/2006/relationships/hyperlink" Target="https://www.globenewswire.com/Tracker?data=U0_Ekf0Obi-EhqGpYaVW-x241PwvqIwm9VlwdXQ6jGZ0OzG8BRrCMJ4koqzVOEGGIlQwuIGELIXvPTZkkVlT5ZtMIg_pHuGVrsUM27Wu5Vg=" TargetMode="External"/><Relationship Id="rId18" Type="http://schemas.openxmlformats.org/officeDocument/2006/relationships/hyperlink" Target="https://www.globenewswire.com/Tracker?data=7bbH-JCZnmjfn8Xlwl1E6_MYLOqeKrhgkUNGP4cBtR6v5JsA_FXmERoGvOq1zLDEfCpInF2tKuKPhlT723hqxHjBPtIcMCqPlc5ELFLfVhs=" TargetMode="External"/><Relationship Id="rId19" Type="http://schemas.openxmlformats.org/officeDocument/2006/relationships/hyperlink" Target="https://www.globenewswire.com/Tracker?data=23tSG_gVrZDaFOZxFHrXKNdDX5Z49g6nL69kbifMygMaYouOJJli-v8_5ABpV3WOu_89VKAig4mMO_h0WLnGSA==" TargetMode="External"/><Relationship Id="rId20" Type="http://schemas.openxmlformats.org/officeDocument/2006/relationships/hyperlink" Target="https://www.globenewswire.com/Tracker?data=7xZV-8pyssVwzzvOe7PGkepM8Ww11x2r6JTm2I1fGJL8d4YyU1mj49W1Ui_BxtwdnEn7LpTPz_ncLU37gRGVED8t7MGgNO2A__h4t6izCpo=" TargetMode="External"/><Relationship Id="rId21" Type="http://schemas.openxmlformats.org/officeDocument/2006/relationships/hyperlink" Target="https://www.globenewswire.com/Tracker?data=dM06rS3VhtEWmFNiEb80N5HbSSeUCEhHuw6gW0Oj_2jsdVU8o6rowzz_QaU-YJcmM-l_p0l84yxjR-XJ22Z7rZKRfNgwJ4N-NOsc3EB_3JEo99eERQiNG3Si1nwPXsOc_nFoxMO5_w55sgc7Dw20Y8wrjMe7On1LhGt6wHN9ryymXGVrDFjg1453FFMTENBr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s://www.globenewswire.com/Tracker?data=Ni1DCM4nxZzryl76Uvh-dVP7-SMaUzabqlR5TADoJ5vLe_tcj9iVYoNzQJGD9xLS3c_tdI3jBOGL1z7H3r0sFAbM-edxzIdTNNaPk4bVH7Xz6EovUiL_QHjCOeAHekBZkgS7zLbkmlDH4MHpMbCSC6f5FhQya7z77FyWEpxjYFzx5seoKthe0P-8lO9ten7n1ZxvpQ3ZgihpP247vbAxEzarJiSpF62I6qGdk-JfCwSo-yQw6uMpJpRWsu8aI2W5wyEGkEY02mcjcoVgPO204g==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5:04:00Z</dcterms:created>
  <dc:creator>ZNOY@INTER.NET.IL</dc:creator>
  <dc:description/>
  <cp:keywords/>
  <dc:language>en-US</dc:language>
  <cp:lastModifiedBy>znoy@inter.net.il</cp:lastModifiedBy>
  <dcterms:modified xsi:type="dcterms:W3CDTF">2025-11-17T05:04:00Z</dcterms:modified>
  <cp:revision>2</cp:revision>
  <dc:subject/>
  <dc:title/>
</cp:coreProperties>
</file>