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</w:rPr>
      </w:pPr>
      <w:bookmarkStart w:id="0" w:name="_Hlk188609423"/>
      <w:r>
        <w:rPr>
          <w:rFonts w:cs="David" w:ascii="David" w:hAnsi="David"/>
          <w:b/>
          <w:bCs/>
          <w:sz w:val="40"/>
          <w:szCs w:val="40"/>
        </w:rPr>
        <w:t>GA-ASI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השלימה מבחן התעייפות בקנה מידה מלא של </w:t>
      </w:r>
      <w:r>
        <w:rPr>
          <w:rFonts w:cs="David" w:ascii="David" w:hAnsi="David"/>
          <w:b/>
          <w:bCs/>
          <w:sz w:val="40"/>
          <w:szCs w:val="40"/>
        </w:rPr>
        <w:t>MQ-9B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מבחן משך החיים השלישי של </w:t>
      </w:r>
      <w:r>
        <w:rPr>
          <w:rFonts w:cs="David" w:ascii="David" w:hAnsi="David"/>
          <w:b/>
          <w:bCs/>
          <w:sz w:val="32"/>
          <w:szCs w:val="32"/>
        </w:rPr>
        <w:t>MQ-9B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שלים את תהליך בדיקות ה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FSF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שהקיף סך של </w:t>
      </w:r>
      <w:r>
        <w:rPr>
          <w:rFonts w:cs="David" w:ascii="David" w:hAnsi="David"/>
          <w:b/>
          <w:bCs/>
          <w:sz w:val="32"/>
          <w:szCs w:val="32"/>
        </w:rPr>
        <w:t>120,000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עות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sz w:val="28"/>
          <w:szCs w:val="28"/>
          <w:rtl w:val="true"/>
        </w:rPr>
        <w:t> 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General Atomics Aeronautical Systems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ימה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שך החיים השלישי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בדיקות התעייפות בקנה מידה מלא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SF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כלי הטיס המופעל מרחו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P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גם </w:t>
      </w: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למת בדיק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S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ך תקופת החיים השלישית והאחרונה כוללת סך של </w:t>
      </w:r>
      <w:r>
        <w:rPr>
          <w:rFonts w:cs="David" w:ascii="David" w:hAnsi="David"/>
          <w:sz w:val="28"/>
          <w:szCs w:val="28"/>
        </w:rPr>
        <w:t>1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ת פעו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 טיסה לכל תקופת חיים של כלי טיס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בו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הווה אבן דרך מרכזית באימות התכנון של שלדת המטו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דיקות מאמתות את שלמות השלדה של גוף המטוס עם תמיכה בהסמכה לפי תקן </w:t>
      </w:r>
      <w:r>
        <w:rPr>
          <w:rFonts w:cs="David" w:ascii="David" w:hAnsi="David"/>
          <w:sz w:val="28"/>
          <w:szCs w:val="28"/>
        </w:rPr>
        <w:t>STANAG 467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א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562475" cy="3168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טרת הבדיקות היא לזהות את כל הליקויים המבניים הפוטנציאליים לפני העברת המטוס לשימושי הצ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לסייע בפיתוח לוחות זמנים לבדיקה ותחזוקה עבור שלדת המטו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הבדיקות ישמשו כתיעוד להסמכה ויהוו בסיס לבדיקות רכיבים מבניים במהלך הש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מת מבחן ההתעייפות בקנה מידה מלא שלנו מאשרת שנים של מאמצי תכנון וניתוח 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נשיא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ויד 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לכסנד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תי תקופות החיים הראשונות דימו את פעולת המטוס בתנאים רג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שלישית גרמה נזק מכוון לרכיבים הקריטיים של גוף המטוס כדי להדגים את יכולתו לסבול נזק תפעולי שעלול להתרחש במהלך חיי המטוס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בדיקות נערכו 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כון הלאומי לחקר התעופה של אוניברסיטת וו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טה סטייט בוו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ז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לדת המטוס שנבדקה הייתה שלדת מטוס ייצור שנבנתה במיוחד כדי לתמוך במסע הניס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קדם ביותר 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ולל את דגמי </w:t>
      </w:r>
      <w:r>
        <w:rPr>
          <w:rFonts w:cs="David" w:ascii="David" w:hAnsi="David"/>
          <w:sz w:val="28"/>
          <w:szCs w:val="28"/>
        </w:rPr>
        <w:t>SkyGuardian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eaGuardian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ן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otector RG Mk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דש שנמסר כעת לחיל האוויר המלכותי של בריטנ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AF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חיל האוויר המלכותי הבר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חוזי רכש </w:t>
      </w: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בל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יוו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נמרק וחיל האוויר האמריקאי לתמיכה בפיקוד המבצעים המיוח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צג גם בתרגילים שונים של הצי  האמריק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Northern Edge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Integrated Battle Proble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RIMPA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Group Sail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A-ASI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</w:rPr>
        <w:t>General Atomics Aeronautical Systems, Inc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היא היצרנית המובילה בעולם של </w:t>
      </w:r>
      <w:bookmarkStart w:id="1" w:name="_Hlk209244164"/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מערכות מטוסים ללא טייס </w:t>
      </w:r>
      <w:bookmarkEnd w:id="1"/>
      <w:r>
        <w:rPr>
          <w:rFonts w:eastAsia="Times New Roman" w:cs="David" w:ascii="David" w:hAnsi="David"/>
          <w:kern w:val="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יותר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9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מיליון שעות טיס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ליין 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222222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kern w:val="0"/>
          <w:sz w:val="28"/>
          <w:szCs w:val="28"/>
        </w:rPr>
        <w:t>Predato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טס כבר למעלה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30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נה וכולל את </w:t>
      </w:r>
      <w:r>
        <w:rPr>
          <w:rFonts w:eastAsia="Times New Roman" w:cs="David" w:ascii="David" w:hAnsi="David"/>
          <w:kern w:val="0"/>
          <w:sz w:val="28"/>
          <w:szCs w:val="28"/>
        </w:rPr>
        <w:t>MQ-9A Reap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lang w:val="de-DE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1C Gray Eagle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 25M</w:t>
      </w:r>
      <w:r>
        <w:rPr>
          <w:rFonts w:eastAsia="Times New Roman" w:cs="David" w:ascii="David" w:hAnsi="David"/>
          <w:kern w:val="0"/>
          <w:sz w:val="28"/>
          <w:szCs w:val="28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20 Aveng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ואת </w:t>
      </w:r>
      <w:r>
        <w:rPr>
          <w:rFonts w:eastAsia="Times New Roman" w:cs="David" w:ascii="David" w:hAnsi="David"/>
          <w:kern w:val="0"/>
          <w:sz w:val="28"/>
          <w:szCs w:val="28"/>
        </w:rPr>
        <w:t>MQ-9B Sky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/Sea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החברה מחויבת לספק פתרונות לריבוי משימות עם זמן ממושך המספקים מודעות מתמשכת למצב ויכולת תקיפה מהיר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www.ga-asi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lang w:bidi="ar-SA"/>
        </w:rPr>
        <w:t>Aveng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ar-SA"/>
        </w:rPr>
        <w:t>EagleEye</w:t>
      </w:r>
      <w:r>
        <w:rPr>
          <w:rFonts w:eastAsia="Times New Roman" w:cs="David" w:ascii="David" w:hAnsi="David"/>
          <w:sz w:val="28"/>
          <w:szCs w:val="28"/>
        </w:rPr>
        <w:t>,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Gray Eagl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Lynx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Predato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Reap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Sea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Sky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סימנים מסחריים של </w:t>
      </w:r>
      <w:r>
        <w:rPr>
          <w:rFonts w:eastAsia="Calibri" w:cs="David" w:ascii="David" w:hAnsi="David"/>
          <w:sz w:val="28"/>
          <w:szCs w:val="28"/>
        </w:rPr>
        <w:t>General Atomics Aeronautical Systems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ומים בארצות הברית ו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במדינות אח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 Media Relation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asi-mediarelations@ga-asi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85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24-8101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eneral Atomics Aeronautical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2" w:name="_PictureBullets"/>
      <w:bookmarkEnd w:id="0"/>
      <w:bookmarkEnd w:id="2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/>
  </w:style>
  <w:style w:type="paragraph" w:styleId="Gnwsubhead">
    <w:name w:val="gnw_sub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tats.nwe.io/x/html?final=aHR0cHM6Ly93d3cuZ2EtYXNpLmNvbS9nYS1hc2ktc2VhZ3VhcmRpYW4tc3VwcG9ydHMtbm9ydGhlcm4tZWRnZS0yMDIz&amp;sig=8alhTaLNhficHxX9zY4Oe0Oa2MjMKbkI6B3mFtmXp87Oz8KHm-GqCYassaBY8dIHwTWLN4yLrAsfRVdENpFnVg&amp;hit%2Csum=WyI1NTRqemgiLCI1NTRqemkiLCI1NTRqemoiXQ" TargetMode="External"/><Relationship Id="rId5" Type="http://schemas.openxmlformats.org/officeDocument/2006/relationships/hyperlink" Target="https://stats.nwe.io/x/html?final=aHR0cHM6Ly93d3cuZ2EtYXNpLmNvbS9zZWFndWFyZGlhbi11c2VkLWJ5LXVzbi1pbi1zdXBwb3J0LW9mLWludGVncmF0ZWQtYmF0dGxlLXByb2JsZW0&amp;sig=5wIqQ3oympPBOes6OlRV97XX4WsI-fvrlwNnJGdB8wsf1Fx89zlEzRlkQ9_7e1C_auclxrAkz1OQcQ-97hY9Cg&amp;hit%2Csum=WyI1NTRqemsiLCI1NTRqemwiLCI1NTRqemoiXQ" TargetMode="External"/><Relationship Id="rId6" Type="http://schemas.openxmlformats.org/officeDocument/2006/relationships/hyperlink" Target="https://stats.nwe.io/x/html?final=aHR0cHM6Ly93d3cuZ2EtYXNpLmNvbS9nYS1hc2ktcy1tcS05Yi1zZWFndWFyZGlhbi1zaG93Y2FzZWQtYXQtcmltcGFjLTIwMjQ&amp;sig=_DlDw5G-vGfhNvtILalxERZLhJsndXgHqDB4JwgzRjF1M1JH2qmAHpkg5vt7BviLFnVazESxxogEE0Qj_XoD6Q&amp;hit%2Csum=WyI1NTRqem0iLCI1NTRqem4iLCI1NTRqemoiXQ" TargetMode="External"/><Relationship Id="rId7" Type="http://schemas.openxmlformats.org/officeDocument/2006/relationships/hyperlink" Target="https://stats.nwe.io/x/html?final=aHR0cHM6Ly93d3cuZ2EtYXNpLmNvbS9tcS05Yi1zZWFndWFyZGlhbi1mZWF0dXJlZC1pbi11cy1uYXZ5LWdyb3VwLXNhaWwtZXhlcmNpc2U&amp;sig=vcR-dDLnYRKJi6MtB0w4YwN__N12namcVOsuZq0HaElj4Ul7uoT2UAW0eYZ5FcPIcOSwdWftSZ6VYP9xXLjeFA&amp;hit%2Csum=WyI1NTRqem8iLCI1NTRqenAiLCI1NTRqemoiXQ" TargetMode="External"/><Relationship Id="rId8" Type="http://schemas.openxmlformats.org/officeDocument/2006/relationships/hyperlink" Target="https://stats.nwe.io/x/html?final=aHR0cDovL3d3dy5nYS1hc2kuY29tLw&amp;sig=GVhCac9q5BDbgZNmplygGguqfPZI_ua7hhFEVwJxfA2QekNSTTziKgUS27VghTv5yYvW1XtC0n0XHCV6bIegYw&amp;hit%2Csum=WyI1NTRqenEiLCI1NTRqenIiLCI1NTRqemoiXQ" TargetMode="External"/><Relationship Id="rId9" Type="http://schemas.openxmlformats.org/officeDocument/2006/relationships/hyperlink" Target="mailto:asi-mediarelations@ga-asi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2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6T12:04:00Z</dcterms:modified>
  <cp:revision>2</cp:revision>
  <dc:subject/>
  <dc:title> </dc:title>
</cp:coreProperties>
</file>