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</w:rPr>
      </w:pPr>
      <w:bookmarkStart w:id="0" w:name="_Hlk212043236"/>
      <w:r>
        <w:rPr>
          <w:rFonts w:cs="David" w:ascii="David" w:hAnsi="David"/>
          <w:b/>
          <w:bCs/>
          <w:sz w:val="48"/>
          <w:szCs w:val="48"/>
        </w:rPr>
        <w:t>Bitget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רושמת למסחר את </w:t>
      </w:r>
      <w:r>
        <w:rPr>
          <w:rFonts w:cs="David" w:ascii="David" w:hAnsi="David"/>
          <w:b/>
          <w:bCs/>
          <w:sz w:val="48"/>
          <w:szCs w:val="48"/>
        </w:rPr>
        <w:t>Placnk</w:t>
      </w:r>
      <w:r>
        <w:rPr>
          <w:rFonts w:cs="David" w:ascii="David" w:hAnsi="David"/>
          <w:b/>
          <w:bCs/>
          <w:sz w:val="48"/>
          <w:szCs w:val="48"/>
        </w:rPr>
        <w:t xml:space="preserve"> (</w:t>
      </w:r>
      <w:r>
        <w:rPr>
          <w:rFonts w:cs="David" w:ascii="David" w:hAnsi="David"/>
          <w:b/>
          <w:bCs/>
          <w:sz w:val="48"/>
          <w:szCs w:val="48"/>
        </w:rPr>
        <w:t>PLANCK</w:t>
      </w:r>
      <w:r>
        <w:rPr>
          <w:rFonts w:cs="David" w:ascii="David" w:hAnsi="David"/>
          <w:b/>
          <w:bCs/>
          <w:sz w:val="48"/>
          <w:szCs w:val="48"/>
        </w:rPr>
        <w:t>)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עם יותר מ</w:t>
      </w:r>
      <w:r>
        <w:rPr>
          <w:rFonts w:cs="David" w:ascii="David" w:hAnsi="David"/>
          <w:b/>
          <w:bCs/>
          <w:sz w:val="48"/>
          <w:szCs w:val="48"/>
          <w:rtl w:val="true"/>
        </w:rPr>
        <w:t>-</w:t>
      </w:r>
      <w:r>
        <w:rPr>
          <w:rFonts w:cs="David" w:ascii="David" w:hAnsi="David"/>
          <w:b/>
          <w:bCs/>
          <w:sz w:val="48"/>
          <w:szCs w:val="48"/>
        </w:rPr>
        <w:t>3.1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מיליון אסימונים כפרסים</w:t>
      </w:r>
    </w:p>
    <w:p>
      <w:pPr>
        <w:pStyle w:val="Normal"/>
        <w:spacing w:lineRule="auto" w:line="240" w:before="280" w:after="28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4086860" cy="2152015"/>
            <wp:effectExtent l="0" t="0" r="0" b="0"/>
            <wp:docPr id="1" name="תמונה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יקטור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י סייש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נוב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Bitget</w:t>
        </w:r>
      </w:hyperlink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בורסה האוניברסלית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sz w:val="28"/>
          <w:szCs w:val="28"/>
          <w:lang w:bidi="he-IL"/>
        </w:rPr>
        <w:t>UEX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גדולה בעול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על הרישום למסחר של </w:t>
      </w:r>
      <w:r>
        <w:rPr>
          <w:rFonts w:cs="David" w:ascii="David" w:hAnsi="David"/>
          <w:sz w:val="28"/>
          <w:szCs w:val="28"/>
        </w:rPr>
        <w:t>Planck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PLANCK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חום ה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ינה המלאכותית 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PI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סיפה אותה למסחר הספו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סחר בצמד </w:t>
      </w:r>
      <w:r>
        <w:rPr>
          <w:rFonts w:cs="David" w:ascii="David" w:hAnsi="David"/>
          <w:sz w:val="28"/>
          <w:szCs w:val="28"/>
        </w:rPr>
        <w:t>PLANCK/USD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14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עם אפשרות למשיכה החל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15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די לחגוג את הרישום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חלה קמפיין </w:t>
      </w:r>
      <w:r>
        <w:rPr>
          <w:rFonts w:cs="David" w:ascii="David" w:hAnsi="David"/>
          <w:sz w:val="28"/>
          <w:szCs w:val="28"/>
          <w:lang w:val="en-US" w:bidi="he-IL"/>
        </w:rPr>
        <w:t>PoolX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חל ב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שעה </w:t>
      </w:r>
      <w:r>
        <w:rPr>
          <w:rFonts w:cs="David" w:ascii="David" w:hAnsi="David"/>
          <w:sz w:val="28"/>
          <w:szCs w:val="28"/>
          <w:lang w:bidi="he-IL"/>
        </w:rPr>
        <w:t>10: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יימשך עד ה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9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שעה </w:t>
      </w:r>
      <w:r>
        <w:rPr>
          <w:rFonts w:cs="David" w:ascii="David" w:hAnsi="David"/>
          <w:sz w:val="28"/>
          <w:szCs w:val="28"/>
          <w:lang w:bidi="he-IL"/>
        </w:rPr>
        <w:t>10: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(</w:t>
      </w:r>
      <w:r>
        <w:rPr>
          <w:rFonts w:cs="David" w:ascii="David" w:hAnsi="David"/>
          <w:sz w:val="28"/>
          <w:szCs w:val="28"/>
          <w:lang w:val="en-US" w:bidi="he-IL"/>
        </w:rPr>
        <w:t>UTC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עם סך של </w:t>
      </w:r>
      <w:r>
        <w:rPr>
          <w:rFonts w:cs="David" w:ascii="David" w:hAnsi="David"/>
          <w:sz w:val="28"/>
          <w:szCs w:val="28"/>
          <w:lang w:bidi="he-IL"/>
        </w:rPr>
        <w:t>1,300,0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חידות </w:t>
      </w:r>
      <w:r>
        <w:rPr>
          <w:rFonts w:cs="David" w:ascii="David" w:hAnsi="David"/>
          <w:sz w:val="28"/>
          <w:szCs w:val="28"/>
          <w:lang w:val="en-US" w:bidi="he-IL"/>
        </w:rPr>
        <w:t>PLANCK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די להשתת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שתמשים פשוט נועלים אסימוני </w:t>
      </w:r>
      <w:r>
        <w:rPr>
          <w:rFonts w:cs="David" w:ascii="David" w:hAnsi="David"/>
          <w:sz w:val="28"/>
          <w:szCs w:val="28"/>
          <w:lang w:val="en-US" w:bidi="he-IL"/>
        </w:rPr>
        <w:t>BTC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עם מגבלת נעילה מינימלית של </w:t>
      </w:r>
      <w:r>
        <w:rPr>
          <w:rFonts w:cs="David" w:ascii="David" w:hAnsi="David"/>
          <w:sz w:val="28"/>
          <w:szCs w:val="28"/>
          <w:lang w:bidi="he-IL"/>
        </w:rPr>
        <w:t>0.0001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חידות </w:t>
      </w:r>
      <w:r>
        <w:rPr>
          <w:rFonts w:cs="David" w:ascii="David" w:hAnsi="David"/>
          <w:sz w:val="28"/>
          <w:szCs w:val="28"/>
          <w:lang w:val="en-US" w:bidi="he-IL"/>
        </w:rPr>
        <w:t>BTC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עד ל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2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חידות </w:t>
      </w:r>
      <w:r>
        <w:rPr>
          <w:rFonts w:cs="David" w:ascii="David" w:hAnsi="David"/>
          <w:sz w:val="28"/>
          <w:szCs w:val="28"/>
          <w:lang w:val="en-US" w:bidi="he-IL"/>
        </w:rPr>
        <w:t>BTC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כל היות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ל מנת לקבל הזדמנות לזכות ב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,300,0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חידות </w:t>
      </w:r>
      <w:r>
        <w:rPr>
          <w:rFonts w:cs="David" w:ascii="David" w:hAnsi="David"/>
          <w:sz w:val="28"/>
          <w:szCs w:val="28"/>
          <w:lang w:val="en-US" w:bidi="he-IL"/>
        </w:rPr>
        <w:t>PLANCK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נוס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שתמשים המצטרפים לקמפיין </w:t>
      </w:r>
      <w:r>
        <w:rPr>
          <w:rFonts w:cs="David" w:ascii="David" w:hAnsi="David"/>
          <w:sz w:val="28"/>
          <w:szCs w:val="28"/>
          <w:lang w:val="en-US" w:bidi="he-IL"/>
        </w:rPr>
        <w:t>PoolX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קבלים הזדמנות ליהנות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5%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lang w:val="en-US" w:bidi="he-IL"/>
        </w:rPr>
        <w:t>Earn APR Boos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ל </w:t>
      </w:r>
      <w:r>
        <w:rPr>
          <w:rFonts w:cs="David" w:ascii="David" w:hAnsi="David"/>
          <w:sz w:val="28"/>
          <w:szCs w:val="28"/>
          <w:lang w:val="en-US" w:bidi="he-IL"/>
        </w:rPr>
        <w:t>BTC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די להיות זכא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ל המשתמשים להשתתף בקמפיין במסגרת הזמן המוזכרת לעיל ולבצע הפקדת נטו החל מה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4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שעה </w:t>
      </w:r>
      <w:r>
        <w:rPr>
          <w:rFonts w:cs="David" w:ascii="David" w:hAnsi="David"/>
          <w:sz w:val="28"/>
          <w:szCs w:val="28"/>
          <w:lang w:bidi="he-IL"/>
        </w:rPr>
        <w:t>6: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עד ה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7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שעה </w:t>
      </w:r>
      <w:r>
        <w:rPr>
          <w:rFonts w:cs="David" w:ascii="David" w:hAnsi="David"/>
          <w:sz w:val="28"/>
          <w:szCs w:val="28"/>
          <w:lang w:bidi="he-IL"/>
        </w:rPr>
        <w:t>6: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(</w:t>
      </w:r>
      <w:r>
        <w:rPr>
          <w:rFonts w:cs="David" w:ascii="David" w:hAnsi="David"/>
          <w:sz w:val="28"/>
          <w:szCs w:val="28"/>
          <w:lang w:val="en-US" w:bidi="he-IL"/>
        </w:rPr>
        <w:t>UTC</w:t>
      </w:r>
      <w:r>
        <w:rPr>
          <w:rFonts w:cs="David" w:ascii="David" w:hAnsi="David"/>
          <w:sz w:val="28"/>
          <w:szCs w:val="28"/>
          <w:rtl w:val="true"/>
          <w:lang w:bidi="he-IL"/>
        </w:rPr>
        <w:t>)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נוסף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ריץ קמפיין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CandyBomb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ם הגרלה של </w:t>
      </w:r>
      <w:r>
        <w:rPr>
          <w:rFonts w:cs="David" w:ascii="David" w:hAnsi="David"/>
          <w:sz w:val="28"/>
          <w:szCs w:val="28"/>
          <w:lang w:bidi="he-IL"/>
        </w:rPr>
        <w:t>1,820,0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חידות </w:t>
      </w:r>
      <w:r>
        <w:rPr>
          <w:rFonts w:cs="David" w:ascii="David" w:hAnsi="David"/>
          <w:sz w:val="28"/>
          <w:szCs w:val="28"/>
          <w:lang w:val="en-US" w:bidi="he-IL"/>
        </w:rPr>
        <w:t>PLANCK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פעילות הראשונה בקמפיין </w:t>
      </w:r>
      <w:r>
        <w:rPr>
          <w:rFonts w:cs="David" w:ascii="David" w:hAnsi="David"/>
          <w:sz w:val="28"/>
          <w:szCs w:val="28"/>
          <w:lang w:val="en-US" w:bidi="he-IL"/>
        </w:rPr>
        <w:t>Candybomb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חלה ב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3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14: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ותמשך עד </w:t>
      </w:r>
      <w:r>
        <w:rPr>
          <w:rFonts w:cs="David" w:ascii="David" w:hAnsi="David"/>
          <w:sz w:val="28"/>
          <w:szCs w:val="28"/>
          <w:lang w:bidi="he-IL"/>
        </w:rPr>
        <w:t>2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14: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(</w:t>
      </w:r>
      <w:r>
        <w:rPr>
          <w:rFonts w:cs="David" w:ascii="David" w:hAnsi="David"/>
          <w:sz w:val="28"/>
          <w:szCs w:val="28"/>
          <w:lang w:val="en-US" w:bidi="he-IL"/>
        </w:rPr>
        <w:t>UTC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עם חלוקה מתוך מאגר כולל של </w:t>
      </w:r>
      <w:r>
        <w:rPr>
          <w:rFonts w:cs="David" w:ascii="David" w:hAnsi="David"/>
          <w:sz w:val="28"/>
          <w:szCs w:val="28"/>
          <w:lang w:bidi="he-IL"/>
        </w:rPr>
        <w:t>1,020,0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חידות </w:t>
      </w:r>
      <w:r>
        <w:rPr>
          <w:rFonts w:cs="David" w:ascii="David" w:hAnsi="David"/>
          <w:sz w:val="28"/>
          <w:szCs w:val="28"/>
          <w:lang w:val="en-US" w:bidi="he-IL"/>
        </w:rPr>
        <w:t>PLANCK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שתמשים חדשים במאגר המסחר בספוט של </w:t>
      </w:r>
      <w:r>
        <w:rPr>
          <w:rFonts w:cs="David" w:ascii="David" w:hAnsi="David"/>
          <w:sz w:val="28"/>
          <w:szCs w:val="28"/>
          <w:lang w:val="en-US" w:bidi="he-IL"/>
        </w:rPr>
        <w:t>PLANCK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יש הזדמנות לקבל נתח של </w:t>
      </w:r>
      <w:r>
        <w:rPr>
          <w:rFonts w:cs="David" w:ascii="David" w:hAnsi="David"/>
          <w:sz w:val="28"/>
          <w:szCs w:val="28"/>
          <w:lang w:bidi="he-IL"/>
        </w:rPr>
        <w:t>400,0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חידות </w:t>
      </w:r>
      <w:r>
        <w:rPr>
          <w:rFonts w:cs="David" w:ascii="David" w:hAnsi="David"/>
          <w:sz w:val="28"/>
          <w:szCs w:val="28"/>
          <w:lang w:val="en-US" w:bidi="he-IL"/>
        </w:rPr>
        <w:t>PLANCK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כאשר כל שאר המשתמשים האחרים יוכלו לזכות מתוך נתח של </w:t>
      </w:r>
      <w:r>
        <w:rPr>
          <w:rFonts w:cs="David" w:ascii="David" w:hAnsi="David"/>
          <w:sz w:val="28"/>
          <w:szCs w:val="28"/>
          <w:lang w:bidi="he-IL"/>
        </w:rPr>
        <w:t>620,0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חידות </w:t>
      </w:r>
      <w:r>
        <w:rPr>
          <w:rFonts w:cs="David" w:ascii="David" w:hAnsi="David"/>
          <w:sz w:val="28"/>
          <w:szCs w:val="28"/>
          <w:lang w:val="en-US" w:bidi="he-IL"/>
        </w:rPr>
        <w:t>PLANCK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פעילות השניי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שתמשים זכאים יכולים לסחור ב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val="en-US" w:bidi="he-IL"/>
        </w:rPr>
        <w:t>PLANCK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ב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val="en-US" w:bidi="he-IL"/>
        </w:rPr>
        <w:t>ETH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תמורת נתח של </w:t>
      </w:r>
      <w:r>
        <w:rPr>
          <w:rFonts w:cs="David" w:ascii="David" w:hAnsi="David"/>
          <w:sz w:val="28"/>
          <w:szCs w:val="28"/>
          <w:lang w:bidi="he-IL"/>
        </w:rPr>
        <w:t>800,0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חידות </w:t>
      </w:r>
      <w:r>
        <w:rPr>
          <w:rFonts w:cs="David" w:ascii="David" w:hAnsi="David"/>
          <w:sz w:val="28"/>
          <w:szCs w:val="28"/>
          <w:lang w:val="en-US" w:bidi="he-IL"/>
        </w:rPr>
        <w:t>PLANCK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חל ב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3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14: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עד ל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23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14: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(</w:t>
      </w:r>
      <w:r>
        <w:rPr>
          <w:rFonts w:cs="David" w:ascii="David" w:hAnsi="David"/>
          <w:sz w:val="28"/>
          <w:szCs w:val="28"/>
          <w:lang w:val="en-US" w:bidi="he-IL"/>
        </w:rPr>
        <w:t>UTC</w:t>
      </w:r>
      <w:r>
        <w:rPr>
          <w:rFonts w:cs="David" w:ascii="David" w:hAnsi="David"/>
          <w:sz w:val="28"/>
          <w:szCs w:val="28"/>
          <w:rtl w:val="true"/>
          <w:lang w:bidi="he-IL"/>
        </w:rPr>
        <w:t>)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בסו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קמפיין קהילתי הופעל החל מ </w:t>
      </w:r>
      <w:r>
        <w:rPr>
          <w:rFonts w:cs="David" w:ascii="David" w:hAnsi="David"/>
          <w:sz w:val="28"/>
          <w:szCs w:val="28"/>
          <w:lang w:bidi="he-IL"/>
        </w:rPr>
        <w:t>13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14:00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יסתיים ב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sz w:val="28"/>
          <w:szCs w:val="28"/>
          <w:lang w:bidi="he-IL"/>
        </w:rPr>
        <w:t>2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14: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(</w:t>
      </w:r>
      <w:r>
        <w:rPr>
          <w:rFonts w:cs="David" w:ascii="David" w:hAnsi="David"/>
          <w:sz w:val="28"/>
          <w:szCs w:val="28"/>
          <w:lang w:val="en-US" w:bidi="he-IL"/>
        </w:rPr>
        <w:t>UTC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ויציע עוד </w:t>
      </w:r>
      <w:r>
        <w:rPr>
          <w:rFonts w:cs="David" w:ascii="David" w:hAnsi="David"/>
          <w:sz w:val="28"/>
          <w:szCs w:val="28"/>
          <w:lang w:bidi="he-IL"/>
        </w:rPr>
        <w:t>60,0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lang w:val="en-US" w:bidi="he-IL"/>
        </w:rPr>
        <w:t>PLANCK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לחלוקה בין </w:t>
      </w:r>
      <w:r>
        <w:rPr>
          <w:rFonts w:cs="David" w:ascii="David" w:hAnsi="David"/>
          <w:sz w:val="28"/>
          <w:szCs w:val="28"/>
          <w:lang w:bidi="he-IL"/>
        </w:rPr>
        <w:t>6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שתמשים מתאימ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די להצטר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שתמשים צריכים להיות חברים הן בקבוצת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 xml:space="preserve">מחזיקי הטלגרם של </w:t>
        </w:r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הן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 xml:space="preserve">בקבוצת מחזיקי </w:t>
        </w:r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GB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הירשם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לבצע הפקדה נטו של מעל </w:t>
      </w:r>
      <w:r>
        <w:rPr>
          <w:rFonts w:cs="David" w:ascii="David" w:hAnsi="David"/>
          <w:sz w:val="28"/>
          <w:szCs w:val="28"/>
          <w:lang w:bidi="he-IL"/>
        </w:rPr>
        <w:t>1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lang w:val="en-US" w:bidi="he-IL"/>
        </w:rPr>
        <w:t>USDT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ולהשלים כל עסקת ספוט של </w:t>
      </w:r>
      <w:r>
        <w:rPr>
          <w:rFonts w:cs="David" w:ascii="David" w:hAnsi="David"/>
          <w:sz w:val="28"/>
          <w:szCs w:val="28"/>
          <w:lang w:val="en-US" w:bidi="he-IL"/>
        </w:rPr>
        <w:t>PLANCK/USDT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val="en-US" w:bidi="he-IL"/>
        </w:rPr>
        <w:t>Planck Network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הבלוקצ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יין הראשון בעולם מסוג נדבך </w:t>
      </w:r>
      <w:r>
        <w:rPr>
          <w:rFonts w:cs="David" w:ascii="David" w:hAnsi="David"/>
          <w:sz w:val="28"/>
          <w:szCs w:val="28"/>
          <w:lang w:bidi="he-IL"/>
        </w:rPr>
        <w:t>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בור בינה מלאכותית ו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val="en-US" w:bidi="he-IL"/>
        </w:rPr>
        <w:t>DePIN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מספקת תשתית מחשוב ניתנת להרחבה ויעילה עבור יישומי בינה מלאכותית מבוז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ם ארכיטקטורה מודולרית דו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כבת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רטיסי מסך ברמה ארגונית ואקוסיסטם חזק של אסימונים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Planck Network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גדירה מחדש את הצומת בין בלוקצ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ין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ינה מלאכותית ותשתית פיזית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בורסה האוניברס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לבת תשתית ברמת בורסה עם גישה 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OnChai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עניקה למשתמשים חשבון יחיד לגלות ולסחור במיליוני אסימונים ברשת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וד שהשער הפתוח הזה מאפשר גישה רחבה לשוק ללא צווארי בקבוק מסור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ישום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גיש שכבה אחרת של נכס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פרויקטים עם גיבוי אמי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עלת בר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יכה חזקה בקהילה ובשותפ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גם רוחב וגם איכ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גילוי אוניברסלי בקנה מידה גד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זדמנויות אוצרות למשתמשים שמעדיפים לחקור את מרחבי הקריפ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ספת של פלאנ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LANCK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רחיבה עוד יותר את ההזדמנויות הל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חזקת את תפקידה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רחבת הגישה לפרויקטים של בינה מלאכותית ותשתיות מהדור הבא בתוך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אקו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רטים נוספים על קמפיין </w:t>
      </w:r>
      <w:r>
        <w:rPr>
          <w:rFonts w:cs="David" w:ascii="David" w:hAnsi="David"/>
          <w:sz w:val="28"/>
          <w:szCs w:val="28"/>
          <w:lang w:val="en-US" w:bidi="he-IL"/>
        </w:rPr>
        <w:t>PoolX</w:t>
      </w:r>
      <w:r>
        <w:rPr>
          <w:rFonts w:cs="David" w:ascii="David" w:hAnsi="David"/>
          <w:sz w:val="28"/>
          <w:szCs w:val="28"/>
          <w:lang w:bidi="he-IL"/>
        </w:rPr>
        <w:t> </w:t>
      </w:r>
      <w:r>
        <w:rPr>
          <w:rFonts w:cs="David" w:ascii="David" w:hAnsi="David"/>
          <w:sz w:val="28"/>
          <w:szCs w:val="28"/>
          <w:lang w:val="en-US" w:bidi="he-IL"/>
        </w:rPr>
        <w:t>Planck</w:t>
      </w:r>
      <w:r>
        <w:rPr>
          <w:rFonts w:cs="David" w:ascii="David" w:hAnsi="David"/>
          <w:sz w:val="28"/>
          <w:szCs w:val="28"/>
          <w:lang w:bidi="he-IL"/>
        </w:rPr>
        <w:t> (</w:t>
      </w:r>
      <w:r>
        <w:rPr>
          <w:rFonts w:cs="David" w:ascii="David" w:hAnsi="David"/>
          <w:sz w:val="28"/>
          <w:szCs w:val="28"/>
          <w:lang w:val="en-US" w:bidi="he-IL"/>
        </w:rPr>
        <w:t>PLANCK</w:t>
      </w:r>
      <w:r>
        <w:rPr>
          <w:rFonts w:cs="David" w:ascii="David" w:hAnsi="David"/>
          <w:sz w:val="28"/>
          <w:szCs w:val="28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זה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lang w:val="en-US" w:bidi="he-IL"/>
        </w:rPr>
        <w:t>Bitget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11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שהוקמה בשנת </w:t>
      </w:r>
      <w:r>
        <w:rPr>
          <w:rFonts w:cs="David" w:ascii="David" w:hAnsi="David"/>
          <w:sz w:val="28"/>
          <w:szCs w:val="28"/>
          <w:lang w:bidi="he-IL"/>
        </w:rPr>
        <w:t>2018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יא הבורסה האוניברסלית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  <w:lang w:val="en-US" w:bidi="he-IL"/>
        </w:rPr>
        <w:t>UEX</w:t>
      </w:r>
      <w:r>
        <w:rPr>
          <w:rFonts w:cs="David" w:ascii="David" w:hAnsi="David"/>
          <w:sz w:val="28"/>
          <w:szCs w:val="28"/>
          <w:rtl w:val="true"/>
          <w:lang w:bidi="he-IL"/>
        </w:rPr>
        <w:t>)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גדולה בעולם המשרתת 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20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ון משתמשים עם גישה למיליוני אסימוני קריפטו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ות אסימונ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עודות סל ונכסים אחרים בעולם האמית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מחיר הביטקוין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מחיר </w:t>
        </w:r>
      </w:hyperlink>
      <w:hyperlink r:id="rId14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Ethereum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מחי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ומחירי מטבעות קריפטוגרפיים אח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כול בפלטפורמה אח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אקוסיסטם מחוייב לעזור למשתמשים לסחור בצורה חכמה יותר עם כלי המסחר המופעלים על ידי בינה מלאכות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כולת פעולה הדדית בין אסימונים בביטקויין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Ethereum</w:t>
      </w:r>
      <w:r>
        <w:rPr>
          <w:rFonts w:cs="David" w:ascii="David" w:hAnsi="David"/>
          <w:sz w:val="28"/>
          <w:szCs w:val="28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Solana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sz w:val="28"/>
          <w:szCs w:val="28"/>
          <w:lang w:val="en-US" w:bidi="he-IL"/>
        </w:rPr>
        <w:t>BNB Chain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גישה רחבה יותר לנכסים בעולם האמית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צד המבוזר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</w:t>
        </w:r>
      </w:hyperlink>
      <w:hyperlink r:id="rId17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 </w:t>
        </w:r>
      </w:hyperlink>
      <w:r>
        <w:rPr>
          <w:rStyle w:val="InternetLink"/>
          <w:rFonts w:cs="David" w:ascii="David" w:hAnsi="David"/>
          <w:sz w:val="28"/>
          <w:szCs w:val="28"/>
          <w:lang w:val="en-US" w:bidi="he-IL"/>
        </w:rPr>
        <w:t>Wallet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ועל כארנק קריפטו משורשר ברמה עולמית התומך ב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cs="David" w:ascii="David" w:hAnsi="David"/>
          <w:sz w:val="28"/>
          <w:szCs w:val="28"/>
          <w:lang w:bidi="he-IL"/>
        </w:rPr>
        <w:t>130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רשתות בלוקצ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ין ומיליוני אסימונ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 מציעה מסחר מרובה רשתות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מו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שלומים וגישה ישירה ל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20,0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פליקציות מבוזר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ם המרות מתקדמות ותובנות שוק מובנות בפלטפורמה אחת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עה את אימוץ הקריפטו באמצעות שותפויות אסטרטג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ולל היותה שותפת הקריפטו הרשמית של ליגת הכדורגל המקצוענית המובילה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b/>
          <w:bCs/>
          <w:sz w:val="28"/>
          <w:szCs w:val="28"/>
          <w:lang w:val="en-US" w:bidi="he-IL"/>
        </w:rPr>
        <w:t>LALIGA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שווקי </w:t>
      </w:r>
      <w:r>
        <w:rPr>
          <w:rFonts w:cs="David" w:ascii="David" w:hAnsi="David"/>
          <w:sz w:val="28"/>
          <w:szCs w:val="28"/>
          <w:lang w:val="en-US" w:bidi="he-IL"/>
        </w:rPr>
        <w:t>EASTERN</w:t>
      </w:r>
      <w:r>
        <w:rPr>
          <w:rFonts w:cs="David" w:ascii="David" w:hAnsi="David"/>
          <w:sz w:val="28"/>
          <w:szCs w:val="28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SEA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sz w:val="28"/>
          <w:szCs w:val="28"/>
          <w:lang w:val="en-US" w:bidi="he-IL"/>
        </w:rPr>
        <w:t>LATAM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התאם לאסטרטגיית ההשפעה הגלובלית שלה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ברה ל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UNICEF</w:t>
        </w:r>
      </w:hyperlink>
      <w:r>
        <w:rPr>
          <w:rFonts w:cs="David" w:ascii="David" w:hAnsi="David"/>
          <w:sz w:val="28"/>
          <w:szCs w:val="28"/>
          <w:rtl w:val="true"/>
          <w:lang w:val="en-US"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כדי לתמוך בחינוך </w:t>
      </w:r>
      <w:r>
        <w:rPr>
          <w:rFonts w:cs="David" w:ascii="David" w:hAnsi="David"/>
          <w:sz w:val="28"/>
          <w:szCs w:val="28"/>
          <w:lang w:bidi="he-IL"/>
        </w:rPr>
        <w:t>1.1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יליון איש עד </w:t>
      </w:r>
      <w:r>
        <w:rPr>
          <w:rFonts w:cs="David" w:ascii="David" w:hAnsi="David"/>
          <w:sz w:val="28"/>
          <w:szCs w:val="28"/>
          <w:lang w:bidi="he-IL"/>
        </w:rPr>
        <w:t>2027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עולם הספורט המוטורי בעולם הספורט המוטורי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שותפת בורסת המטבעות הקריפטוגרפים הבלעדית של </w:t>
      </w:r>
      <w:hyperlink r:id="rId19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MotoGP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val="en-US" w:bidi="he-IL"/>
          </w:rPr>
          <w:t>™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אליפויות המרוצים המרגשות ביותר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 באתר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2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2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2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2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24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Discord</w:t>
        </w:r>
      </w:hyperlink>
      <w:r>
        <w:rPr>
          <w:rFonts w:cs="David" w:ascii="David" w:hAnsi="David"/>
          <w:sz w:val="28"/>
          <w:szCs w:val="28"/>
          <w:lang w:bidi="he-IL"/>
        </w:rPr>
        <w:t> | </w:t>
      </w:r>
      <w:hyperlink r:id="rId25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 Wallet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נא צרו קשר עם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r>
        <w:rPr>
          <w:rFonts w:cs="David" w:ascii="David" w:hAnsi="David"/>
          <w:sz w:val="28"/>
          <w:szCs w:val="28"/>
          <w:lang w:val="en-US" w:bidi="he-IL"/>
        </w:rPr>
        <w:t>media@bitget.com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 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 </w:t>
      </w:r>
      <w:r>
        <w:rPr>
          <w:rFonts w:cs="David" w:ascii="David" w:hAnsi="David"/>
          <w:i/>
          <w:iCs/>
          <w:sz w:val="28"/>
          <w:szCs w:val="28"/>
          <w:lang w:val="en-US" w:bidi="he-IL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יינו בתנאי </w:t>
      </w:r>
      <w:hyperlink r:id="rId26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  <w:lang w:bidi="he-IL"/>
          </w:rPr>
          <w:t>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מונה הנלוות להודעה זו זמינה בכתובת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hyperlink r:id="rId27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https://www.globenewswire.com/NewsRoom/AttachmentNg/3bd73834-af84-451f-911e-af3754219529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0"/>
    </w:p>
    <w:sectPr>
      <w:headerReference w:type="default" r:id="rId28"/>
      <w:footerReference w:type="default" r:id="rId2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David" w:hAnsi="David" w:eastAsia="Times New Roman" w:cs="David"/>
      <w:sz w:val="20"/>
    </w:rPr>
  </w:style>
  <w:style w:type="character" w:styleId="WW8Num59z1">
    <w:name w:val="WW8Num59z1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NewsRoom/AttachmentNg/3bd73834-af84-451f-911e-af3754219529/en" TargetMode="External"/><Relationship Id="rId4" Type="http://schemas.openxmlformats.org/officeDocument/2006/relationships/hyperlink" Target="https://www.globenewswire.com/Tracker?data=O3h_sW48w6kiQ2VVIPHP6plJWgOQtBy3TqT2oYawUhhF_S6CpFNefmf44fh8qIESgFCYwi7qoPm8X9-ClIcSHg==" TargetMode="External"/><Relationship Id="rId5" Type="http://schemas.openxmlformats.org/officeDocument/2006/relationships/hyperlink" Target="https://www.globenewswire.com/Tracker?data=zYXhE3xksv5xE2CQNZgaipw6639AiJ_AJLj6qdF4CATvc6CEs6tEysV0H2JKeG7IBhyWOE6EtrlZXfGbt539qd--RtWdtoW3LuCMeu9xtuZ5ZuhF_W3TCV9jrV2JxZxL" TargetMode="External"/><Relationship Id="rId6" Type="http://schemas.openxmlformats.org/officeDocument/2006/relationships/hyperlink" Target="https://www.globenewswire.com/Tracker?data=EbsZEOVh_y37e3M5JvzA8p93gLJBOFGyMCOklWkZPLFg4KNMkljKTscINX7yrlLNOhvf6shsqSLavqBJhPnvkop208Vh2aA-DpKVd_CdKrc4RWNdGnxsVhkW_vyyc5Y3" TargetMode="External"/><Relationship Id="rId7" Type="http://schemas.openxmlformats.org/officeDocument/2006/relationships/hyperlink" Target="https://www.globenewswire.com/Tracker?data=8kom8lO8vlnufGdX8OHgxLai3w8tL6ypENFMDcMw9ziPI9F9lDOX4mRpF8uo-S81xdLJyh1X1IAtxjrN4TblGgQGIslQS66hTheH-XN0WiYmQkBdPujliL9NOfZ9fKeS" TargetMode="External"/><Relationship Id="rId8" Type="http://schemas.openxmlformats.org/officeDocument/2006/relationships/hyperlink" Target="https://www.globenewswire.com/Tracker?data=AsmU5fllO2H5lSnMNYUUYxKAnsoyWNi4rDy3D7FcWZtJzjN7nBYXzqAcmeejun6lNUDo5DRqH3-lJ12ZjqxcU-FHYh2zuIbjDJiKY4UK9BiKLDbFJcCG2iIM2WiVWlmG" TargetMode="External"/><Relationship Id="rId9" Type="http://schemas.openxmlformats.org/officeDocument/2006/relationships/hyperlink" Target="https://www.globenewswire.com/Tracker?data=F0Cbv8yRkbxtkC489TV0nLpx7OAblTYELh9E6kIfsAdGRA95cqHP_s9Lgmc-_cYecTP4i2B26WtoXcgeTS61cmAntIVdRRc3OHP9aPbaPOq-yKsuJKC0SGbx4c5EDq9l" TargetMode="External"/><Relationship Id="rId10" Type="http://schemas.openxmlformats.org/officeDocument/2006/relationships/hyperlink" Target="https://www.globenewswire.com/Tracker?data=9E2URTlN_SlBliJBjm5U79kLD7nTGVHVftgC_lScRfjxMYd7iqIv0aeFJpwnacOyZ3jgOXMMAJvq_Nn9XU4eyYSFu6HkUKMVZ6MZY9VOLP7P47m8n1vQogDVUFZTs8ud" TargetMode="External"/><Relationship Id="rId11" Type="http://schemas.openxmlformats.org/officeDocument/2006/relationships/hyperlink" Target="https://www.globenewswire.com/Tracker?data=O3h_sW48w6kiQ2VVIPHP6jwExsYTmVgAAspSPDMzGrm64d8c20iGOABkSWD2hWxIsQbjDOu45uVapeQXrGQgGw==" TargetMode="External"/><Relationship Id="rId12" Type="http://schemas.openxmlformats.org/officeDocument/2006/relationships/hyperlink" Target="https://www.globenewswire.com/Tracker?data=AsmU5fllO2H5lSnMNYUUY2-AHWWNCktZIfvbKx7dUJsEgi4GU6jW4ekB_6_D8aerAWyJAUGKpySSHYtGhfRaGlQS8YtJYOEe2AMJFO0L-NdFyqQBCWEE7u0xfVkztfcu" TargetMode="External"/><Relationship Id="rId13" Type="http://schemas.openxmlformats.org/officeDocument/2006/relationships/hyperlink" Target="https://www.globenewswire.com/Tracker?data=EbsZEOVh_y37e3M5JvzA8ohndoVc7NGxURO_K9Jfd42l57O5vP2wZVLTvS8CszqLcWAEfEVvynRrQphSGtsTyMruRoAD2zoCuEzGxHuk8GE=" TargetMode="External"/><Relationship Id="rId14" Type="http://schemas.openxmlformats.org/officeDocument/2006/relationships/hyperlink" Target="https://www.globenewswire.com/Tracker?data=lTS6eYgw51SA3uK5SZQS09QVefsdCJzQm9l6UrNkiAn2tnRLnQAbEiexkZWFq0WNBUiZ0zpGKLmRK08CxJ-qd6iRMDsppGijC-cs-8subIE=" TargetMode="External"/><Relationship Id="rId15" Type="http://schemas.openxmlformats.org/officeDocument/2006/relationships/hyperlink" Target="https://www.globenewswire.com/Tracker?data=EbsZEOVh_y37e3M5JvzA8qbe1vPPDjc21u9sVao6zEFhoVvpw-oPpe-y4WimhYPAHSeG-6ox6fyxgXizOFagKC7u2pA5aVFMSD6s2tvIBQA=" TargetMode="External"/><Relationship Id="rId16" Type="http://schemas.openxmlformats.org/officeDocument/2006/relationships/hyperlink" Target="https://www.globenewswire.com/Tracker?data=O3h_sW48w6kiQ2VVIPHP6saM4AXIdlVhYLR-R_PX_OXR9xupsd75aEcKpncHy2CpcQeD96hN8stTm45NSLcd-A==" TargetMode="External"/><Relationship Id="rId17" Type="http://schemas.openxmlformats.org/officeDocument/2006/relationships/hyperlink" Target="https://www.globenewswire.com/Tracker?data=Oi1uS5OQI6kaz-y6Iq3Ijg39Mx2DZazNlT43dz0QNJPmZ_82NDc15G4ulZS2Y0VcFcGqPIaIhFbidT0DdH6Iig==" TargetMode="External"/><Relationship Id="rId18" Type="http://schemas.openxmlformats.org/officeDocument/2006/relationships/hyperlink" Target="https://www.globenewswire.com/Tracker?data=Z0fWGO87UAPxtlMeFhayYfrXMSgvIzjQZ31CODGsHCClnqOMBX8FsQkv2Y6wYdXUv29FSPIyKYIuQdNE3K0N_raLHDtLRFFiWtd7knQ2MN0SrMlgxkioTTMZsQ3VYoJgCYF9RJcQQibE-6I8q4HjBJLeztTtFdIqmmicG9feZwuqiu6C_eq_lPt-F9NVJAZdSx28Mo94F1eMMrVp0SEOS8COZJlCh62NEkJr-fqZRB4=" TargetMode="External"/><Relationship Id="rId19" Type="http://schemas.openxmlformats.org/officeDocument/2006/relationships/hyperlink" Target="https://www.globenewswire.com/Tracker?data=lpUXbWEga5y4EPZee0yKyIMoSI2ncjDW3-wIsvw9lCs2PSCIXow2regrPLdAiZVoXoq6iy2bJ07w5Pq57ZFk35GYnpchw5eQKt16Oza4d-8FbDr31wKGgWUlDv1dYVqqPZyJK8kn1HrYbPZLih92sIG3Vq1XptjcZgY_L8ifAqii5rl14tE5M75uLzvYITxFu39sZkWxLXDE1KZD35f1vg==" TargetMode="External"/><Relationship Id="rId20" Type="http://schemas.openxmlformats.org/officeDocument/2006/relationships/hyperlink" Target="https://www.globenewswire.com/Tracker?data=Fgd2CvQXJXxXnviphDI4JYUeyzgISFR3dWLNsI2VQ9nhC6AqfoUii6kFDD5Bl3KWLwPv9L8wzphNGxT-fuyt6Q==" TargetMode="External"/><Relationship Id="rId21" Type="http://schemas.openxmlformats.org/officeDocument/2006/relationships/hyperlink" Target="https://www.globenewswire.com/Tracker?data=0upP39ppZOG9CymuM7SXCxkDrTk9-5bFNhBSpy7ehQbKRokRtieO4r3qLqTIKuzMB5Hm-rBZtVio3KHKr2gyWqH4AQ5uPyi39rKXs3SeqFo=" TargetMode="External"/><Relationship Id="rId22" Type="http://schemas.openxmlformats.org/officeDocument/2006/relationships/hyperlink" Target="https://www.globenewswire.com/Tracker?data=0upP39ppZOG9CymuM7SXC53vZl27ESw4MD0ylquWZPSiCRKOKNdX37ec4YvuoDQq75n3sSWQe_4kAKOoPTApKZGvc5s2TqVnQ-5v2dTnoUE=" TargetMode="External"/><Relationship Id="rId23" Type="http://schemas.openxmlformats.org/officeDocument/2006/relationships/hyperlink" Target="https://www.globenewswire.com/Tracker?data=AsmU5fllO2H5lSnMNYUUY-cuXSB0sigZBXpVxwkMuX7W3gaEhhiFDsmvGwmLa8asIjzV5SyXEo_q0HFPOFg4ZbE43h1Sx6fulSaXKb2fIX-UbXYHzsy44_ocNqVXaBbo" TargetMode="External"/><Relationship Id="rId24" Type="http://schemas.openxmlformats.org/officeDocument/2006/relationships/hyperlink" Target="https://www.globenewswire.com/Tracker?data=6rScgkwEgCaRR4hpk5v4WpJbWbKp1ZMDhsjG-LPI6vx3RljxyEH9qA94zbDJ8Y8tD1IXCJQb3bRCU0zxzyD-p3Z9F-1QY3V1Kn8mmi2dInQ=" TargetMode="External"/><Relationship Id="rId25" Type="http://schemas.openxmlformats.org/officeDocument/2006/relationships/hyperlink" Target="https://www.globenewswire.com/Tracker?data=O3h_sW48w6kiQ2VVIPHP6vSkkUVkQSw40L4qv98RckzVx2lZrj3SVWMkhfAtBGCLOez5CsZkmrHdhorFhdcEmiIrPntnuU-BV0dwiU4d8Io=" TargetMode="External"/><Relationship Id="rId26" Type="http://schemas.openxmlformats.org/officeDocument/2006/relationships/hyperlink" Target="https://www.globenewswire.com/Tracker?data=fpGSjN1-n6MwslcvOeVXvZM4_BIquzEINfvOaDMhRxvyetobe4ucGA1Acr9NPigc6rQi_YL2vgiaXbJ0bVbqYjOFBiuT4VCjbFiy81jjs3J_rGy96ieD2sCBr0HKSbiNObTNE13lA1bofQeSx97JTu0XACy9o72LwNg0iHJY2XI=" TargetMode="External"/><Relationship Id="rId27" Type="http://schemas.openxmlformats.org/officeDocument/2006/relationships/hyperlink" Target="https://www.globenewswire.com/Tracker?data=6d6I-Cjrc4Lwuk8CXipDwnFza_zmYWTszmKfSjD_AgP428JIkjpNWSGnHVPhYzKbdDnOsYH-Olvs10gjutGsv1r9Ah0HlWdWUSFEKYOptYiKkADnXqdTUo_poIXcPHVMiHNb92zrDpp3l5kOH_MGTtvGEo0sYfaWNpzQBRJzKS72uIs-m8_lotvHlNbdog9vHw1ImHleCLqOfCc940zYr5ow0Q_HRY5nVVGOEmysS9bcM9q3KlJ2xjDzSeKl46enNdyZ4LpHjaLKyGGX7ZnoVg==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4:5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7T04:51:00Z</dcterms:modified>
  <cp:revision>2</cp:revision>
  <dc:subject/>
  <dc:title> </dc:title>
</cp:coreProperties>
</file>