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188609423"/>
      <w:r>
        <w:rPr>
          <w:rFonts w:cs="David" w:ascii="David" w:hAnsi="David"/>
          <w:b/>
          <w:bCs/>
          <w:sz w:val="36"/>
          <w:szCs w:val="36"/>
        </w:rPr>
        <w:t>Graid Technology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משלימה את הסכם הרישוי של </w:t>
      </w:r>
      <w:r>
        <w:rPr>
          <w:rFonts w:cs="David" w:ascii="David" w:hAnsi="David"/>
          <w:b/>
          <w:bCs/>
          <w:sz w:val="36"/>
          <w:szCs w:val="36"/>
        </w:rPr>
        <w:t>Intel VROC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ומרחיבה את המובילות שלה בשוק פתרונות האחסון הארגוניי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אניוויי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שלמה מוצלחת של ההסכם שלה עם </w:t>
      </w:r>
      <w:r>
        <w:rPr>
          <w:rFonts w:cs="David" w:ascii="David" w:hAnsi="David"/>
          <w:sz w:val="28"/>
          <w:szCs w:val="28"/>
        </w:rPr>
        <w:t>Intel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הרישוי לזכויות ה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ה והפיתוח של </w:t>
      </w:r>
      <w:r>
        <w:rPr>
          <w:rFonts w:cs="David" w:ascii="David" w:hAnsi="David"/>
          <w:sz w:val="28"/>
          <w:szCs w:val="28"/>
        </w:rPr>
        <w:t>Inte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irtual RAID on CPU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Inte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RO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מת עסקה מוצלחת זו מסמנת ציון דרך משמעותי המאיץ את התקדמותה של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בר צמיחה רווחית ומימוש החזון שלה לגבי עתיד האחסון הארג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66920" cy="2391410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סכם הרישוי של </w:t>
      </w:r>
      <w:r>
        <w:rPr>
          <w:rFonts w:cs="David" w:ascii="David" w:hAnsi="David"/>
          <w:sz w:val="28"/>
          <w:szCs w:val="28"/>
        </w:rPr>
        <w:t>Intel® VRO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רחיבה את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ות שלה ב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תרונ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ארגוני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כם זה מייצג פרק חדש ומרגש עבור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בור האקוסיסטם הגלובלי המסתמך על </w:t>
      </w:r>
      <w:r>
        <w:rPr>
          <w:rFonts w:cs="David" w:ascii="David" w:hAnsi="David"/>
          <w:sz w:val="28"/>
          <w:szCs w:val="28"/>
        </w:rPr>
        <w:t>Inte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ROC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ינדר 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למת העסקה מאפשרת לנו להבטיח המשכיות לטווח אורך עבור לקוחות קי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אותו הזמן להאיץ חדשנות וליצור ערך ברחבי שוק האחסון הארגונ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ההכרזה הראש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הלה דיונים פרודוקטיביים עם לקוחות רבים של </w:t>
      </w:r>
      <w:r>
        <w:rPr>
          <w:rFonts w:cs="David" w:ascii="David" w:hAnsi="David"/>
          <w:sz w:val="28"/>
          <w:szCs w:val="28"/>
        </w:rPr>
        <w:t>VRO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ניות ציוד מקו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E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שותפות ערוצי הפצה שהביעו תמיכה והתלהבות חזקה מהשינ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גובת הלקוחות הייתה חיובית באופן גורף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תומאס פא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מריק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ובונות מערכות רואות בשינוי הזה זה מצב של נצח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צ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ן מגינות על השקעותיהן הנוכח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פיקות תועלת מהמיק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מישות והמחויבות של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דשנות בתחום האחסון בביצועים גבוה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פי תנאי ההס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לה על עצמה את האחריות על התמיכה בלקוחות ועל צינורות הפיתוח של </w:t>
      </w:r>
      <w:r>
        <w:rPr>
          <w:rFonts w:cs="David" w:ascii="David" w:hAnsi="David"/>
          <w:sz w:val="28"/>
          <w:szCs w:val="28"/>
        </w:rPr>
        <w:t>Inte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RO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ך להבטיח שירות ללא הפרעות והגדלת ההזדמנויות לשיתוף פעולה בשווקי תשתית אחסון ונתונ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כון ל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ם גיבשה מפת דרכים לשיפורי תכונות חד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RO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הצוות מקשיב באופן פעיל למשוב מלקוחות ונותן עדיפות לצרכים המתמשכ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פתרונות האחסון הארגוניים של </w:t>
      </w:r>
      <w:r>
        <w:rPr>
          <w:rFonts w:cs="David" w:ascii="David" w:hAnsi="David"/>
          <w:sz w:val="28"/>
          <w:szCs w:val="28"/>
        </w:rPr>
        <w:t>Intel® V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hyperlink r:id="rId4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ttps://graidtech.com/vroc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val="en-US" w:eastAsia="en-US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  <w:lang w:val="en-US" w:eastAsia="en-US"/>
        </w:rPr>
        <w:t xml:space="preserve">למידע נוסף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  <w:lang w:val="en-US" w:eastAsia="en-US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ndrea Eake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raid Technology Sr. Director of Marketing, Americas &amp; EMEA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andrea.eaken@graidtech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קשרות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ndrea Eake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Senior Director of Marketing, Americas &amp; EMEA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andrea.eaken@graidtech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949-742-99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val="en-US" w:eastAsia="en-US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  <w:lang w:val="en-US" w:eastAsia="en-US"/>
        </w:rPr>
        <w:t>מקור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  <w:lang w:val="en-US" w:eastAsia="en-US"/>
        </w:rPr>
        <w:t>: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val="en-US" w:eastAsia="en-US"/>
        </w:rPr>
        <w:t>Graid Technology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vanish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tats.nwe.io/x/html?final=aHR0cHM6Ly9ncmFpZHRlY2guY29tL3Zyb2M&amp;sig=PLKSri54B76IhTWY1j-D-zNA0kGQFzsTKsUfJm8AhGbR2z_-hraxnYM9d2m9oWIkHa-484InQX6lwLUkUZrKnw&amp;hit%2Csum=WyI1NTRqajYiLCI1NTRqajciLCI1NTRqMGYiXQ" TargetMode="External"/><Relationship Id="rId5" Type="http://schemas.openxmlformats.org/officeDocument/2006/relationships/hyperlink" Target="https://stats.nwe.io/x/html?final=bWFpbHRvOmFuZHJlYS5lYWtlbkBncmFpZHRlY2guY29t&amp;sig=_U5UlZKwJlkcsG9T9vOWs_H0aJ1GEjrLyHV8Lbo61pSOFA6gr29-EqWXShFOY_NBLBEMQ1JYrbB7CVq5BDeVow&amp;hit%2Csum=WyI1NTRqMGciLCI1NTRqMGgiLCI1NTRqMGYiXQ" TargetMode="External"/><Relationship Id="rId6" Type="http://schemas.openxmlformats.org/officeDocument/2006/relationships/hyperlink" Target="mailto:andrea.eaken@graidtech.com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7T06:24:00Z</dcterms:modified>
  <cp:revision>2</cp:revision>
  <dc:subject/>
  <dc:title> </dc:title>
</cp:coreProperties>
</file>