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52"/>
          <w:szCs w:val="52"/>
        </w:rPr>
      </w:pPr>
      <w:bookmarkStart w:id="0" w:name="_Hlk214292409"/>
      <w:bookmarkEnd w:id="0"/>
      <w:r>
        <w:rPr>
          <w:rFonts w:cs="David" w:ascii="David" w:hAnsi="David"/>
          <w:b/>
          <w:bCs/>
          <w:sz w:val="52"/>
          <w:szCs w:val="52"/>
        </w:rPr>
        <w:t>WeRide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מבטיחה את הרישיון הראשון בעולם לרובוטקסי ללא נהג מחוץ לארה</w:t>
      </w:r>
      <w:r>
        <w:rPr>
          <w:rFonts w:cs="David" w:ascii="David" w:hAnsi="David"/>
          <w:b/>
          <w:bCs/>
          <w:sz w:val="52"/>
          <w:szCs w:val="52"/>
          <w:rtl w:val="true"/>
        </w:rPr>
        <w:t>"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ב</w:t>
      </w:r>
    </w:p>
    <w:p>
      <w:pPr>
        <w:pStyle w:val="Normal"/>
        <w:spacing w:lineRule="auto" w:line="276" w:before="0" w:after="160"/>
        <w:jc w:val="center"/>
        <w:rPr>
          <w:rFonts w:ascii="David" w:hAnsi="David" w:cs="David"/>
          <w:b/>
          <w:b/>
          <w:bCs/>
          <w:sz w:val="28"/>
          <w:szCs w:val="28"/>
        </w:rPr>
      </w:pPr>
      <w:bookmarkStart w:id="1" w:name="_Hlk214292409"/>
      <w:bookmarkEnd w:id="1"/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נסיעות רובוטקסי ללא נהג לחלוטין יתחילו באבו דאבי</w:t>
      </w:r>
    </w:p>
    <w:p>
      <w:pPr>
        <w:pStyle w:val="Normal"/>
        <w:spacing w:lineRule="auto" w:line="276" w:before="0" w:after="1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ההיתר האחרון מאפשר לשירותי </w:t>
      </w:r>
      <w:r>
        <w:rPr>
          <w:rFonts w:cs="David" w:ascii="David" w:hAnsi="David"/>
          <w:b/>
          <w:bCs/>
          <w:i/>
          <w:iCs/>
          <w:sz w:val="28"/>
          <w:szCs w:val="28"/>
        </w:rPr>
        <w:t>WeRide Robotaxi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אבו דאבי להשיג איזון פיננסי בכלכלת היחידה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WeRi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HKEX: 0800.H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W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עולמית בטכנולוגיית נהיגה אוטונומית</w:t>
      </w:r>
      <w:r>
        <w:rPr>
          <w:rFonts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בלה אישור לבצע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עילות מסחרית של רובוטקסי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Robotax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לא נה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סמן אותה כאחת החברות הראשונות שקיבלו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שור מסחרי ברמה עירונית לנהיגה אוטונומית ברמה </w:t>
      </w:r>
      <w:r>
        <w:rPr>
          <w:rFonts w:cs="David" w:ascii="David" w:hAnsi="David"/>
          <w:b/>
          <w:bCs/>
          <w:sz w:val="28"/>
          <w:szCs w:val="28"/>
        </w:rPr>
        <w:t>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הונפק מחוץ ל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בינלאומית הראשונה שהשיגה </w:t>
      </w:r>
      <w:r>
        <w:rPr>
          <w:rFonts w:ascii="David" w:hAnsi="David" w:cs="David"/>
          <w:sz w:val="28"/>
          <w:sz w:val="28"/>
          <w:szCs w:val="28"/>
          <w:rtl w:val="true"/>
        </w:rPr>
        <w:t>ציון דרך 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יחוד האמירו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449955" cy="230441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WeRide Robotaxi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אבו דאבי</w:t>
      </w:r>
    </w:p>
    <w:p>
      <w:pPr>
        <w:pStyle w:val="Normal"/>
        <w:bidi w:val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ת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obotax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פעול באופן מסחרי ללא נהג בטיח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ל ה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עילות המסחרית תתחיל בפלטפורמ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b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TX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רטים נוספים שיפורסמו בקר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קשת ההיתר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את האישורים הנדרשים לאחר תהליך הערכה יסו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ענק לחברה הרישיון הלאומי הראשון של איחוד האמירויות לכל סוגי כלי הרכב האוטונ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שר ניסויים והפעלה אוטונומיים בכבישים ציבוריים ברחבי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אישורים ברמת האמ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נחיית הרשויות הרלוונ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לימה תהליך בדיקה קפדני שהוביל לאישור לפעילות מסחרית ללא נהג לחלוט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טנדרטים הברורים והגישה השיתופית עזרו להבטיח שהתפעול עומד בתקנות המק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האישור מדגים את אמון הממשלה בטכנולוגיית הנהיגה האוטונומית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ילה את </w:t>
      </w:r>
      <w:r>
        <w:rPr>
          <w:rFonts w:cs="David" w:ascii="David" w:hAnsi="David"/>
          <w:sz w:val="28"/>
          <w:szCs w:val="28"/>
        </w:rPr>
        <w:t>Robotax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b/>
          <w:bCs/>
          <w:sz w:val="28"/>
          <w:szCs w:val="28"/>
        </w:rPr>
        <w:t>TX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בו דאבי מאז </w:t>
      </w:r>
      <w:r>
        <w:rPr>
          <w:rFonts w:cs="David" w:ascii="David" w:hAnsi="David"/>
          <w:b/>
          <w:bCs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b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ו את שותפות הנסיעות </w:t>
      </w:r>
      <w:r>
        <w:rPr>
          <w:rFonts w:cs="David" w:ascii="David" w:hAnsi="David"/>
          <w:sz w:val="28"/>
          <w:szCs w:val="28"/>
        </w:rPr>
        <w:t>Robotax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ן באבו דאב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ירות הנסיעות המסחרי הגדול ביותר מחוץ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התרחבה 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כס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מחצית מאזורי הליבה של 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ל רים ואל מר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שות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כננת להרחיב את השירותים כך שיכסו את רוב ליבת העיר אבו דאבי עד סוף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כון ל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 Robotax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ברה קרוב למיליון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ילומט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בו דא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יתר האחרון מסיר את הדרישה לקצין בטיחות ב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פשר לשירותי </w:t>
      </w:r>
      <w:r>
        <w:rPr>
          <w:rFonts w:cs="David" w:ascii="David" w:hAnsi="David"/>
          <w:sz w:val="28"/>
          <w:szCs w:val="28"/>
        </w:rPr>
        <w:t>WeRide Robotax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בו דאבי להשיג איזון פיננסי בכלכלת היחי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הרבעון השנ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רכת בדיקות רובוטקסי ללא נהג באבו דאבי כדי לאמת את האמינות לקראת הפריסה המסח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בדת בשיתוף פעולה הדוק ע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תהליך אישור קפדני של בטיחות ורגול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</w:t>
      </w:r>
      <w:r>
        <w:rPr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תוכנית הרחבה יותר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רחיב את צי הרובוטקסיס שלה במזרח התיכ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0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רובוטקסיס עד </w:t>
      </w:r>
      <w:r>
        <w:rPr>
          <w:rFonts w:cs="David" w:ascii="David" w:hAnsi="David"/>
          <w:b/>
          <w:bCs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סופו של דבר לפרוס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שרות אלפי רובוטקסיס עד </w:t>
      </w:r>
      <w:r>
        <w:rPr>
          <w:rFonts w:cs="David" w:ascii="David" w:hAnsi="David"/>
          <w:b/>
          <w:bCs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3251835" cy="217106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WeRide Robotaxi GX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אבו דאבי</w:t>
      </w:r>
    </w:p>
    <w:p>
      <w:pPr>
        <w:pStyle w:val="Normal"/>
        <w:bidi w:val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WeRid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ומובילה ראשונה בתעשיית הנהיגה ה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חברת רובוטקסי הציבורית הראש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כבים האוטונומיים שלנו נבדקו או הופעלו 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ם חברת הטכנולוגיה הראשונה והיחידה שמוצריה קיבלו אישורי נהיגה אוטונומית ב</w:t>
      </w:r>
      <w:r>
        <w:rPr>
          <w:rFonts w:ascii="David" w:hAnsi="David" w:cs="David"/>
          <w:sz w:val="28"/>
          <w:sz w:val="28"/>
          <w:szCs w:val="28"/>
          <w:rtl w:val="true"/>
        </w:rPr>
        <w:t>שב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ווק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 ו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עצמת על ידי פלטפורמת </w:t>
      </w:r>
      <w:r>
        <w:rPr>
          <w:rFonts w:cs="David" w:ascii="David" w:hAnsi="David"/>
          <w:sz w:val="28"/>
          <w:szCs w:val="28"/>
        </w:rPr>
        <w:t>WeRide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כל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סכונית והניתנת להתאמ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וצרים ושירותים לנהיגה אוטונומי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L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ותנים מענה לצרכי תחבורה בתעשיות הני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וגיסטיקה והתברו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חרה ברשימ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The Future 50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גזין </w:t>
      </w:r>
      <w:r>
        <w:rPr>
          <w:rFonts w:cs="David" w:ascii="David" w:hAnsi="David"/>
          <w:sz w:val="28"/>
          <w:szCs w:val="28"/>
        </w:rPr>
        <w:t>Fortu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 – 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pr@weride.ai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צהרת נמל מבטח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ו מכילה הצהרות שעשויות להוות הצהר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אם להורא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מל מבטח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חוק הרפורמה בליטיגציה של ניירות ערך פרט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מ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זהות הצהרות צופות פני עתיד אלה על ידי טרמינולוגיה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כו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ו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נ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סבי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הצהרות דו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שאינן עובדות היס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צהרות על האמ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ות והציפיות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כרוכות בסיכונים ואי ודאות מוב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בנוגע לסיכונים אלה ואחרים כלול במסמכים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רשות ניירות ערך האמריקא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מידע המסופק בהודעה לעיתונות זו נכון לתאריך הודעה לעיתונות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מתחייבת לעדכן כל הצהרה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עט כנדרש על פי החוק הח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ות הנלוות להודעה זו זמינות בכתובות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9d20a084-3533-4562-8ac8-66de36665332</w:t>
        </w:r>
      </w:hyperlink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dea7259f-3988-4efe-a9a3-5a0847500186</w:t>
        </w:r>
      </w:hyperlink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Davi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Times New Roman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David" w:hAnsi="David" w:eastAsia="Times New Roman" w:cs="David"/>
      <w:sz w:val="20"/>
    </w:rPr>
  </w:style>
  <w:style w:type="character" w:styleId="WW8Num51z1">
    <w:name w:val="WW8Num51z1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Times New Roman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David" w:hAnsi="David" w:eastAsia="Times New Roman" w:cs="David"/>
      <w:sz w:val="20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lobenewswire.com/Tracker?data=WWMXoe7bi3-9py2bDtfuYCvb6Bza79ZvcqwSuOwLu1HFJymrygJGSvlzySEqTDsxu9ULaUavW6TlySW-IdvV6Q==" TargetMode="External"/><Relationship Id="rId5" Type="http://schemas.openxmlformats.org/officeDocument/2006/relationships/hyperlink" Target="https://www.globenewswire.com/Tracker?data=qQuJJX2vyD5F8G5Iojh5B82_Zat7Q1U0_-dEtafrD8r2GMDjP-ICzwE_HFkQvqhCKC_kb4nBn04STNvQmljCre1owbbaq6gCFsMAKlfKG3A_9YO-3l3OVZA-wyWSAOkeEtfFEKIUoqZUfztgz7GvPkcopDv5YMdUSUjhw0iDVmlI7iBPv0xoPojt3xxPhxt1TCFGojUFmkjfdrQkgj-EhYXTgpailaYWJnWX6qfBDN5wJ3ylA7NBKom4DLnMXCWCFEZNAaGj-IPNaa7mtKaTgg==" TargetMode="External"/><Relationship Id="rId6" Type="http://schemas.openxmlformats.org/officeDocument/2006/relationships/hyperlink" Target="https://www.globenewswire.com/Tracker?data=qQuJJX2vyD5F8G5Iojh5B82_Zat7Q1U0_-dEtafrD8r2GMDjP-ICzwE_HFkQvqhCxL0yCu3ftl__3uEo2FKWPiqWq0_hNU1LP8LoKNIDppvF_Yyl9f5cga8MXUc0zoyvlhxonei9WUTmRMTuIEHsuuxxB-2TFle-5hstUKTtdKZFxoh_hOPrMZA__aOarVXsyC7n9ehKsrK9vSVR5GMKxmUPFoDeZ0aQX5GCl9BWbpMP7iVSvhnpT7EdvlsrmWmTEpzrVO2AQBkbB-J0KDA4Eg==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7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7T17:32:00Z</dcterms:modified>
  <cp:revision>2</cp:revision>
  <dc:subject/>
  <dc:title> </dc:title>
</cp:coreProperties>
</file>