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  <w:lang w:val="en-US"/>
        </w:rPr>
      </w:pPr>
      <w:r>
        <w:rPr>
          <w:rFonts w:cs="David" w:ascii="David" w:hAnsi="David"/>
          <w:b/>
          <w:bCs/>
          <w:sz w:val="32"/>
          <w:szCs w:val="32"/>
          <w:lang w:val="en-US"/>
        </w:rPr>
      </w:r>
      <w:bookmarkStart w:id="0" w:name="_Hlk188609423"/>
      <w:bookmarkStart w:id="1" w:name="_Hlk188609423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2" w:name="_Hlk214308312"/>
      <w:bookmarkEnd w:id="2"/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הווה שלנו 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עתידו של איקרוס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קמפיין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מיאמי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משקף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למנהיגי </w:t>
      </w:r>
      <w:r>
        <w:rPr>
          <w:rFonts w:cs="David" w:ascii="David" w:hAnsi="David"/>
          <w:b/>
          <w:bCs/>
          <w:sz w:val="36"/>
          <w:szCs w:val="36"/>
        </w:rPr>
        <w:t>COP30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שעתיד ילדינו עומד על כף המאזניים 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זכה זה עתה בשבעה פרסי </w:t>
      </w:r>
      <w:r>
        <w:rPr>
          <w:rFonts w:cs="David" w:ascii="David" w:hAnsi="David"/>
          <w:b/>
          <w:bCs/>
          <w:sz w:val="36"/>
          <w:szCs w:val="36"/>
        </w:rPr>
        <w:t>LUUM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נהיגי העולם חייבים לבחו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לד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ווח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נפט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b/>
          <w:bCs/>
          <w:sz w:val="28"/>
          <w:szCs w:val="28"/>
        </w:rPr>
        <w:t>COP3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לקו 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וביסט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הפסיק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את הסובסידיות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https://act4icarus.org</w:t>
        </w:r>
      </w:hyperlink>
      <w:r>
        <w:rPr>
          <w:rFonts w:cs="David" w:ascii="David" w:hAnsi="David"/>
          <w:b/>
          <w:bCs/>
          <w:sz w:val="28"/>
          <w:szCs w:val="28"/>
        </w:rPr>
        <w:t xml:space="preserve"> #EveryHeartbeatMatters #COP30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יאמ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הווה שלנו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עתידו של איקרוס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עיכוב </w:t>
      </w:r>
      <w:r>
        <w:rPr>
          <w:rFonts w:ascii="David" w:hAnsi="David" w:cs="David"/>
          <w:sz w:val="28"/>
          <w:sz w:val="28"/>
          <w:szCs w:val="28"/>
          <w:rtl w:val="true"/>
        </w:rPr>
        <w:t>בפ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ק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קודת מבט שונה תוך התמקדות ב</w:t>
      </w:r>
      <w:r>
        <w:rPr>
          <w:rFonts w:ascii="David" w:hAnsi="David" w:cs="David"/>
          <w:sz w:val="28"/>
          <w:sz w:val="28"/>
          <w:szCs w:val="28"/>
          <w:rtl w:val="true"/>
        </w:rPr>
        <w:t>ה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ילדים 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פורים אנושיים – באמצעות </w:t>
      </w:r>
      <w:r>
        <w:rPr>
          <w:rFonts w:ascii="David" w:hAnsi="David" w:cs="David"/>
          <w:sz w:val="28"/>
          <w:sz w:val="28"/>
          <w:szCs w:val="28"/>
          <w:rtl w:val="true"/>
        </w:rPr>
        <w:t>מיצב רג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ומה עולמית ותחרות אמנות כדי לתרגם </w:t>
      </w:r>
      <w:r>
        <w:rPr>
          <w:rFonts w:ascii="David" w:hAnsi="David" w:cs="David"/>
          <w:sz w:val="28"/>
          <w:sz w:val="28"/>
          <w:szCs w:val="28"/>
          <w:rtl w:val="true"/>
        </w:rPr>
        <w:t>את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גשות ללחץ אזרחי לקראת </w:t>
      </w:r>
      <w:r>
        <w:rPr>
          <w:rFonts w:cs="David" w:ascii="David" w:hAnsi="David"/>
          <w:sz w:val="28"/>
          <w:szCs w:val="28"/>
        </w:rPr>
        <w:t>COP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 הבחירות המדיניות שנעשו היום יקבעו את סיכויי החיים של ילדים שנולדו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מפי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וו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תיד של איקרוס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נולד במיאמי ב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גיעה לאקלים </w:t>
      </w:r>
      <w:r>
        <w:rPr>
          <w:rFonts w:ascii="David" w:hAnsi="David" w:cs="David"/>
          <w:sz w:val="28"/>
          <w:sz w:val="28"/>
          <w:szCs w:val="28"/>
          <w:rtl w:val="true"/>
        </w:rPr>
        <w:t>והוג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בוע האקלים בניו יור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 בסיפורים </w:t>
      </w:r>
      <w:r>
        <w:rPr>
          <w:rFonts w:ascii="David" w:hAnsi="David" w:cs="David"/>
          <w:sz w:val="28"/>
          <w:sz w:val="28"/>
          <w:szCs w:val="28"/>
          <w:rtl w:val="true"/>
        </w:rPr>
        <w:t>מרת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חשוף כיצד </w:t>
      </w:r>
      <w:r>
        <w:rPr>
          <w:rFonts w:ascii="David" w:hAnsi="David" w:cs="David"/>
          <w:sz w:val="28"/>
          <w:sz w:val="28"/>
          <w:szCs w:val="28"/>
          <w:rtl w:val="true"/>
        </w:rPr>
        <w:t>העלייה בח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יית מפלס ה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יה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זג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ויר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קיצוני משפיעים על חייו של 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דרוש הפחתות פליטות </w:t>
      </w:r>
      <w:r>
        <w:rPr>
          <w:rFonts w:ascii="David" w:hAnsi="David" w:cs="David"/>
          <w:sz w:val="28"/>
          <w:sz w:val="28"/>
          <w:szCs w:val="28"/>
          <w:rtl w:val="true"/>
        </w:rPr>
        <w:t>ניתנת לאכ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ום סובסידיות לדלקים </w:t>
      </w:r>
      <w:r>
        <w:rPr>
          <w:rFonts w:ascii="David" w:hAnsi="David" w:cs="David"/>
          <w:sz w:val="28"/>
          <w:sz w:val="28"/>
          <w:szCs w:val="28"/>
          <w:rtl w:val="true"/>
        </w:rPr>
        <w:t>מאוב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גבלות על לובינג ב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3" w:name="_Hlk214308312"/>
      <w:bookmarkStart w:id="4" w:name="_Hlk214308312"/>
      <w:bookmarkEnd w:id="4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ל יד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שו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מיתוס 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היר של איקרוס למשבר האקלים של היו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קמפיין לא רק מעלה מודעות אלא גם מגייס תמיכה ציבורית ללחץ על מנהיגי העולם לפעול בנחישו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ד 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שפיע על </w:t>
      </w:r>
      <w:hyperlink r:id="rId4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38.2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מיליון אנשים בפלטפורמות מדיה דיגיטלית ומסורתי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בל עשרות אלפי עצו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וזכה לאחרונה בשבעה פרסי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LUUM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(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2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זהב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5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סף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),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כרו בקטגוריות של מט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ויות אדם וברי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מפיין נתמך על ידי </w:t>
      </w:r>
      <w:r>
        <w:rPr>
          <w:rFonts w:cs="David" w:ascii="David" w:hAnsi="David"/>
          <w:sz w:val="28"/>
          <w:szCs w:val="28"/>
        </w:rPr>
        <w:t>Zub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כנות </w:t>
      </w:r>
      <w:r>
        <w:rPr>
          <w:rFonts w:ascii="David" w:hAnsi="David" w:cs="David"/>
          <w:sz w:val="28"/>
          <w:sz w:val="28"/>
          <w:szCs w:val="28"/>
          <w:rtl w:val="true"/>
        </w:rPr>
        <w:t>קריאייט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תמחה בעבוד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ת השפעה </w:t>
      </w:r>
      <w:r>
        <w:rPr>
          <w:rFonts w:ascii="David" w:hAnsi="David" w:cs="David"/>
          <w:sz w:val="28"/>
          <w:sz w:val="28"/>
          <w:szCs w:val="28"/>
          <w:rtl w:val="true"/>
        </w:rPr>
        <w:t>תרב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ידי </w:t>
      </w:r>
      <w:r>
        <w:rPr>
          <w:rFonts w:cs="David" w:ascii="David" w:hAnsi="David"/>
          <w:sz w:val="28"/>
          <w:szCs w:val="28"/>
        </w:rPr>
        <w:t>Vo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פילנתרופ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פח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תרונות אקלים מבוססי ראיות וחינוך קהיל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זכ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U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שר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הו שכבר האמנו ב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נות יכולה </w:t>
      </w:r>
      <w:r>
        <w:rPr>
          <w:rFonts w:ascii="David" w:hAnsi="David" w:cs="David"/>
          <w:sz w:val="28"/>
          <w:sz w:val="28"/>
          <w:szCs w:val="28"/>
          <w:rtl w:val="true"/>
        </w:rPr>
        <w:t>להנ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נשים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>ואנשים מזיזים מדיניו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קה ארדיטי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ש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כון </w:t>
      </w:r>
      <w:r>
        <w:rPr>
          <w:rFonts w:cs="David" w:ascii="David" w:hAnsi="David"/>
          <w:b/>
          <w:bCs/>
          <w:sz w:val="28"/>
          <w:szCs w:val="28"/>
        </w:rPr>
        <w:t>CLE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מנהי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תכנסים 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בקשים מהמנהיגים לקבל את ההחלטות הקש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פחית את פליטות התחממות כדור 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יים את הסובסידיות של משלמי המיסים לזיהום </w:t>
      </w:r>
      <w:r>
        <w:rPr>
          <w:rFonts w:ascii="David" w:hAnsi="David" w:cs="David"/>
          <w:sz w:val="28"/>
          <w:sz w:val="28"/>
          <w:szCs w:val="28"/>
          <w:rtl w:val="true"/>
        </w:rPr>
        <w:t>מדלקים מאוב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רחיק לוביסטים בתעשייה משיחות האקלים הגלובליו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מנהיגי העול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תם שומרי ה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</w:t>
      </w:r>
      <w:r>
        <w:rPr>
          <w:rFonts w:ascii="David" w:hAnsi="David" w:cs="David"/>
          <w:sz w:val="28"/>
          <w:sz w:val="28"/>
          <w:szCs w:val="28"/>
          <w:rtl w:val="true"/>
        </w:rPr>
        <w:t>המכריזים עליו במכירה פומ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P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ו בילדים על פני </w:t>
      </w:r>
      <w:r>
        <w:rPr>
          <w:rFonts w:ascii="David" w:hAnsi="David" w:cs="David"/>
          <w:sz w:val="28"/>
          <w:sz w:val="28"/>
          <w:szCs w:val="28"/>
          <w:rtl w:val="true"/>
        </w:rPr>
        <w:t>רווחי התאג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ל פעימת לב חשוב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ן </w:t>
      </w:r>
      <w:r>
        <w:rPr>
          <w:rFonts w:cs="David" w:ascii="David" w:hAnsi="David"/>
          <w:sz w:val="28"/>
          <w:szCs w:val="28"/>
        </w:rPr>
        <w:t>CL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מש במיומנות במיתוס איקרוס </w:t>
      </w:r>
      <w:r>
        <w:rPr>
          <w:rFonts w:ascii="David" w:hAnsi="David" w:cs="David"/>
          <w:sz w:val="28"/>
          <w:sz w:val="28"/>
          <w:szCs w:val="28"/>
          <w:rtl w:val="true"/>
        </w:rPr>
        <w:t>כמשל מת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שבר האק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שכנפיו של איקרוס נמסו כשהוא טס קרוב מדי לש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גם כוכב הלכת שלנו </w:t>
      </w:r>
      <w:r>
        <w:rPr>
          <w:rFonts w:ascii="David" w:hAnsi="David" w:cs="David"/>
          <w:sz w:val="28"/>
          <w:sz w:val="28"/>
          <w:szCs w:val="28"/>
          <w:rtl w:val="true"/>
        </w:rPr>
        <w:t>עלול לסבול מ</w:t>
      </w:r>
      <w:r>
        <w:rPr>
          <w:rFonts w:ascii="David" w:hAnsi="David" w:cs="David"/>
          <w:sz w:val="28"/>
          <w:sz w:val="28"/>
          <w:szCs w:val="28"/>
          <w:rtl w:val="true"/>
        </w:rPr>
        <w:t>גורל דומה אם נתעלם מאזהרות המדע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קרוס כילד מסמל את הדור הבא שירש את העולם שיעוצב על ידי הבחירות של היו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ס לופז ווג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ותפ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אמנת 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קרן </w:t>
      </w:r>
      <w:r>
        <w:rPr>
          <w:rFonts w:cs="David" w:ascii="David" w:hAnsi="David"/>
          <w:b/>
          <w:bCs/>
          <w:sz w:val="28"/>
          <w:szCs w:val="28"/>
        </w:rPr>
        <w:t>VoLo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חושב שכבני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כנו אדישים למס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וצפים במידע כל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שורים למסכים מ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בר לא לוקחים זמן להקשיב ב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כנו לחסי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פרוץ את הרעש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חייבים להיות </w:t>
      </w:r>
      <w:r>
        <w:rPr>
          <w:rFonts w:ascii="David" w:hAnsi="David" w:cs="David"/>
          <w:sz w:val="28"/>
          <w:sz w:val="28"/>
          <w:szCs w:val="28"/>
          <w:rtl w:val="true"/>
        </w:rPr>
        <w:t>מש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היות בלתי צפו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שלנו הייתה להשתמש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ו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א מדבר במ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חייו נשאו את המס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יח ש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נ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יים עצמ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רם לאנשים לעצור ולבסוף להקשיב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איוון ק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ן נשיא מנהל קריאייטיב בכיר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Zubi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ריש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ניות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OP30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  <w:t xml:space="preserve">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חתת פליטות </w:t>
      </w:r>
      <w:r>
        <w:rPr>
          <w:rFonts w:ascii="David" w:hAnsi="David" w:cs="David"/>
          <w:sz w:val="28"/>
          <w:sz w:val="28"/>
          <w:szCs w:val="28"/>
          <w:rtl w:val="true"/>
        </w:rPr>
        <w:t>מהירה ואכי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סלול מואץ להפסקת השימוש בדלקים </w:t>
      </w:r>
      <w:r>
        <w:rPr>
          <w:rFonts w:ascii="David" w:hAnsi="David" w:cs="David"/>
          <w:sz w:val="28"/>
          <w:sz w:val="28"/>
          <w:szCs w:val="28"/>
          <w:rtl w:val="true"/>
        </w:rPr>
        <w:t>מאוב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  <w:t xml:space="preserve">• </w:t>
      </w:r>
      <w:r>
        <w:rPr>
          <w:rFonts w:ascii="David" w:hAnsi="David" w:cs="David"/>
          <w:sz w:val="28"/>
          <w:sz w:val="28"/>
          <w:szCs w:val="28"/>
          <w:rtl w:val="true"/>
        </w:rPr>
        <w:t>סיום הסובסידיות לדלקים מאובנים ולמימון ציבורי שמעודד זיהום הגורם להתחממות כדור הא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  <w:t xml:space="preserve">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צעי הגנה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בילים את </w:t>
      </w:r>
      <w:r>
        <w:rPr>
          <w:rFonts w:ascii="David" w:hAnsi="David" w:cs="David"/>
          <w:sz w:val="28"/>
          <w:sz w:val="28"/>
          <w:szCs w:val="28"/>
          <w:rtl w:val="true"/>
        </w:rPr>
        <w:t>השפעתם של אינטרסים מיוח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ונעים </w:t>
      </w:r>
      <w:r>
        <w:rPr>
          <w:rFonts w:ascii="David" w:hAnsi="David" w:cs="David"/>
          <w:sz w:val="28"/>
          <w:sz w:val="28"/>
          <w:szCs w:val="28"/>
          <w:rtl w:val="true"/>
        </w:rPr>
        <w:t>מלובינג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עשיית </w:t>
      </w:r>
      <w:r>
        <w:rPr>
          <w:rFonts w:ascii="David" w:hAnsi="David" w:cs="David"/>
          <w:sz w:val="28"/>
          <w:sz w:val="28"/>
          <w:szCs w:val="28"/>
          <w:rtl w:val="true"/>
        </w:rPr>
        <w:t>הדל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עצב את משא ומתן האקלים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ct4Icarus.org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זה חשוב עכשיו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מון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ציבורי ממשיך לתמוך בבע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דלקים מאובנים מקבלים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 בשנה בסובסידיות י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אשר כוללים עלויות עקיפות כמו נזקי בריאות ו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מיכה מגיעה ל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יליון דולר ב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ווחים אחרונים </w:t>
      </w:r>
      <w:r>
        <w:rPr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>שבוע שעבר מראים נוכחות כבדה של לובי הדלקים המאוב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P30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סום פוליטי וכלכלי כפול למשא ומתן הזה והסיבה לכך שהקמפיין הזה חשוב </w:t>
      </w:r>
      <w:r>
        <w:rPr>
          <w:rFonts w:ascii="David" w:hAnsi="David" w:cs="David"/>
          <w:sz w:val="28"/>
          <w:sz w:val="28"/>
          <w:szCs w:val="28"/>
          <w:rtl w:val="true"/>
        </w:rPr>
        <w:t>כלכך עכש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רים ואזורים כמו מיאמי כבר מתמודדים עם עלויות גוברות וסיכון </w:t>
      </w:r>
      <w:r>
        <w:rPr>
          <w:rFonts w:ascii="David" w:hAnsi="David" w:cs="David"/>
          <w:sz w:val="28"/>
          <w:sz w:val="28"/>
          <w:szCs w:val="28"/>
          <w:rtl w:val="true"/>
        </w:rPr>
        <w:t>מוגבר לאסו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ריפי </w:t>
      </w:r>
      <w:r>
        <w:rPr>
          <w:rFonts w:ascii="David" w:hAnsi="David" w:cs="David"/>
          <w:sz w:val="28"/>
          <w:sz w:val="28"/>
          <w:szCs w:val="28"/>
          <w:rtl w:val="true"/>
        </w:rPr>
        <w:t>ביטו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מס </w:t>
      </w:r>
      <w:r>
        <w:rPr>
          <w:rFonts w:ascii="David" w:hAnsi="David" w:cs="David"/>
          <w:sz w:val="28"/>
          <w:sz w:val="28"/>
          <w:szCs w:val="28"/>
          <w:rtl w:val="true"/>
        </w:rPr>
        <w:t>על ה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קירה והשפעות לא פרופורציונליות על קהילות </w:t>
      </w:r>
      <w:r>
        <w:rPr>
          <w:rFonts w:ascii="David" w:hAnsi="David" w:cs="David"/>
          <w:sz w:val="28"/>
          <w:sz w:val="28"/>
          <w:szCs w:val="28"/>
          <w:rtl w:val="true"/>
        </w:rPr>
        <w:t>בחז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יעדרות</w:t>
      </w:r>
      <w:r>
        <w:rPr>
          <w:rFonts w:ascii="David" w:hAnsi="David" w:cs="David"/>
          <w:sz w:val="28"/>
          <w:sz w:val="28"/>
          <w:szCs w:val="28"/>
          <w:rtl w:val="true"/>
        </w:rPr>
        <w:t>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זירה הגלובלית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לם צופ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P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חלט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פוליטיות שנעשו בנובמבר הזה יעצבו האם מדינות יזרזו מעבר הוגן או יסכימו נזק גדול יותר לדורות הבא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מן הוא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וחר יותר יהיה מאוחר מ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זדמנויות מדי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CL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ה לספק ראיונות מול מצלמה וסיפור ממוקד </w:t>
      </w:r>
      <w:r>
        <w:rPr>
          <w:rFonts w:ascii="David" w:hAnsi="David" w:cs="David"/>
          <w:sz w:val="28"/>
          <w:sz w:val="28"/>
          <w:szCs w:val="28"/>
          <w:rtl w:val="true"/>
        </w:rPr>
        <w:t>באמה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P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כסי קמפיין</w:t>
        </w:r>
      </w:hyperlink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רטונ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עצומות 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ונתוני </w:t>
      </w:r>
      <w:r>
        <w:rPr>
          <w:rFonts w:ascii="David" w:hAnsi="David" w:cs="David"/>
          <w:sz w:val="28"/>
          <w:sz w:val="28"/>
          <w:szCs w:val="28"/>
          <w:rtl w:val="true"/>
        </w:rPr>
        <w:t>תחר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מכון </w:t>
      </w:r>
      <w:r>
        <w:rPr>
          <w:rFonts w:cs="David" w:ascii="David" w:hAnsi="David"/>
          <w:b/>
          <w:bCs/>
          <w:sz w:val="28"/>
          <w:szCs w:val="28"/>
        </w:rPr>
        <w:t>CLEO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The CLEO Institute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כון </w:t>
        </w:r>
        <w:r>
          <w:rPr>
            <w:rStyle w:val="InternetLink"/>
            <w:rFonts w:cs="David" w:ascii="David" w:hAnsi="David"/>
            <w:sz w:val="28"/>
            <w:szCs w:val="28"/>
          </w:rPr>
          <w:t>CLE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ארגון ללא מטרות רווח </w:t>
      </w:r>
      <w:r>
        <w:rPr>
          <w:rFonts w:ascii="David" w:hAnsi="David" w:cs="David"/>
          <w:sz w:val="28"/>
          <w:sz w:val="28"/>
          <w:szCs w:val="28"/>
          <w:rtl w:val="true"/>
        </w:rPr>
        <w:t>המנוהל על 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הופ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מדע האקלים לפעולה באמצעות 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עורבות קהיל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E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ורידה </w:t>
      </w:r>
      <w:r>
        <w:rPr>
          <w:rFonts w:ascii="David" w:hAnsi="David" w:cs="David"/>
          <w:sz w:val="28"/>
          <w:sz w:val="28"/>
          <w:szCs w:val="28"/>
          <w:rtl w:val="true"/>
        </w:rPr>
        <w:t>וזכה להכ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צ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6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במדעי ה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ני דול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פתרונות מקומיים ומדי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דוע בקמפיינים יצירתיים וזוכי פר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עולה עם מנהיגי ממ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קדמיה </w:t>
      </w:r>
      <w:r>
        <w:rPr>
          <w:rFonts w:ascii="David" w:hAnsi="David" w:cs="David"/>
          <w:sz w:val="28"/>
          <w:sz w:val="28"/>
          <w:szCs w:val="28"/>
          <w:rtl w:val="true"/>
        </w:rPr>
        <w:t>וקה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הילחם במידע </w:t>
      </w:r>
      <w:r>
        <w:rPr>
          <w:rFonts w:ascii="David" w:hAnsi="David" w:cs="David"/>
          <w:sz w:val="28"/>
          <w:sz w:val="28"/>
          <w:szCs w:val="28"/>
          <w:rtl w:val="true"/>
        </w:rPr>
        <w:t>מוט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ייס כוח אזרחי ולקדם מדיניות אקלים </w:t>
      </w:r>
      <w:r>
        <w:rPr>
          <w:rFonts w:ascii="David" w:hAnsi="David" w:cs="David"/>
          <w:sz w:val="28"/>
          <w:sz w:val="28"/>
          <w:szCs w:val="28"/>
          <w:rtl w:val="true"/>
        </w:rPr>
        <w:t>גמי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ZUBI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zubia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וכנות תקשור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רבותית שהוקמה על ידי טרה 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ביזארטה במיאמי לפני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יום היא חלק מרשת </w:t>
      </w:r>
      <w:r>
        <w:rPr>
          <w:rFonts w:cs="David" w:ascii="David" w:hAnsi="David"/>
          <w:sz w:val="28"/>
          <w:szCs w:val="28"/>
        </w:rPr>
        <w:t>WP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וכנות מוכרת כחלוצה בשיווק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רבותי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VoLo Found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רן </w:t>
        </w:r>
        <w:r>
          <w:rPr>
            <w:rStyle w:val="InternetLink"/>
            <w:rFonts w:cs="David" w:ascii="David" w:hAnsi="David"/>
            <w:sz w:val="28"/>
            <w:szCs w:val="28"/>
          </w:rPr>
          <w:t>VoL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קרן פרטית ללא מטרות רווח עם 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איץ שינוי </w:t>
      </w:r>
      <w:r>
        <w:rPr>
          <w:rFonts w:ascii="David" w:hAnsi="David" w:cs="David"/>
          <w:sz w:val="28"/>
          <w:sz w:val="28"/>
          <w:szCs w:val="28"/>
          <w:rtl w:val="true"/>
        </w:rPr>
        <w:t>ולהשפיע 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גלובלית על ידי תמיכה בפתרונות אקלים מבוססי 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ר החינוך ושיפור הברי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פרסי </w:t>
      </w:r>
      <w:r>
        <w:rPr>
          <w:rFonts w:cs="David" w:ascii="David" w:hAnsi="David"/>
          <w:b/>
          <w:bCs/>
          <w:sz w:val="28"/>
          <w:szCs w:val="28"/>
        </w:rPr>
        <w:t>LUUM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פרסי </w:t>
        </w:r>
        <w:r>
          <w:rPr>
            <w:rStyle w:val="InternetLink"/>
            <w:rFonts w:cs="David" w:ascii="David" w:hAnsi="David"/>
            <w:sz w:val="28"/>
            <w:szCs w:val="28"/>
          </w:rPr>
          <w:t>LUU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גגים את </w:t>
      </w:r>
      <w:r>
        <w:rPr>
          <w:rFonts w:ascii="David" w:hAnsi="David" w:cs="David"/>
          <w:sz w:val="28"/>
          <w:sz w:val="28"/>
          <w:szCs w:val="28"/>
          <w:rtl w:val="true"/>
        </w:rPr>
        <w:t>העבודות היצירתיות הטובות בעולם המונעות על ידי 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כבדים קמפיינים המשלבים יצירתיות עם השפעה חברתית וסביבתית מד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דור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LU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ירה בסוכ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</w:t>
      </w:r>
      <w:r>
        <w:rPr>
          <w:rFonts w:ascii="David" w:hAnsi="David" w:cs="David"/>
          <w:sz w:val="28"/>
          <w:sz w:val="28"/>
          <w:szCs w:val="28"/>
          <w:rtl w:val="true"/>
        </w:rPr>
        <w:t>ם לא ממשלתיים ומות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חמש יבשות על תקשורת יוצאת דופן שמשנה לבבות ומחש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ocelyn Mahone</w:t>
        <w:br/>
      </w:r>
      <w:r>
        <w:rPr>
          <w:rFonts w:cs="David" w:ascii="David" w:hAnsi="David"/>
          <w:i/>
          <w:iCs/>
          <w:sz w:val="28"/>
          <w:szCs w:val="28"/>
        </w:rPr>
        <w:t>Communications Manager</w:t>
      </w:r>
      <w:r>
        <w:rPr>
          <w:rFonts w:cs="David" w:ascii="David" w:hAnsi="David"/>
          <w:sz w:val="28"/>
          <w:szCs w:val="28"/>
        </w:rPr>
        <w:br/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jmahone@cleoinstitute.org</w:t>
        </w:r>
      </w:hyperlink>
      <w:r>
        <w:rPr>
          <w:rFonts w:cs="David" w:ascii="David" w:hAnsi="David"/>
          <w:sz w:val="28"/>
          <w:szCs w:val="28"/>
        </w:rPr>
        <w:br/>
        <w:t>305-573-5251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he CLEO Institut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36"/>
          <w:szCs w:val="36"/>
        </w:rPr>
      </w:pPr>
      <w:r>
        <w:rPr>
          <w:rFonts w:cs="David" w:ascii="David" w:hAnsi="David"/>
          <w:color w:val="222222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vanish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5" w:name="_PictureBullets"/>
      <w:bookmarkEnd w:id="1"/>
      <w:bookmarkEnd w:id="5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t4icarus.org/" TargetMode="External"/><Relationship Id="rId3" Type="http://schemas.openxmlformats.org/officeDocument/2006/relationships/hyperlink" Target="https://www.accessnewswire.com/" TargetMode="External"/><Relationship Id="rId4" Type="http://schemas.openxmlformats.org/officeDocument/2006/relationships/hyperlink" Target="https://stats.nwe.io/x/html?final=aHR0cHM6Ly9hcHAuY3JpdGljYWxtZW50aW9uLmNvbS9jbS9yZXBvcnQvODU1YjE0MTMtMzJiYi00NGJlLWE1MzItOGFlYmE2MjkxNGI1JTIwMTRt&amp;sig=_iHCLdFxae9RNdJZojprqGUNRNL4hyh0B9KwOWTZEBoUC5alaTQ4q7hTSGJm0nH3b_xdYYS-VTIWR5OS4UKf6Q&amp;hit%2Csum=WyI1NTY0Y2oiLCI1NTY0Y2siLCI1NTY0Y2wiXQ" TargetMode="External"/><Relationship Id="rId5" Type="http://schemas.openxmlformats.org/officeDocument/2006/relationships/hyperlink" Target="https://stats.nwe.io/x/html?final=aHR0cHM6Ly9sdXVtYXdhcmRzLmNvbS90aGUtYmVzdC1wdXJwb3NlLWRyaXZlbi1jcmVhdGl2ZS1hY3Rpb25zLW9mLWx1dW0tMjAyNS13ZXJlLWRldGVybWluZWQtaW4tc3dpdHplcmxhbmQtbGFzdC13ZWVrLw&amp;sig=2ADrJ-zAqIyD_LkK0C-h235nmsymIkGKBDFKCvRMcu6qxF_UktkMs4BxL5Xl1tFY9v8BxqVB7QUnRQL9Jo0ogg&amp;hit%2Csum=WyI1NTY0Y20iLCI1NTY0Y24iLCI1NTY0Y2wiXQ" TargetMode="External"/><Relationship Id="rId6" Type="http://schemas.openxmlformats.org/officeDocument/2006/relationships/hyperlink" Target="https://stats.nwe.io/x/html?final=aHR0cDovL2FjdDRpY2FydXMub3Jn&amp;sig=NKi2xojmuVLJhwiREiPc9QGNupv_BlhpBL7UUq5OKzhUaILjZtkPviPAlH4AVPPUXMFEzfWb5m3KhP1Vtce1zg&amp;hit%2Csum=WyI1NTY0Y28iLCI1NTY0Y3AiLCI1NTY0Y2wiXQ" TargetMode="External"/><Relationship Id="rId7" Type="http://schemas.openxmlformats.org/officeDocument/2006/relationships/hyperlink" Target="https://stats.nwe.io/x/html?final=aHR0cHM6Ly9hY3Q0aWNhcnVzLm9yZy9hY3Rpb24tdG9vbGtpdC8&amp;sig=E6CLujGZVls7wVDDU5Rzy2eZtp7SvosCzeDOu5UToQdCY9gpJAyzzrVugCKjGBRnTceOKC0vuEQ4OoXpOeOY3Q&amp;hit%2Csum=WyI1NTY0Y3EiLCI1NTY0Y3IiLCI1NTY0Y2wiXQ" TargetMode="External"/><Relationship Id="rId8" Type="http://schemas.openxmlformats.org/officeDocument/2006/relationships/hyperlink" Target="https://stats.nwe.io/x/html?final=aHR0cHM6Ly95b3V0dS5iZS9FSFltdjhMZ3dGTT9zaT16dUgwV2ExTVZJM0duVHR3&amp;sig=Svs9bv8jMvYnlMTEBrqaaRIosBKm59ZD9VInwIcNb9PSKPMGlz4JBvjvg3ecoU0LXHET5CXQGnDdg-kBmj11vA&amp;hit%2Csum=WyI1NTY0Y3MiLCI1NTY0Y3QiLCI1NTY0Y2wiXQ" TargetMode="External"/><Relationship Id="rId9" Type="http://schemas.openxmlformats.org/officeDocument/2006/relationships/hyperlink" Target="https://stats.nwe.io/x/html?final=aHR0cHM6Ly9hY3Q0aWNhcnVzLm9yZy8jc2lnbi1wZXRpdGlvbg&amp;sig=2JnmCUawFUf8ILRLG683UR2p8IAPx41J5DczptUy9GM5Rpq90mNzkGAE-p4z5RLCWr1OkVxfbMmc7gqxAw7Kyw&amp;hit%2Csum=WyI1NTY0Y3UiLCI1NTY0Y3YiLCI1NTY0Y2wiXQ" TargetMode="External"/><Relationship Id="rId10" Type="http://schemas.openxmlformats.org/officeDocument/2006/relationships/hyperlink" Target="https://stats.nwe.io/x/html?final=aHR0cDovL2NsZW9pbnN0aXR1dGUub3JnLw&amp;sig=bySss9HmSZ-ripNfrbpODqhkhLAwk2v1l9EAI20HAycf8JPWBenmJfkPTmEag79L0szrjXR4nGF52l3mWNeu6A&amp;hit%2Csum=WyI1NTY0Y3ciLCI1NTY0Y3giLCI1NTY0Y2wiXQ" TargetMode="External"/><Relationship Id="rId11" Type="http://schemas.openxmlformats.org/officeDocument/2006/relationships/hyperlink" Target="https://stats.nwe.io/x/html?final=aHR0cDovL2NsZW9pbnN0aXR1dGUub3JnLw&amp;sig=bySss9HmSZ-ripNfrbpODqhkhLAwk2v1l9EAI20HAycf8JPWBenmJfkPTmEag79L0szrjXR4nGF52l3mWNeu6A&amp;hit%2Csum=WyI1NTY0Y3ciLCI1NTY0Y3giLCI1NTY0Y2wiXQ" TargetMode="External"/><Relationship Id="rId12" Type="http://schemas.openxmlformats.org/officeDocument/2006/relationships/hyperlink" Target="https://stats.nwe.io/x/html?final=aHR0cDovL3p1YmlhZC5jb20&amp;sig=QBOpzJ7MWSYzkUC9RnbP9Ul0jJKnTFKRR1ndaDOwqf62t0fLIwR8KrXAUjv23gk2l4v7K76lPOaVCs0e6HxpSA&amp;hit%2Csum=WyI1NTY0Y3kiLCI1NTY0Y3oiLCI1NTY0Y2wiXQ" TargetMode="External"/><Relationship Id="rId13" Type="http://schemas.openxmlformats.org/officeDocument/2006/relationships/hyperlink" Target="https://stats.nwe.io/x/html?final=aHR0cHM6Ly92b2xvZm91bmRhdGlvbi5vcmcv&amp;sig=kkxcOrMYEi9V8daRVOAMMK9bVMAP1RDZ5lUzqRrOh4PfuW_Z_XLF8s5JBlOrvU_QTuai6eVHfTln_QUsAxDd7A&amp;hit%2Csum=WyI1NTY0ZDAiLCI1NTY0ZDEiLCI1NTY0Y2wiXQ" TargetMode="External"/><Relationship Id="rId14" Type="http://schemas.openxmlformats.org/officeDocument/2006/relationships/hyperlink" Target="https://stats.nwe.io/x/html?final=aHR0cHM6Ly93d3cubGlua2VkaW4uY29tL3B1bHNlL2Jlc3QtcHVycG9zZS1kcml2ZW4tY3JlYXRpdmUtYWN0aW9ucy1sdXVtLTIwMjUtd2VyZS1kZXRlcm1pbmVkLWlieGplLz90cmFja2luZ0lkPWcySWlYZ1hOU2VWMWd0aGh3YVBaUGclM0QlM0Q&amp;sig=Nt_EbtCsWaMDZYp64hwtI-jwYtBmZ1VvuOfDbWb37F8cyEa5LTr6F5BAprKmf6-9sqOrOhJltWvoWh2Wf0sz7g&amp;hit%2Csum=WyI1NTY0ZDIiLCI1NTY0ZDMiLCI1NTY0Y2wiXQ" TargetMode="External"/><Relationship Id="rId15" Type="http://schemas.openxmlformats.org/officeDocument/2006/relationships/hyperlink" Target="mailto:jmahone@cleoinstitute.or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20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7T20:20:00Z</dcterms:modified>
  <cp:revision>2</cp:revision>
  <dc:subject/>
  <dc:title> </dc:title>
</cp:coreProperties>
</file>