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5" w:before="0" w:after="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kern w:val="2"/>
          <w:sz w:val="48"/>
          <w:szCs w:val="48"/>
        </w:rPr>
      </w:pPr>
      <w:bookmarkStart w:id="0" w:name="_Hlk175481145"/>
      <w:bookmarkStart w:id="1" w:name="_Hlk198910126"/>
      <w:bookmarkEnd w:id="1"/>
      <w:r>
        <w:rPr>
          <w:rFonts w:cs="David" w:ascii="David" w:hAnsi="David"/>
          <w:b/>
          <w:bCs/>
          <w:color w:val="000000"/>
          <w:kern w:val="2"/>
          <w:sz w:val="48"/>
          <w:szCs w:val="48"/>
          <w:lang w:val="en-US"/>
        </w:rPr>
        <w:t>Mavenir</w:t>
      </w:r>
      <w:r>
        <w:rPr>
          <w:rFonts w:cs="David" w:ascii="David" w:hAnsi="David"/>
          <w:b/>
          <w:bCs/>
          <w:color w:val="000000"/>
          <w:kern w:val="2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8"/>
          <w:sz w:val="48"/>
          <w:szCs w:val="48"/>
          <w:rtl w:val="true"/>
        </w:rPr>
        <w:t>תציג עדכון תאגידי וחזון בינה מלאכותית באירוע אנליסטים גלובלי שנתי</w:t>
      </w:r>
    </w:p>
    <w:p>
      <w:pPr>
        <w:pStyle w:val="Normal"/>
        <w:numPr>
          <w:ilvl w:val="0"/>
          <w:numId w:val="0"/>
        </w:numPr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ירוע בן יומיים יתאר את האסטרטגיה ומפת הדרכים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Mavenir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ל פני אוטומציה מבוססת ליבה ובינה מלאכות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יתמוך במפעילים במסע מרשתות משולבות בינה מלאכותית לרשתות מקוריות בינה מלאכותית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דס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Mave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ברת התוכנה שבונה רשתות סלול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בוסס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הראשית ע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נה מלאכות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AI by desig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קיים את אירוע האנליסטים השנתי שלה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9-2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נובמבר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תא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ת מיצוב השוק המעודכן של החברה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די להציג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ת מפת הדרכים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אירוע ידגיש כיצד פתרונות 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AI by desig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Mave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בוססים על ענ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מוקדים בטלק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אפשרים למפעי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האיץ את המסע של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עבר רשתות אוטונומ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הניע יעילות תפעול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להשיג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זדמנויות חדשות למו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זצ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חזון של </w:t>
      </w:r>
      <w:r>
        <w:rPr>
          <w:rFonts w:eastAsia="Calibri" w:cs="David" w:ascii="David" w:hAnsi="David"/>
          <w:kern w:val="2"/>
          <w:sz w:val="28"/>
          <w:szCs w:val="28"/>
        </w:rPr>
        <w:t>Mave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א לאפשר את המעבר של התעשייה מרשת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הן משלב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נה מלאכותית לרשת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פועלות באמצ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כל שמפעי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פתח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עב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מוש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דלים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ברות טכנולוגי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TechC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נעי תוכנה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כוונ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רות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יכולת להפוך פעולות לאוטומטיות ולנהל משאבי רשת בצורה חכמה הופכ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ריט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אירו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Mave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תוו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ת סדרי העדיפויות האסטרטגיים המעודכנים שלה לתמיכ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המרה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0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3600" cy="349631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color w:val="000000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color w:val="000000"/>
          <w:kern w:val="2"/>
          <w:sz w:val="28"/>
          <w:szCs w:val="28"/>
          <w:rtl w:val="true"/>
          <w:lang w:val="en-US"/>
        </w:rPr>
      </w:r>
    </w:p>
    <w:p>
      <w:pPr>
        <w:pStyle w:val="Normal"/>
        <w:spacing w:lineRule="auto" w:line="276" w:before="0" w:after="160"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אסטרטגיה המעודכנת של </w:t>
      </w:r>
      <w:r>
        <w:rPr>
          <w:rFonts w:eastAsia="Calibri" w:cs="David" w:ascii="David" w:hAnsi="David"/>
          <w:kern w:val="2"/>
          <w:sz w:val="28"/>
          <w:szCs w:val="28"/>
        </w:rPr>
        <w:t>Mave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תמקד בשלושה תחומ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פתח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נה מלאכותית לרשתות אוטונומיו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קידו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בטחון בשימוש בסוכני שיר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בינת רש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השג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עילות תפעול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תאפש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שתות אוטונומיות ברמה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4/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TMF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נה מלאכותית למו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טזצי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יתוח ואספקה </w:t>
      </w:r>
      <w:r>
        <w:rPr>
          <w:rFonts w:ascii="Arial" w:hAnsi="Arial" w:eastAsia="Calibri" w:cs="Arial"/>
          <w:kern w:val="2"/>
          <w:sz w:val="28"/>
          <w:sz w:val="28"/>
          <w:szCs w:val="28"/>
          <w:rtl w:val="true"/>
          <w:lang w:val="en-US"/>
        </w:rPr>
        <w:t>​​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היר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רות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נ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לאכות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דש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מנפ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ביע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רג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רחב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ריס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צר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ליב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Mave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AI-RA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ידום יעילות אנרגט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יטוב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פקטר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אפש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של רשתות ל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רציו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NT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פריסות מאקרו באמצעות מחשוב מודע למיקום ובי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צ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ירוע יכלול מצגות של לקוחות מובילים של מפעילי סל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כוני פורטפוליו מקיפים והאסטרטגיה והחזון המעודכנים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תמקדות ברורה בהתקדמות החברה לעבר רשתות מקוריות 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Maveni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דיפ קוהל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ardeep Kohl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פתח את האירוע בן היומיים בהצגת האסטרטגיה והחזון המעודכנים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Telc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ש לנו הבנה עמוקה כיצד רשתות צריכות להתפ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פעילים כיום מתמקדים בשיפור היעילות התפעולית ובהאצת המעבר לתפעול רשת אוטונ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סטרטגיה שלנו משקפת לאן התעשייה הולכ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בר רשתות ח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טומטיות ומסתג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veni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ת מומחיות ללא תחרות בתחום הטלקומוניקציה עם תוכנה פתו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נת להרחבה ומקורית בענן כדי לשפר את הרשתות הסלולריות עם פתרונות מבוססי 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ע זה הוא הזדמנות לחלוק את הכיוון שלנו וליצור קשר ישיר עם קהילת אנליסטים גלובלית של טלקו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Mavenir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רשתות חכ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טיות וניתנות לתכנות באמצעות פיתוח פתרונות תוכנה מבוססי בינה מלאכותית עבור מפעילי סל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מחיות העמוקה של החברה בתחום הטלקומוניקציה הוכחה באמצעות פריסות עם 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תקשורת ברחבי העול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ים יחד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ל המשתמשים בעול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שלבת את ניסיון הטלקומוניקציה העמוק שלה עם מומחיות הענן 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ערכי מדעי הנתונים החיוניים לפתרון אתגרי לקוחות אמי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התוכנה המוכחים שלה הם בינה מלאכותית בעיצ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ים את העתיד המקורי של בינה מלאכותית ואת התפתחות המפעיל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chCo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mavenir.com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 –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lang w:val="en-US"/>
        </w:rPr>
        <w:t>Mavenir PR Contacts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r>
        <w:rPr>
          <w:rFonts w:cs="David" w:ascii="David" w:hAnsi="David"/>
          <w:sz w:val="28"/>
          <w:szCs w:val="28"/>
          <w:lang w:val="en-US"/>
        </w:rPr>
        <w:t>Emmanuela Spiteri</w:t>
      </w:r>
      <w:r>
        <w:rPr>
          <w:rFonts w:cs="David" w:ascii="David" w:hAnsi="David"/>
          <w:sz w:val="28"/>
          <w:szCs w:val="28"/>
          <w:rtl w:val="true"/>
          <w:lang w:val="en-US"/>
        </w:rPr>
        <w:br/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PR@mavenir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2bc8059f-239c-43c9-a769-8c2d11bd388a</w:t>
        </w:r>
      </w:hyperlink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bookmarkStart w:id="2" w:name="_Hlk175481145"/>
      <w:bookmarkStart w:id="3" w:name="_Hlk198910126"/>
      <w:bookmarkEnd w:id="3"/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eastAsia="Calibri" w:cs="Davi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eastAsia="Calibri" w:cs="David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David" w:hAnsi="David" w:eastAsia="Times New Roman" w:cs="David"/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2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3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QgVgs8HeQIFADNjWNBTl_mrfzVVeBCAvWtlo-32L_Wdd1H2Ybh2CmQbSG1gs_P-neK5sEtNyEd3_4X9A0Z2rmwKF_s6NrAWGa70eO9npsAo=" TargetMode="External"/><Relationship Id="rId4" Type="http://schemas.openxmlformats.org/officeDocument/2006/relationships/hyperlink" Target="https://www.globenewswire.com/Tracker?data=ucQFTmJdcMoZpr_sp3APA3pkPd_zkubQ9LXvh255dnSEIfn3ji7Is302R1TeF4w6dXjhEQSc6wdyCFm6SwOLZQ==" TargetMode="External"/><Relationship Id="rId5" Type="http://schemas.openxmlformats.org/officeDocument/2006/relationships/hyperlink" Target="https://www.globenewswire.com/Tracker?data=MAfs_6_zfrS6AWdcVTsUAXAAqOiYiMcMYLeOe54e0gQQmvAzqapj1UKKoIRBbygMdLlKTuRRUF31GYS5Jnh0wy-gLWcNgHDnVcC-xjNd0apQKtWfoxZa_-L0G05yGcn1hjL7zatON4WSIOkJoYyHAaX4Nm-wmspK7dPBl-7ngIwf7JRv-T-C7iRP6S7xChhJHs1-Tf8v0Q0qUtleNYh_O08g8i1ylJUEefIHQBgUps5FveJrFfUegsSt1XP9l0xZm-2xrW5vV25vMmtBwKvd_A==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8T08:56:00Z</dcterms:modified>
  <cp:revision>2</cp:revision>
  <dc:subject/>
  <dc:title> </dc:title>
</cp:coreProperties>
</file>