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</w:rPr>
      </w:pPr>
      <w:r>
        <w:rPr>
          <w:rFonts w:cs="David" w:ascii="David" w:hAnsi="David"/>
          <w:b/>
          <w:bCs/>
          <w:sz w:val="48"/>
          <w:szCs w:val="48"/>
        </w:rPr>
        <w:t>U.S. Polo Assn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מקבלת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כמה פרסי גלובליים כהכרה ב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מצוינות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ה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מותג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ה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תוכן ו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ה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צמיחה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ה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דיגיטלית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סט 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color w:val="222222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</w:rPr>
        <w:t>USPA Global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ודיעה היום כי </w:t>
      </w:r>
      <w:hyperlink r:id="rId3" w:tgtFrame="_blank">
        <w:r>
          <w:rPr>
            <w:rStyle w:val="InternetLink"/>
            <w:rFonts w:eastAsia="Calibri" w:cs="David" w:ascii="David" w:hAnsi="David"/>
            <w:color w:val="0563C1"/>
            <w:kern w:val="2"/>
            <w:sz w:val="28"/>
            <w:szCs w:val="28"/>
            <w:u w:val="single"/>
          </w:rPr>
          <w:t>U.S. Polo Assn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חברה שמאחור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תג הספורט הרשמי של איגוד הפולו של ארצות הברי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USP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זכה במספר פרסים בינלאומיים יוקרתי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כרה במצוינות המותג בקטגוריות ספורט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ופ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מעונא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דיה ודיגיט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Calibri" w:cs="David"/>
          <w:kern w:val="2"/>
          <w:sz w:val="28"/>
          <w:szCs w:val="28"/>
          <w:lang w:val="en-US"/>
        </w:rPr>
      </w:pPr>
      <w:hyperlink r:id="rId4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תמונה קשורה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חבר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מפורסמת בכל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ול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מקבלת את השראתה מעולם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פורט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צוינה כפיינליסטית כפולה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Drapers Award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פרס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עשי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אופנה המכובדים ביותר בבריטנ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.S. Polo Ass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כ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 בפרס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צוינות בינלאומ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נבחרה לגמר בקטגוריי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תג בגדי הגברים של הש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חירה סיפקה הכר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צמיחה המרשימה שלה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צועי הקמעונאות הגלובליים שלה ב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9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דינ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Drapers Award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ם את הזרקור ע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תג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קמעונאים ומעצב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עצבים את עתיד תעשיית האופ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וא 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גג באירוע גאלה אלגנטי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HA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לונד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גל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2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נובמב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השתתפות </w:t>
      </w:r>
      <w:r>
        <w:rPr>
          <w:rFonts w:eastAsia="Calibri" w:cs="David" w:ascii="David" w:hAnsi="David"/>
          <w:kern w:val="2"/>
          <w:sz w:val="28"/>
          <w:szCs w:val="28"/>
        </w:rPr>
        <w:t>Brand Machin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שותפה האסטרטגית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.S. Polo Ass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אזו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.S. Polo Ass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צוי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צ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זוכות ידועות היטב אחרות באות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ר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ני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ן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Barbour</w:t>
      </w:r>
      <w:r>
        <w:rPr>
          <w:rFonts w:eastAsia="Calibri" w:cs="David" w:ascii="David" w:hAnsi="David"/>
          <w:kern w:val="2"/>
          <w:sz w:val="28"/>
          <w:szCs w:val="28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Primark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רקס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&amp;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ספנס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ם למנות כמ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נוסף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גיליון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גזין הגלובלי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.S. Polo Assn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, </w:t>
      </w:r>
      <w:r>
        <w:rPr>
          <w:rFonts w:eastAsia="Calibri" w:cs="David" w:ascii="David" w:hAnsi="David"/>
          <w:kern w:val="2"/>
          <w:sz w:val="28"/>
          <w:szCs w:val="28"/>
        </w:rPr>
        <w:t>Field X Fashio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נבח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היות להיכלל ברשימה הקצרה של המועמדים 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מוש הטוב ביותר בדפוס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טקס פרס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תוכן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ווק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בינלאומי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ICM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שזכה להכרה בזכ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סיפורים היצירת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המצוינות העיצובית של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פרסום השנתי והגלובל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וג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די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.S. Polo Ass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ציג את הצומ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מחב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פורט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ופ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ילנתרופיה ואירועי משפיענים באמצעות ציל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שכנע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תב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ראש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קטעים נבחרים מהקמפיין העולמי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שר לוכד את מהות המורשת ב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3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שנים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.S. Polo Ass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זוכים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ICM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וכרזו בינואר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  <w:t>U.S. Polo Ass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עוד דוגמה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שפעתה הדיגיטלית הגובר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כתה גם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רס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Gold Creato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נחשק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וטיוב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חרי שמספר המנויים לערוץ הרשמי שלה חצה את קו המילי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צי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דר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רא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ת מחויבותה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.S. Polo Ass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עורר עניין באוהדי ספורט וצרכנים ברחבי העולם באמצעות תוכן וידאו באיכות גבוה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יקור מקיף של אירועי ספורט גלובליים וסיפור מותג משכנ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קדם יות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.S. Polo Ass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זכתה גם לכבוד במספר פלטפורמות פרסים גלובליות ואזור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זכ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צירתיות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דשנותה ומומנטום בניית המותג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ותג זכה בשני פרסי </w:t>
      </w:r>
      <w:r>
        <w:rPr>
          <w:rFonts w:eastAsia="Calibri" w:cs="David" w:ascii="David" w:hAnsi="David"/>
          <w:kern w:val="2"/>
          <w:sz w:val="28"/>
          <w:szCs w:val="28"/>
        </w:rPr>
        <w:t>Stevie</w:t>
      </w:r>
      <w:r>
        <w:rPr>
          <w:rFonts w:eastAsia="Calibri" w:cs="David" w:ascii="David" w:hAnsi="David"/>
          <w:kern w:val="2"/>
          <w:sz w:val="28"/>
          <w:szCs w:val="28"/>
          <w:vertAlign w:val="superscript"/>
        </w:rPr>
        <w:t>®</w:t>
      </w:r>
      <w:r>
        <w:rPr>
          <w:rFonts w:eastAsia="Calibri" w:cs="David" w:ascii="David" w:hAnsi="David"/>
          <w:kern w:val="2"/>
          <w:sz w:val="28"/>
          <w:szCs w:val="28"/>
        </w:rPr>
        <w:t xml:space="preserve"> International Business Award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כ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זהב עבור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ישג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התרחבות בינלאומ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בכסף עבור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ירוע חגיג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אתגר הפול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שחקי פריז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2024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הוד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חד השווקים הגלובליים המובילים של המותג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.S. Polo Ass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כתה בפרסי הצטיינות רבים בתוכניות מובילות בתעש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ולל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צוינות בקמפיין שיווק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ET Now Business Conclave Award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שני פרסי </w:t>
      </w:r>
      <w:r>
        <w:rPr>
          <w:rFonts w:eastAsia="Calibri" w:cs="David" w:ascii="David" w:hAnsi="David"/>
          <w:kern w:val="2"/>
          <w:sz w:val="28"/>
          <w:szCs w:val="28"/>
        </w:rPr>
        <w:t>IRe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 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מח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שיווק וידא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מעונא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 אלקטרונ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ילדים של הש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'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ותג קיבל בנוסף הכרה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Images Grou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מפיין השיווק הנערץ ביותר של הש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לצת סלבריטא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שיתוף הפעולה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.S. Polo Ass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 פאלאק טיווארי בתחום בגדי הנש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כרה בפלטפורמות פרסים גלובליות מגוונות כ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ופנה וקמעונאות ועד ספורט ומעורבות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קת את הקשר האותנטי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ו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פנה וסיפור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יקל פר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מנהלת את מותג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ערך </w:t>
      </w:r>
      <w:r>
        <w:rPr>
          <w:rFonts w:ascii="David" w:hAnsi="David" w:cs="David"/>
          <w:sz w:val="28"/>
          <w:sz w:val="28"/>
          <w:szCs w:val="28"/>
          <w:rtl w:val="true"/>
        </w:rPr>
        <w:t>בשווי מיליארדי דולר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הוקרות הללו הן עדות לצוות הגלובלי שלנו ולשותפים האסטרטגיים שממשיכים להרים את המותג שלנו באמצעות יציר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דשנות וצמיחה מונעת מטר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גאים מאוד בפרסים ובהכרה הרבים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כו 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צפים ל</w:t>
      </w:r>
      <w:r>
        <w:rPr>
          <w:rFonts w:ascii="David" w:hAnsi="David" w:cs="David"/>
          <w:sz w:val="28"/>
          <w:sz w:val="28"/>
          <w:szCs w:val="28"/>
          <w:rtl w:val="true"/>
        </w:rPr>
        <w:t>שנה מלאת פרסים 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הוסיף פרינ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נויות קמעונ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תרי מסחר אלקטרונ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פצה ב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</w:t>
      </w:r>
      <w:r>
        <w:rPr>
          <w:rFonts w:ascii="David" w:hAnsi="David" w:cs="David"/>
          <w:sz w:val="28"/>
          <w:sz w:val="28"/>
          <w:szCs w:val="28"/>
          <w:rtl w:val="true"/>
        </w:rPr>
        <w:t>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הרחיב את הצמיחה הגלובלית של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וך שמירה על הקשר האותנטי שלה לספורט הפו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ההוקרות מדגישות את חוזקו המתמשך בעולם של המותג ואת יכולתו להדהד בקרב הצרכנים באמצעות סיפור סיפורים מרת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וק אסטרטגי והתרחבות קמעונאית עק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ותו לאחד ממותגי הספורט הדינמיים והנגישים ביותר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כתוביות לתמונות</w:t>
      </w:r>
      <w:r>
        <w:rPr>
          <w:rFonts w:cs="David" w:ascii="David" w:hAnsi="David"/>
          <w:i/>
          <w:i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contextualSpacing/>
        <w:jc w:val="left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  <w:t>1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קבוצת </w:t>
      </w:r>
      <w:r>
        <w:rPr>
          <w:rFonts w:eastAsia="Calibri" w:cs="David" w:ascii="David" w:hAnsi="David"/>
          <w:kern w:val="2"/>
          <w:sz w:val="28"/>
          <w:szCs w:val="28"/>
        </w:rPr>
        <w:t>U.S. Polo Assn/Brand Machin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/>
        </w:rPr>
        <w:t>בבריטנ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דניאל ווינדרוס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שמא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ו גינ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רד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מרכז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ו ג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יל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מי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קבלים א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פרס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Drapers</w:t>
      </w:r>
      <w:r>
        <w:rPr>
          <w:rFonts w:eastAsia="Calibri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צוינות בינלאומ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טקס הענקת הפרסים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HAC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לונד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גליה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כתה ב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מצוינות בינלאומי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קס פרסי </w:t>
      </w:r>
      <w:r>
        <w:rPr>
          <w:rFonts w:cs="David" w:ascii="David" w:hAnsi="David"/>
          <w:sz w:val="28"/>
          <w:szCs w:val="28"/>
        </w:rPr>
        <w:t>Drap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5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</w:rPr>
        <w:t>USPA Globa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ותג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פורט </w:t>
      </w:r>
      <w:r>
        <w:rPr>
          <w:rFonts w:ascii="David" w:hAnsi="David" w:cs="David"/>
          <w:sz w:val="28"/>
          <w:sz w:val="28"/>
          <w:szCs w:val="28"/>
          <w:rtl w:val="true"/>
        </w:rPr>
        <w:t>הרשמי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 </w:t>
      </w:r>
      <w:r>
        <w:rPr>
          <w:rFonts w:cs="David" w:ascii="David" w:hAnsi="David"/>
          <w:b/>
          <w:bCs/>
          <w:sz w:val="28"/>
          <w:szCs w:val="28"/>
        </w:rPr>
        <w:t>United States Polo Associatio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יגוד הגדול ביותר של מועדוני פולו ושחקני פו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 בשנת </w:t>
      </w:r>
      <w:r>
        <w:rPr>
          <w:rFonts w:cs="David" w:ascii="David" w:hAnsi="David"/>
          <w:sz w:val="28"/>
          <w:szCs w:val="28"/>
        </w:rPr>
        <w:t>18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וקם במרכז הפולו הלאומי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ול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גוד הפולו האמריקאי חוגג </w:t>
      </w:r>
      <w:r>
        <w:rPr>
          <w:rFonts w:cs="David" w:ascii="David" w:hAnsi="David"/>
          <w:sz w:val="28"/>
          <w:szCs w:val="28"/>
        </w:rPr>
        <w:t>1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של השראה ספורטיבית לצד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טביעת רגל גלובלית של מיליארדי דולרים והפצה עולמית באמצעו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</w:rPr>
        <w:t>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קמעונאיות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לפי נקודות הפצה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0" w:name="_Hlk188507227"/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מציע ביג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יזרים והנעלה לג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ם וילד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תג נותן חסות לאירועי פולו גדו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ם </w:t>
      </w:r>
      <w:r>
        <w:rPr>
          <w:rFonts w:cs="David" w:ascii="David" w:hAnsi="David"/>
          <w:sz w:val="28"/>
          <w:szCs w:val="28"/>
        </w:rPr>
        <w:t>U.S. Open Polo Championship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ליפות הפולו הפתוחה של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מתקיימת מדי שנה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NP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אלם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טורניר הפולו המוביל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אות היסטוריות עם  </w:t>
      </w:r>
      <w:r>
        <w:rPr>
          <w:rFonts w:cs="David" w:ascii="David" w:hAnsi="David"/>
          <w:i/>
          <w:iCs/>
          <w:sz w:val="28"/>
          <w:szCs w:val="28"/>
        </w:rPr>
        <w:t>ESP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צות הברי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Star Sports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דו משדרות כעת כמה מאליפויות הפולו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סות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ספורט המרגש לנגיש למיליוני אוהדי ספורט ברחבי העולם בפעם הראש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חר באופן עקבי לאחד מזכייני הספורט העולמיים המוביל בעולם לצ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GA Tou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</w:t>
      </w:r>
      <w:r>
        <w:rPr>
          <w:rFonts w:cs="David" w:ascii="David" w:hAnsi="David"/>
          <w:i/>
          <w:iCs/>
          <w:sz w:val="28"/>
          <w:szCs w:val="28"/>
        </w:rPr>
        <w:t>License Global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ג בהשראת הספורט זוכה להכרה בינלאומית עם פרסים על צמיחה גלובלית ודיגיט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 הצלחתו העצומה כמותג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קר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פורבס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 </w:t>
      </w:r>
      <w:r>
        <w:rPr>
          <w:rFonts w:cs="David" w:ascii="David" w:hAnsi="David"/>
          <w:i/>
          <w:iCs/>
          <w:sz w:val="28"/>
          <w:szCs w:val="28"/>
        </w:rPr>
        <w:t>Fortune</w:t>
      </w:r>
      <w:r>
        <w:rPr>
          <w:rFonts w:cs="David" w:ascii="David" w:hAnsi="David"/>
          <w:i/>
          <w:iCs/>
          <w:sz w:val="28"/>
          <w:szCs w:val="28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Modern Retai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G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Yahoo Finan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בלומברג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מקורות מדיה בולטים רבים אח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uspoloassnglobal.com</w:t>
        </w:r>
      </w:hyperlink>
      <w:r>
        <w:rPr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קבו אחר </w:t>
      </w:r>
      <w:r>
        <w:rPr>
          <w:rFonts w:cs="David" w:ascii="David" w:hAnsi="David"/>
          <w:sz w:val="28"/>
          <w:szCs w:val="28"/>
          <w:rtl w:val="true"/>
        </w:rPr>
        <w:t>@</w:t>
      </w:r>
      <w:r>
        <w:rPr>
          <w:rFonts w:cs="David" w:ascii="David" w:hAnsi="David"/>
          <w:sz w:val="28"/>
          <w:szCs w:val="28"/>
        </w:rPr>
        <w:t>uspoloass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Globa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ת של איגוד הפולו של ארצות הברית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נהלת את המותג הגלובלי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ערך במיליארדי דול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SPA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הלת גם את חברת הב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lobal Pol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א מובילה עולמית בתוכן ספורט הפו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מידע נוסף בקרו באתר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globalpol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Global Po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יוטיוב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Style w:val="StrongEmphasis"/>
          <w:rFonts w:ascii="David" w:hAnsi="David" w:cs="David"/>
          <w:color w:val="000000"/>
          <w:sz w:val="28"/>
          <w:szCs w:val="28"/>
        </w:rPr>
      </w:pP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Style w:val="StrongEmphasis"/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David" w:hAnsi="David" w:cs="David"/>
          <w:color w:val="000000"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Kaela Drake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PR &amp; Communications Specialist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kdrake@uspag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001.561.461.8596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tacey Kovalsky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VP, Global PR and Communication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skovalsky@uspagl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001.561.790.8036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Related Image</w:t>
        </w:r>
      </w:hyperlink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U.S. Polo Ass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</w:p>
    <w:p>
      <w:pPr>
        <w:pStyle w:val="Normal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1c3BhLmNvbS8&amp;sig=69MX8BvQSz9c_gWZp8hTWuIQQmvcvJxyKYMilQ-LrR1CJRAAvN003tNXCwj13Yv8Jhtzmtn8v4TK7wxp9RCj1Q&amp;hit%2Csum=WyI1NWE3NHkiLCI1NWE3NHoiLCI1NWE3NTAiXQ" TargetMode="External"/><Relationship Id="rId4" Type="http://schemas.openxmlformats.org/officeDocument/2006/relationships/hyperlink" Target="https://cdn.nwe.io/files/x/b6/d0/e30e92416909246fa9a2b728fa3a.jpg" TargetMode="External"/><Relationship Id="rId5" Type="http://schemas.openxmlformats.org/officeDocument/2006/relationships/hyperlink" Target="https://stats.nwe.io/x/html?final=aHR0cHM6Ly91c3BvbG9hc3NuZ2xvYmFsLmNvbS8&amp;sig=Hk9eoiwJUYiYARn6Wh-hNsfA0ePea7vWRKkd8VbpZzUB52wyPH0d0Pu36SUBr2BPYqE2H_UPaI02HNps_zhwTw&amp;hit%2Csum=WyI1NWE3NTEiLCI1NWE3NTIiLCI1NWE3NTAiXQ" TargetMode="External"/><Relationship Id="rId6" Type="http://schemas.openxmlformats.org/officeDocument/2006/relationships/hyperlink" Target="https://stats.nwe.io/x/html?final=aHR0cHM6Ly93d3cuZ2xvYmFscG9sby5jb20vYnJvd3Nl&amp;sig=jEH65Ci_AM6vqky8mEkT2wrQFZpI1oHhceLJ3hPA8s6JcWQrV8pvXCWg6pKOYjq5d-KoRhUpC3XmPKMaLgRBog&amp;hit%2Csum=WyI1NWE3NTMiLCI1NWE3NTQiLCI1NWE3NTAiXQ" TargetMode="External"/><Relationship Id="rId7" Type="http://schemas.openxmlformats.org/officeDocument/2006/relationships/hyperlink" Target="https://stats.nwe.io/x/html?final=aHR0cHM6Ly93d3cueW91dHViZS5jb20vY2hhbm5lbC9VQ1ZHOERUU1Q3T2hETWNZVGhWWUFrMEE&amp;sig=9tQ2SAmtUFJ-bHQrrPUDw7rhkZp6ae2hVkfaumIlieJ4L8kFYU2m0givOjo1QPYNC2OObKVdnmgr-O4F42rEDA&amp;hit%2Csum=WyI1NWE3NTUiLCI1NWE3NTYiLCI1NWE3NTAiXQ" TargetMode="External"/><Relationship Id="rId8" Type="http://schemas.openxmlformats.org/officeDocument/2006/relationships/hyperlink" Target="mailto:kdrake@uspagl.com" TargetMode="External"/><Relationship Id="rId9" Type="http://schemas.openxmlformats.org/officeDocument/2006/relationships/hyperlink" Target="mailto:skovalsky@uspagl.com" TargetMode="External"/><Relationship Id="rId10" Type="http://schemas.openxmlformats.org/officeDocument/2006/relationships/hyperlink" Target="https://cdn.nwe.io/files/x/e9/82/488c9ec84937537dfe2821540312.jpg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6:4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0T16:41:00Z</dcterms:modified>
  <cp:revision>2</cp:revision>
  <dc:subject/>
  <dc:title> </dc:title>
</cp:coreProperties>
</file>