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lang w:bidi="he-IL"/>
        </w:rPr>
      </w:pPr>
      <w:bookmarkStart w:id="0" w:name="_Hlk214471858"/>
      <w:bookmarkStart w:id="1" w:name="_Hlk212043236"/>
      <w:bookmarkEnd w:id="0"/>
      <w:r>
        <w:rPr>
          <w:rFonts w:cs="David" w:ascii="David" w:hAnsi="David"/>
          <w:b/>
          <w:bCs/>
          <w:sz w:val="44"/>
          <w:szCs w:val="44"/>
        </w:rPr>
        <w:t>Bitget</w:t>
      </w:r>
      <w:r>
        <w:rPr>
          <w:rFonts w:cs="David" w:ascii="David" w:hAnsi="David"/>
          <w:b/>
          <w:bCs/>
          <w:sz w:val="44"/>
          <w:szCs w:val="44"/>
          <w:rtl w:val="true"/>
          <w:lang w:val="de-D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  <w:lang w:val="de-DE"/>
        </w:rPr>
        <w:t xml:space="preserve">מנתצת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אבן דרך חדשה עם נפח מסחר מצטבר של </w:t>
      </w:r>
      <w:r>
        <w:rPr>
          <w:rFonts w:cs="David" w:ascii="David" w:hAnsi="David"/>
          <w:b/>
          <w:bCs/>
          <w:sz w:val="44"/>
          <w:szCs w:val="44"/>
        </w:rPr>
        <w:t>5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מיליארד דולר בחוזים עתידיים על מניות</w:t>
      </w:r>
    </w:p>
    <w:p>
      <w:pPr>
        <w:pStyle w:val="Normal"/>
        <w:spacing w:lineRule="auto" w:line="240" w:before="280" w:after="28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2655" cy="11525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נוב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Bitget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אבן דרך חדשה עבור קו מוצרי החוזים העתידיים למניות שלה הצומח ב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נפח מסחר מצטבר שעלה אל מעבר לקו של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ישג מגיע שבוע בלבד לאחר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ציית רף ה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3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יליארד דולר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דגיש את הביקוש העולמי המואץ לחוזים עתידיים לאסימונים מבוססי מנ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זינוק בפעילות משקף את המומנטום של שוק המניות האמריק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 צמיחה המונעת ביד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וחים שוברי שיאים ברבעון השלישי ועניין מחודש במובילים טכנולוגיים ממשיכים למשוך את תשומת ליבם של הסו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ן קו החוזים העתידיים על המניו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croStrategy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MSTR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בילה עם נפח מצטבר של </w:t>
      </w:r>
      <w:r>
        <w:rPr>
          <w:rFonts w:cs="David" w:ascii="David" w:hAnsi="David"/>
          <w:sz w:val="28"/>
          <w:szCs w:val="28"/>
        </w:rPr>
        <w:t>1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ריה </w:t>
      </w:r>
      <w:r>
        <w:rPr>
          <w:rFonts w:cs="David" w:ascii="David" w:hAnsi="David"/>
          <w:sz w:val="28"/>
          <w:szCs w:val="28"/>
        </w:rPr>
        <w:t>Tesla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TSLA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מיליארד דולר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ple</w:t>
      </w:r>
      <w:r>
        <w:rPr>
          <w:rFonts w:cs="David" w:ascii="David" w:hAnsi="David"/>
          <w:sz w:val="28"/>
          <w:szCs w:val="28"/>
          <w:lang w:val="de-DE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AAPL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47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ציב את הזרקורים על התיאבון החזק לקריפטוגרפיה אבל גם לענקיות טכנולוגיה ותיק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כיו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זים עתידיים נמשכים עם שולי </w:t>
      </w:r>
      <w:r>
        <w:rPr>
          <w:rFonts w:cs="David" w:ascii="David" w:hAnsi="David"/>
          <w:sz w:val="28"/>
          <w:szCs w:val="28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קשורים למניות אמריקאיות מו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ם מציעים מינוף של עד פי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מלות מסחר תחרותיות במיוחד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ל </w:t>
      </w:r>
      <w:r>
        <w:rPr>
          <w:rFonts w:cs="David" w:ascii="David" w:hAnsi="David"/>
          <w:sz w:val="28"/>
          <w:szCs w:val="28"/>
          <w:lang w:bidi="he-IL"/>
        </w:rPr>
        <w:t>0.0065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עם ההאצה ב</w:t>
      </w:r>
      <w:r>
        <w:rPr>
          <w:rFonts w:ascii="David" w:hAnsi="David" w:cs="David"/>
          <w:sz w:val="28"/>
          <w:sz w:val="28"/>
          <w:szCs w:val="28"/>
          <w:rtl w:val="true"/>
        </w:rPr>
        <w:t>אימוץ האסימונים הה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קה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פחתה של </w:t>
        </w:r>
        <w:r>
          <w:rPr>
            <w:rStyle w:val="InternetLink"/>
            <w:rFonts w:cs="David" w:ascii="David" w:hAnsi="David"/>
            <w:sz w:val="28"/>
            <w:szCs w:val="28"/>
          </w:rPr>
          <w:t>90%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עמלות המסח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לזמן מוגבל בכל זוגות החוזים העתידיים של ה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בצע בתוקף ע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עניק למשתמשים חדשים וקיימים כאחד את ההזדמנות לסחור במניות מובילות בעלות נמוכה במיו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בדיקת היע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מישות והגישה מסביב לשעון המוצעים עבור חוזים עתידיים של אסימוני מנ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צמיחה המהירה הזו מחזקת את חזון הבורסה האוניברסלי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U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לטפורמה אחת שבה משתמשים יכולים לעבור בצורה חלקה בין מוצרים קריפטוגרפיים מקומיים לשווקים פיננסיים מסורתיים תחת חשבון מאוחד אח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התרחבות של חוזי עתיד ל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צד טוקני מניות מוק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קרבה את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מטרתה להפוך שווקים גלובליים לנגישים יו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הבנה ויעילים יותר מבחינת ע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חציית </w:t>
      </w:r>
      <w:r>
        <w:rPr>
          <w:rFonts w:eastAsia="Times New Roman" w:cs="David" w:ascii="David" w:hAnsi="David"/>
          <w:color w:val="000000"/>
          <w:sz w:val="28"/>
          <w:szCs w:val="28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ארד דולר במהירות כזו מראה שהסוחרים לא רק משח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א מאמצים חוזי עתיד על מניות טוקניים כחלק מאסטרטגיות המסחר שלה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גרייסי 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ן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Gracy Chen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ית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itget</w:t>
      </w:r>
      <w:bookmarkStart w:id="2" w:name="_Hlk214471654"/>
      <w:bookmarkEnd w:id="2"/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וזי עתיד למניות נותנים למשתמשים את הגמישות של קריפטו עם חשיפה לחברות שהם עוקבים אחריהן מדי יו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זו שילוב עוצמת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וא משקף בדיוק את מה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U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ועד לספ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כל שיותר משקיעים מחפשים דרכים לסחור בנכסים מסורתיים במהי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זילות ונגישות קריפטוגרפ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משיכה להרחיב את ההיצע שלה בצומת שני העולמ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בונה את התשתית הפיננסית לעידן חדש של השקעות גלובל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bookmarkStart w:id="3" w:name="_Hlk214471858"/>
      <w:bookmarkEnd w:id="3"/>
      <w:r>
        <w:rPr>
          <w:rtl w:val="true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 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 w:bidi="he-IL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ה בעולם 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 עם גישה למיליוני אסימוני קריפט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עודות סל ונכסים אחר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 ה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 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Ethereu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 </w:t>
        </w:r>
      </w:hyperlink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XRP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חירי מטבעות קריפטוגרפיים 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ול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כולת פעולה הדדית בין אסימונים בביטקויין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Ethereum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olan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BNB Chain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גישה רחבה יותר לנכס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צד המבוזר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אפליקציית פיננסים יומיומית שנבנתה כדי להפוך קריפטו לפשטוט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טוח וחלק מהפיננסים היומיומ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sz w:val="28"/>
          <w:szCs w:val="28"/>
          <w:lang w:bidi="he-IL"/>
        </w:rPr>
        <w:t>8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 ומציע</w:t>
      </w:r>
      <w:r>
        <w:rPr>
          <w:rFonts w:cs="David" w:ascii="David" w:hAnsi="David"/>
          <w:sz w:val="28"/>
          <w:szCs w:val="28"/>
          <w:lang w:val="en-US" w:bidi="he-IL"/>
        </w:rPr>
        <w:t>V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פלטפורמה מוכללת לכניסה ויציא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סח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ווחים ותשלום בצורה חלק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עה את אימוץ הקריפטו באמצעות שותפויות 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 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val="en-US" w:bidi="he-IL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התאם לאסטרטגיית ההשפעה הגלובלית של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  <w:lang w:val="en-US"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sz w:val="28"/>
          <w:szCs w:val="28"/>
          <w:lang w:bidi="he-IL"/>
        </w:rPr>
        <w:t>1.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sz w:val="28"/>
          <w:szCs w:val="28"/>
          <w:lang w:bidi="he-IL"/>
        </w:rPr>
        <w:t>2027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 הספורט המוטורי בעולם הספורט המוטורי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n-US" w:bidi="he-IL"/>
          </w:rPr>
          <w:t>™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ליפויות המרוצים המרתקות ביותר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|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 Wallet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 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cs="David" w:ascii="David" w:hAnsi="David"/>
          <w:i/>
          <w:iCs/>
          <w:sz w:val="28"/>
          <w:szCs w:val="28"/>
          <w:lang w:val="en-US" w:bidi="he-IL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יינו בתנאי </w:t>
      </w:r>
      <w:hyperlink r:id="rId22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23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http://www.globenewswire.com/NewsRoom/AttachmentNg/bb0efcee-5929-42aa-a6a1-b498a0f57d9f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Start w:id="4" w:name="_PictureBullets"/>
      <w:bookmarkEnd w:id="1"/>
      <w:bookmarkEnd w:id="4"/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David" w:hAnsi="David" w:eastAsia="Times New Roman" w:cs="David"/>
      <w:sz w:val="20"/>
    </w:rPr>
  </w:style>
  <w:style w:type="character" w:styleId="WW8Num59z1">
    <w:name w:val="WW8Num59z1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Wx2XUppbxiyIFb7TA_dD7CLUg-Sn9DhKNmxw0LLuhXxUWkAxO8MN5frAuH-bM1-qYccyOPGIPoIi6yN8H1_hAQ==" TargetMode="External"/><Relationship Id="rId4" Type="http://schemas.openxmlformats.org/officeDocument/2006/relationships/hyperlink" Target="https://www.globenewswire.com/Tracker?data=_LWcaVINTKanTehO0ld37bYRRWxKOXtgtp1BEwetpYcl1LRtVwd1ylXfXZv0NayyzFXFaVnNIcHiYnSmXSv2YsrzBHQ9twaKOUASnwNLM95KXi0OvY8sWYZpvKvp5AWd4cnQ5BLq3n0GEhbUI1_WK3x7aKi-JIRROttnk4Ps_VIzIJ6pgemyXgbWbgne08wO" TargetMode="External"/><Relationship Id="rId5" Type="http://schemas.openxmlformats.org/officeDocument/2006/relationships/hyperlink" Target="https://www.globenewswire.com/Tracker?data=2eNYCSxMXXIuUvTAMDylku1UCkUemJUIq8LvPKVdwtLtqWgOkbihCxZsWq4jHYqnGkM4lHCW7a5v2sHBUkmDWoI_s8j9GoYzvup5QMw8u_andnctSfUyyI65xn9FbPSFq91EJEn21JcL02x_1jgMjTmQKhp3C0t87lwWVMdWky24WGwdrW13YdFiH4FAAOBo7m6Ml_OA0-BqzENECI26dQ==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www.globenewswire.com/Tracker?data=Wx2XUppbxiyIFb7TA_dD7G7H_DPBGayZUYzVYyhECtKIypcntUemh821E2W5qylkBajReeJ-CaWUeuneXNYWSQ==" TargetMode="External"/><Relationship Id="rId8" Type="http://schemas.openxmlformats.org/officeDocument/2006/relationships/hyperlink" Target="https://www.globenewswire.com/Tracker?data=IWAs8Unkl7eUbI9Oary24NHCibVCIxY0T8K1pc_L5VKFRx9zwLaiTfUUSwpfvED1IUIOcaSqxe0zwtuET40UqvLoKJ410-LM3WDEsYCwPO1hYC4igfntTN2-MtK2Jarz" TargetMode="External"/><Relationship Id="rId9" Type="http://schemas.openxmlformats.org/officeDocument/2006/relationships/hyperlink" Target="https://www.globenewswire.com/Tracker?data=PotZv3vV97ZV-emceMQafHTWO6nMKuvkisv87ZOOtI2DCNKoETXxhUtIG_pfhpm43iW3kMLrc21tcbWAEtkSc2xyHh4lN0LFMxIK5vHKnxo8_xOMoDhZ_A7ey7GZOYV5" TargetMode="External"/><Relationship Id="rId10" Type="http://schemas.openxmlformats.org/officeDocument/2006/relationships/hyperlink" Target="https://www.globenewswire.com/Tracker?data=PotZv3vV97ZV-emceMQafGgiUEHoByptblYAhXbgHU2dnoLWh4_sEGa4Xwv_qrEpSW8GjTrgzD1vdGsmQDJUDDiQGfk58n9l7c70G1RxsUM=" TargetMode="External"/><Relationship Id="rId11" Type="http://schemas.openxmlformats.org/officeDocument/2006/relationships/hyperlink" Target="https://www.globenewswire.com/Tracker?data=0yWvP9qAAicIc-yQEgya5ZFaZgYs451Mpjnyi4TExXJvvl_otQ6qX7fK_5QHjL4VaTM6FHp_lMvEoIkuH2JeeqmTbCBIP7HmociuePqbmTc=" TargetMode="External"/><Relationship Id="rId12" Type="http://schemas.openxmlformats.org/officeDocument/2006/relationships/hyperlink" Target="https://www.globenewswire.com/Tracker?data=Wx2XUppbxiyIFb7TA_dD7F1-oBxMkTgtKz4y2fgE20VZtlTTHnJN7iTZCudk0NNHKj-L-eX5vkCeyBNeSZvGaU5Dmi4HgcFzAZsEF_0yrEg=" TargetMode="External"/><Relationship Id="rId13" Type="http://schemas.openxmlformats.org/officeDocument/2006/relationships/hyperlink" Target="https://www.globenewswire.com/Tracker?data=e9UDlPpejSfzFsYw6sVBacR2Dq7n5CIBmvj_VKRxMHQCxsmFHTe9ML_y1TJ4nSY2gVBzqkk4ecV1y5XQ4ROXkOBD3pii9JIwONf3M0HtS35a7fwGMyEbs9FtAh3rc9G1p4E5XkwgCO1AF7meIjTHjaFjpeHAH2bCk5I-k3rVSih2jhuqbOhEQI3arbGgyLYC9Os-7rWG1C_eAfYTODjwCCd9_eC4uNcVMNI2c1qwz9eadbFL9SGaOeQXbnBT9oUu" TargetMode="External"/><Relationship Id="rId14" Type="http://schemas.openxmlformats.org/officeDocument/2006/relationships/hyperlink" Target="https://www.globenewswire.com/Tracker?data=zbbSiFxGheF7vfzENk0076P3YGSEQhmeVzYMciQbLcCme_8odeZSKoS6srmhKepC7I-wOANpcOAWezuCusfF52qDwcSuZ-nyAaQLKl7vjB4amKKNidkzOWIrwZy8QE0rBjVfMYaMU-EQZnckzjpR95B6ybE-fWywLI3O-LKCtH0U69EK0dWWpRfFQ4K0BZ-p2Bg_meid6qkHrYLNNG8fsQ==" TargetMode="External"/><Relationship Id="rId15" Type="http://schemas.openxmlformats.org/officeDocument/2006/relationships/hyperlink" Target="https://www.globenewswire.com/Tracker?data=j9XrgWb1u_-wenKYGj6gw-MCR0Qjem-N7yOaGJ0MpPplYKALxce0e67njU0zQf3OWQzdn9URA2JnBvEKxMd9WQ==" TargetMode="External"/><Relationship Id="rId16" Type="http://schemas.openxmlformats.org/officeDocument/2006/relationships/hyperlink" Target="https://www.globenewswire.com/Tracker?data=opJRSxZ5CSBRD_5zxrxjUVRbx2pfZeY4CzYYyQD-iDhx6jxnGXEu-1_ziAOwRBzY58xNKgXpOjmg-PRNypPR0iGYN_iD5Wl2SRQ1ysBm4HA=" TargetMode="External"/><Relationship Id="rId17" Type="http://schemas.openxmlformats.org/officeDocument/2006/relationships/hyperlink" Target="https://www.globenewswire.com/Tracker?data=opJRSxZ5CSBRD_5zxrxjURZXdjp0k9h6Hu7YGMNDjvfJOMsbNOhkZ8-HSZTce1C-B_FhQaBiyT1HysWYr9cNPttuJBGH9OAMFdvei_0Qt9Q=" TargetMode="External"/><Relationship Id="rId18" Type="http://schemas.openxmlformats.org/officeDocument/2006/relationships/hyperlink" Target="https://www.globenewswire.com/Tracker?data=IWAs8Unkl7eUbI9Oary24ASfi51Z7lu5NT1k5II84-ic6sBLoKpwW9Pc5erCz8d3Ng0z42zFivS0KXRbQR56x0GtnOgc6P0u6z4vvTY58-r8KjEYTMQTmph9qgj7g1pT" TargetMode="External"/><Relationship Id="rId19" Type="http://schemas.openxmlformats.org/officeDocument/2006/relationships/hyperlink" Target="https://www.globenewswire.com/Tracker?data=GV5TMRQfCg6G6R1fpJ4ovHWTcU-VYMQp9DnZCUh-u1HH7yd6NY_LnzFvHxDWNw6JVb8fNG36JugyP8mvMMRejNF7Emk3_fTOlSuMgqBqvio=" TargetMode="External"/><Relationship Id="rId20" Type="http://schemas.openxmlformats.org/officeDocument/2006/relationships/hyperlink" Target="https://www.globenewswire.com/Tracker?data=Wx2XUppbxiyIFb7TA_dD7BjXU598GchweZXs4qDof1Jrq6MZ6zwE_uxAzRlV4jj-XHYQgf0pL-Pd_whhE0-Wx99IWgVKnJcYnk8KzbgZtRk=" TargetMode="External"/><Relationship Id="rId21" Type="http://schemas.openxmlformats.org/officeDocument/2006/relationships/hyperlink" Target="https://www.globenewswire.com/Tracker?data=cDtUfQ2AZ2gDZp6YvADr4Pu1SItO5RaQPI7_xU0qzFOCvKarLEKMHHsPXBVzo49LVRvBuwkuUHhmDQtF8Kj0tf1S0nQPqsFTcc5afgywqFI=" TargetMode="External"/><Relationship Id="rId22" Type="http://schemas.openxmlformats.org/officeDocument/2006/relationships/hyperlink" Target="https://www.globenewswire.com/Tracker?data=2eNYCSxMXXIuUvTAMDylkqmA9MUFuh7kSODV-QfBXzid6sUqZbMlsQNwsZvrIvuM7HjDQyx-FDIG0WfkeptO17zD81T_R-bNsajlxo7HIFD1UO15_0cO91g_u6kKZHdBpmefFAkucOMpjH8QUavy-7u_hBIynf17GTA3hIa6zg4=" TargetMode="External"/><Relationship Id="rId23" Type="http://schemas.openxmlformats.org/officeDocument/2006/relationships/hyperlink" Target="https://www.globenewswire.com/Tracker?data=jS8gVt3BBIAILp_CErE3jguSqpqZsotMRtMIBzO5-xxRk0ZbQdD0WTXs2stVxNqGUYXi9ZaYA4WzcfPj_UPR6j0NKhsLmtFMabKfaSMvglXwJ_mgHPZmqHm4mNmdg9kgzMKXfWvekWgWD-ATOVeC6yZwnPgP5QsLIQlUl3eyJO10RvajFk0FqPFqTjMM6WK8nYDgG3_9yh6UypZK_zkTDz5ZjO_Zn4rSUMAkFirWx39vJjBsUn4XgQzgittDQ5KbOGbCXvU50U9T8O4ux38XUw==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8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0T18:12:00Z</dcterms:modified>
  <cp:revision>2</cp:revision>
  <dc:subject/>
  <dc:title> </dc:title>
</cp:coreProperties>
</file>