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52"/>
          <w:szCs w:val="52"/>
        </w:rPr>
      </w:pPr>
      <w:bookmarkStart w:id="0" w:name="_Hlk212043236"/>
      <w:r>
        <w:rPr>
          <w:rFonts w:eastAsia="Times New Roman" w:cs="David" w:ascii="David" w:hAnsi="David"/>
          <w:b/>
          <w:bCs/>
          <w:color w:val="000000"/>
          <w:kern w:val="2"/>
          <w:sz w:val="52"/>
          <w:szCs w:val="52"/>
        </w:rPr>
        <w:t>Bitget</w:t>
      </w:r>
      <w:r>
        <w:rPr>
          <w:rFonts w:eastAsia="Times New Roman" w:cs="David" w:ascii="David" w:hAnsi="David"/>
          <w:b/>
          <w:bCs/>
          <w:color w:val="000000"/>
          <w:kern w:val="2"/>
          <w:sz w:val="52"/>
          <w:szCs w:val="52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52"/>
          <w:sz w:val="52"/>
          <w:szCs w:val="52"/>
          <w:rtl w:val="true"/>
        </w:rPr>
        <w:t xml:space="preserve">משתפת פעולה עם </w:t>
      </w:r>
      <w:r>
        <w:rPr>
          <w:rFonts w:eastAsia="Times New Roman" w:cs="David" w:ascii="David" w:hAnsi="David"/>
          <w:b/>
          <w:bCs/>
          <w:color w:val="000000"/>
          <w:kern w:val="2"/>
          <w:sz w:val="52"/>
          <w:szCs w:val="52"/>
        </w:rPr>
        <w:t>Ampersan</w:t>
      </w:r>
      <w:r>
        <w:rPr>
          <w:rFonts w:eastAsia="Times New Roman" w:cs="David" w:ascii="David" w:hAnsi="David"/>
          <w:b/>
          <w:bCs/>
          <w:color w:val="000000"/>
          <w:kern w:val="2"/>
          <w:sz w:val="52"/>
          <w:szCs w:val="52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52"/>
          <w:sz w:val="52"/>
          <w:szCs w:val="52"/>
          <w:rtl w:val="true"/>
        </w:rPr>
        <w:t>כדי להאיץ את הנזילות המוסדית בעידן ה</w:t>
      </w:r>
      <w:r>
        <w:rPr>
          <w:rFonts w:eastAsia="Times New Roman" w:cs="David" w:ascii="David" w:hAnsi="David"/>
          <w:b/>
          <w:bCs/>
          <w:color w:val="000000"/>
          <w:kern w:val="2"/>
          <w:sz w:val="52"/>
          <w:szCs w:val="52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52"/>
          <w:szCs w:val="52"/>
        </w:rPr>
        <w:t>UEX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שיתוף פעולה אסטרטגי עם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mpersa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נזילות מוסדית המשרתת שווקים מרוכזים ומבוזר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מחזק את ההיצע המוסדי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כיסוי נזילות עמוק יותר בשווקי הספ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זים העתידיים והאופ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 ערוצים חדשים עבור הון מקצועי לפעילות מדויקת בנכסים דיגיט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Ampers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נזילות אמינה לאורך שוקי נכסים דיגיטליים מרכז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גובה בשנים של ניסיון במימון מסורתי וב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ישתה מסייעת ליצור תמחור חלק יותר ועומק שוק חזק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יכולות הנזילות של </w:t>
      </w:r>
      <w:r>
        <w:rPr>
          <w:rFonts w:cs="David" w:ascii="David" w:hAnsi="David"/>
          <w:sz w:val="28"/>
          <w:szCs w:val="28"/>
        </w:rPr>
        <w:t>Ampers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מסג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לקוחות מוסדיים ביצוע מסחר באופן יעיל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עבור הזמנות גדולות יותר ואסטרטגיות בקנה מידה גד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פרסן הוכיחה את עצמה כשותפ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נזילות חדה ואמינה בכל תחום שהיא נוגעת 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Gracy Che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נסתם לאקוסיסטם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לה את הרף לכ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ניק למשתמשים המוסדיים שלנו גישה חלקה יותר לשווקים שחשובים להם ובמקום אחד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תפות משקפת שינוי בהשתתפות מוס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משקיעים מקצועיים מחפשים יסודות נזילות חזק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מק שוק גדול יותר וגישה יעילה בסביבו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גם כאלה ש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ג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קיפה ספ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עתידיים על מניות ואסימוני מבוססי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יישרת באופן טבעי עם גישתה של </w:t>
      </w:r>
      <w:r>
        <w:rPr>
          <w:rFonts w:cs="David" w:ascii="David" w:hAnsi="David"/>
          <w:sz w:val="28"/>
          <w:szCs w:val="28"/>
        </w:rPr>
        <w:t>Ampers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ניית שכבת נזילות אחודה עבור שווקים דיגיטליים מודר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פרסן נוצרה כדי לספק נזילות ברמה מוסדית למשתתפי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חזק את תשתית הנזילות הנדרשת לצמיחה באסטרטגיות נכסים דיגיט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ניאל ק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Daniel K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Ampersan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חיבה את הגישה של המשתמשים לאקוסיסטם שתוכנן לקנה מ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ות והמשך פיתוח של שווקי נכסים דיגיטלי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תפות מגיעה בעקבות המשך הפריסה של מסג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דרוג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המאחד מיליוני אסימונים תחת חשבון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פת הנזילות המוסדית של </w:t>
      </w:r>
      <w:r>
        <w:rPr>
          <w:rFonts w:cs="David" w:ascii="David" w:hAnsi="David"/>
          <w:sz w:val="28"/>
          <w:szCs w:val="28"/>
        </w:rPr>
        <w:t>Ampers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קת את מעמד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רכז שבו פיננסים מסורתיים מצטלבים עם חדשנות ב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אפשרת הקצאת הון מתוחכמת יותר ובניית פורטפוליו השקעות חוצ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כ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 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 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עם גישה למיליוני אסימוני 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XRP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אפליקציית פיננסים יומיומית שנבנתה כדי להפוך קריפטו לפשו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ח וחלק מהפיננסים היומ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8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גשרת בין נתיבי 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 לבין פיננסים בעולם האמיתי והיא מציעה  פלטפורמה מוכללת לכניסה ויציא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ח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וחים ותשלום בצורה חלק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המרתקות 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 Wallet</w:t>
        </w:r>
      </w:hyperlink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0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://www.globenewswire.com/NewsRoom/AttachmentNg/c70f83b0-b2bd-4702-b2b2-25a506663450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1" w:name="_PictureBullets"/>
      <w:bookmarkEnd w:id="0"/>
      <w:bookmarkEnd w:id="1"/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zAnq-Pq82zA59hSPyEpT53kX9ytsOv6lakUAU6Jk9S2K4QMKXEtmW4bJD8YdiM-h2CYsCqPrKH7659LOO6Wyg==" TargetMode="External"/><Relationship Id="rId3" Type="http://schemas.openxmlformats.org/officeDocument/2006/relationships/hyperlink" Target="https://www.globenewswire.com/Tracker?data=9m-QbNgkQ3QCtqJ_dxrwPjZDtbY07CEeWWJWr6ZaO7y82oTE7-UWQgZQDdGmu2kpzk2pK4wQvExPqcmXIopvBA==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globenewswire.com/Tracker?data=KzAnq-Pq82zA59hSPyEpT_S9JR9eVRDAWcIzI8GKlBf7pZl9-xTLBemaA8sJNEXySlGPBShaCYu2-ODsYGIAMg==" TargetMode="External"/><Relationship Id="rId6" Type="http://schemas.openxmlformats.org/officeDocument/2006/relationships/hyperlink" Target="https://www.globenewswire.com/Tracker?data=DUqszSmYzuipoKviGXsNmnkzxTaUNHNZgqRswZXQw3DX4OCMk_5_iIs0QF597LFF78B8NkuvBvEMKOhecfCPT-7FmWsl2VRF4IuV2Pk8VzNLf8ympz2Atx8sHJXFVkP7" TargetMode="External"/><Relationship Id="rId7" Type="http://schemas.openxmlformats.org/officeDocument/2006/relationships/hyperlink" Target="https://www.globenewswire.com/Tracker?data=AL-bAbENy_01arFBmK4T0LUtf1cEneDun-D9RRP096YAx2Pb_9JszAOLxYLd-FOMzONdPN6iVb7jqyoZ2KzJaIYjjK0f9f8HVDEB5aK_K5p7V77dC3axoRQCl6Y9unDS" TargetMode="External"/><Relationship Id="rId8" Type="http://schemas.openxmlformats.org/officeDocument/2006/relationships/hyperlink" Target="https://www.globenewswire.com/Tracker?data=AL-bAbENy_01arFBmK4T0H_cKDXcY39WP_sVDkIaTtyx2W94-w6xH5NPkAnxGfVaXXKE-gQE4VFWidrF0fKuJ003YEcW3T-xreo16JHGpJo=" TargetMode="External"/><Relationship Id="rId9" Type="http://schemas.openxmlformats.org/officeDocument/2006/relationships/hyperlink" Target="https://www.globenewswire.com/Tracker?data=KzAnq-Pq82zA59hSPyEpT7Y2hKwTba2twtvWDuxHxqth7F2lcPD9jf-QYg5qqNESxHNmvJpJlRjxLAcNJq5nsp81vP-fG1vAVWhASTDCCow=" TargetMode="External"/><Relationship Id="rId10" Type="http://schemas.openxmlformats.org/officeDocument/2006/relationships/hyperlink" Target="https://www.globenewswire.com/Tracker?data=6gA2n00i7n_6oCFdFVx1dsdSb9w9tL3SG9G3MZj73Fb-86pB39ps_aVYqS0Sg3Wuj0nDNtAZ0Sa7CkTrBQAZA1_ekZy4kfcqb7bhFc3xHL6quMKERd2YY17AMJ4uZF_TeuIGUvqXo66_qFNBfsrnlmC3nzh__bp77wTzu3dRqXr1YPXvP3NkSRWxMC8-TfvlqZFTvDWGsqoBXz8zlYHvow7O0w8Z-0U2Z2aTfIVBXTI=" TargetMode="External"/><Relationship Id="rId11" Type="http://schemas.openxmlformats.org/officeDocument/2006/relationships/hyperlink" Target="https://www.globenewswire.com/Tracker?data=9ck1vKlbMa-3Nz-DR9S3ZcN7pfIZ-pVQQXco3XtJooU-3KG16KTyX9GRXktp1Z1Lqv1dXlkrq9cYE-Kp-6498Vn9wWMDIWg8TgHaJhE3dulqnlUyU2K0pG8F1ltDLOrGorFy32kVdo9LMkH9c06LHpD8bBbvWCktP-CZ1ef2u6mJvWKRTWP8HYAdJEXpHgOgRWNJmN2zUHfKJw5hBU-S3w==" TargetMode="External"/><Relationship Id="rId12" Type="http://schemas.openxmlformats.org/officeDocument/2006/relationships/hyperlink" Target="https://www.globenewswire.com/Tracker?data=CyOAjF_xTr67lVVHskoUC_L_T8FGShmUzddIAbkOJQ1Gtn1EMvF9IcznuS1h5DHoUV-gZ5mi9bJ3pZOB2BUDCA==" TargetMode="External"/><Relationship Id="rId13" Type="http://schemas.openxmlformats.org/officeDocument/2006/relationships/hyperlink" Target="https://www.globenewswire.com/Tracker?data=YxPoDCPPB9JT6QvWsq7Zd2bPDJ4IlO1i3iiZmZHqzzYcjR9zt6qlpdZwngALc3HoRIdJJ4WEerFUsbIVp5foD_jBy56uTFcSXcQiOVirkKI=" TargetMode="External"/><Relationship Id="rId14" Type="http://schemas.openxmlformats.org/officeDocument/2006/relationships/hyperlink" Target="https://www.globenewswire.com/Tracker?data=YxPoDCPPB9JT6QvWsq7Zd4g6uqKytvCC38SlLjpw8lE1u_Jo0rRnIC0P8Q77U3rUm0h201y9GqNw-wkUqo9SMr0Rvfyilflm3dOUT-j2qJU=" TargetMode="External"/><Relationship Id="rId15" Type="http://schemas.openxmlformats.org/officeDocument/2006/relationships/hyperlink" Target="https://www.globenewswire.com/Tracker?data=DUqszSmYzuipoKviGXsNmhGSXZXkoT_FiyuUbVXuYgUPDDh7lZ7d4ZtdUskLjX3m2--kH4-mpi2Ve8t_JqFpwGI2BOt7QLia3zbx9QIwOFzeJgdex-3ZIezB6-p2rTVH" TargetMode="External"/><Relationship Id="rId16" Type="http://schemas.openxmlformats.org/officeDocument/2006/relationships/hyperlink" Target="https://www.globenewswire.com/Tracker?data=sVOvYNh5An1VNPVfEE_bel4hfbcb7QtOquVFOUpvoU9td1Uc3Mc4p8xJXQdFttNEeW-qdmiX7flVbrbqt16x2X-tP081HwpJkDxTwDK8Qqk=" TargetMode="External"/><Relationship Id="rId17" Type="http://schemas.openxmlformats.org/officeDocument/2006/relationships/hyperlink" Target="https://www.globenewswire.com/Tracker?data=KzAnq-Pq82zA59hSPyEpT5rqB4T3PelnEe2lD44zY5d8l_VOW1IfN2rjPTgw_Euw5z-XD5WMDL7fUog_qjA0zhY-t-cDkyFwd0fjlw8WFJw=" TargetMode="External"/><Relationship Id="rId18" Type="http://schemas.openxmlformats.org/officeDocument/2006/relationships/hyperlink" Target="https://www.globenewswire.com/Tracker?data=ViGzhXVS3dCsurScbvEkL-Tu3RkWq7SZntL6PGdFivRKr7NpEfDT_l0HUObyK4PQn6rFmiQcLTVwm9q_Jnndwg==" TargetMode="External"/><Relationship Id="rId19" Type="http://schemas.openxmlformats.org/officeDocument/2006/relationships/hyperlink" Target="https://www.globenewswire.com/Tracker?data=bD5NoMHCZjGFRSuQsnA4Gc1gnL9pgUz2jWzwV9fEhZL0eEcTs-EztesHxbWBMzqU1aKY8_g9pYKDw32xhISsZS77pEWDMQzx4gGngG8Fjlg=" TargetMode="External"/><Relationship Id="rId20" Type="http://schemas.openxmlformats.org/officeDocument/2006/relationships/hyperlink" Target="https://www.globenewswire.com/Tracker?data=uVuz0yg6DxlVAElJlZNIhZXYIvpbpPGnylOfo8STmDi_hO0Ia5yzpAMqLStXupF89NeaA1Fj987_1thGjoLead3VnWT1VE1ayrWnTqqBJdJLgrBWIBB66jrCRGNcxaisz16mzIRrb2xj_kHDLxprM-7Hx0bThEe0MNSQ4eW80uw=" TargetMode="External"/><Relationship Id="rId21" Type="http://schemas.openxmlformats.org/officeDocument/2006/relationships/hyperlink" Target="https://www.globenewswire.com/Tracker?data=FCl1ypy8Ho8ETQeEMexjYiKem9jygfTraSZLG2yX6IqI80oqiJ4eZAqGC0GuIzn5laJ3HnFe9NH1gJ5avn8LkuwzJ7j8s0ZlpI-iPBGbH2d-lGbMTEJSB4xEU8Hb0Kb8pppltYLk-Y-BEVUUx2Jq2NlA56azrkcpS_mtGURNqKt52BwnVCNrkBgoN0LZc4LkUHskeRSpA_WaQqcaJS1BksqbLQc8jdNGWCYR67NJ2IpukeYWcfWTulETJVYbke47sbMVNj89BULfiuUcthBtHQ==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2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4T02:11:00Z</dcterms:modified>
  <cp:revision>2</cp:revision>
  <dc:subject/>
  <dc:title> </dc:title>
</cp:coreProperties>
</file>