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lang w:bidi="he-IL"/>
        </w:rPr>
      </w:pPr>
      <w:bookmarkStart w:id="0" w:name="_Hlk212043236"/>
      <w:r>
        <w:rPr>
          <w:rFonts w:cs="David" w:ascii="David" w:hAnsi="David"/>
          <w:b/>
          <w:bCs/>
          <w:sz w:val="36"/>
          <w:szCs w:val="36"/>
        </w:rPr>
        <w:t>Bitget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תומכת במאמצי סיוע לרעידות אדמה בצפון סבו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 xml:space="preserve">בפיליפינים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באמצעות מבצע תרומות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>בשיתוף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 הקהילה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  <w:lang w:bidi="he-IL"/>
        </w:rPr>
        <w:t xml:space="preserve"> המקומית</w:t>
      </w:r>
    </w:p>
    <w:p>
      <w:pPr>
        <w:pStyle w:val="Normal"/>
        <w:spacing w:lineRule="auto" w:line="240" w:before="280" w:after="280"/>
        <w:jc w:val="center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eastAsia="en-US" w:bidi="he-IL"/>
        </w:rPr>
        <w:drawing>
          <wp:inline distT="0" distB="0" distL="0" distR="0">
            <wp:extent cx="2954020" cy="15525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עניקה תמיכה לקהילות שנפגעו מרעידת האדמה בעוצמה </w:t>
      </w:r>
      <w:r>
        <w:rPr>
          <w:rFonts w:cs="David" w:ascii="David" w:hAnsi="David"/>
          <w:sz w:val="28"/>
          <w:szCs w:val="28"/>
          <w:lang w:bidi="he-IL"/>
        </w:rPr>
        <w:t>6.9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צפון סב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יליפי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אמצעות מבצע תרומות שנערך בשותפות עם 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val="en-US" w:bidi="he-IL"/>
        </w:rPr>
        <w:t>The Ascent Projec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וזמה סיפקה אספקת סיוע חיונית 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שבים בעיר בוגו וסן רמיג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פגעו קשות מהאסון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עידת האד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רשמה כחזקה ביותר שפגעה בצפון סבו בעשורים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ה לנזקים נרחבים ברחבי ה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תירה אלפי עקורים ותשתיות מקומיות שנפגעו ק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ג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מנה מאמץ סיוע בסך </w:t>
      </w:r>
      <w:r>
        <w:rPr>
          <w:rFonts w:cs="David" w:ascii="David" w:hAnsi="David"/>
          <w:sz w:val="28"/>
          <w:szCs w:val="28"/>
        </w:rPr>
        <w:t>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סו פיליפי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אפשר חלוקת חבילות 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כות היגיינה וצרכים חיוניים נוספים ליותר ממאה משפחות שעדיין מתאוששות מההשלכ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הובלת </w:t>
      </w:r>
      <w:r>
        <w:rPr>
          <w:rFonts w:cs="David" w:ascii="David" w:hAnsi="David"/>
          <w:sz w:val="28"/>
          <w:szCs w:val="28"/>
        </w:rPr>
        <w:t>Ascent Proj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תמיכת מתנדבים מק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צע הסיוע התק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תיאם עם פקידי הבראנגאי כדי לזהות משקי בית שנפגעו ולהבטיח שהסיוע יגיע לאלו עם הצרכים הדחופ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פחות רבות עדיין לא היו בגישה יציבה לחשמל ולמים נ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הקלה הגיעה בזמן קריטי כאשר התרעות מזג האוויר סימנו סופה נוספת מתקרב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בי עם אנשים שנאבקו בתקופה הקשה ה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הילה שלנו בסבו עזרה לנו לעמוד לצד הזקוקים בזמן מצוקה כ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ו מקווים לתמוך ולהמשיך לבנות אמון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bidi="he-IL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רומה גויסה דרך קהילת המסחר המקומי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הקבוצות המקומיות הוותיקות ביותר של החברה בדרו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זרח א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שקף את גיש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בודה ישירה עם קהילות משתמשים כדי לזהות צרכים דחופים ולספק תמיכה בז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וזמה מהווה גם חלק מאסטרטגיית ההשפעה הגלובלית הרחבה של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וללת שותפויות ארוכות טווח כמו שיתוף פעולה עם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יוניסף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להרחבת החינוך הדיגיטלי וה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יין ליותר ממיליון צעירים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כל שההתאוששות בצפון סבו נמשכ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טג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 ושותפיה הקהילתיים הפיליפיניים מעריכים דרכים נוספות לספק סיוע ותמיכה ביוזמות לשיקום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ורסת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משיכה להיות מחויבת להרחיב את נוכחותה מעבר לפלטפורמות מסחר ולתרום לתמיכה משמעותית בשטח במקום שבו הקהילות שלה זקוקות לכך ביותר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 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עולם 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 עם גישה למיליוני אסימוני קריפט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 תעודות סל ונכסים אחר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 ה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</w:t>
        </w:r>
      </w:hyperlink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Ethereu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</w:t>
        </w:r>
      </w:hyperlink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XRP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חירי מטבעות קריפטוגרפיים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ול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ת פעולה הדדית בין אסימונים בביטקויין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Ethereum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olan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BNB Chain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גישה רחבה יותר לנכס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צד המבוזר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hyperlink r:id="rId13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val="en-US" w:bidi="he-IL"/>
        </w:rPr>
        <w:t>Wall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אפליקציית פיננסים יומיומית שנבנתה כדי להפוך קריפטו לפשוט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טוח וחלק מהפיננסים היומיומ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8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גשרת בין נתיבי ה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 לבין פיננסים בעולם האמיתי והיא מציעה פלטפורמה מוכללת לכניסה ויציא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סח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ווחים ותשלום בצורה חלק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ה את אימוץ הקריפטו באמצעות שותפויות 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val="en-US"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תאם לאסטרטגיית ההשפעה הגלובלי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val="en-US"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bidi="he-IL"/>
        </w:rPr>
        <w:t>1.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הספורט המוטורי בעולם הספורט המוטורי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US" w:bidi="he-IL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ליפויות המרוצים המרתקות 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| 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 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2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i/>
          <w:iCs/>
          <w:sz w:val="28"/>
          <w:szCs w:val="28"/>
          <w:lang w:val="en-US" w:bidi="he-IL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23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4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http://www.globenewswire.com/NewsRoom/AttachmentNg/8bf9fe14-3dd9-483f-95ac-9bb8f6f53a9a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p>
      <w:pPr>
        <w:pStyle w:val="Normal"/>
        <w:spacing w:before="0" w:after="200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</w:r>
    </w:p>
    <w:sectPr>
      <w:headerReference w:type="default" r:id="rId25"/>
      <w:footerReference w:type="default" r:id="rId2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Arial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Arial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Arial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S_etVuheW5ygU3NnuLhKxR7CfpVoZs5B7oLEq11Jl4eAV59Zi9SZUa0hRWRF5VoqLJbKPwBJzRUbPltkTTw7HA==" TargetMode="External"/><Relationship Id="rId4" Type="http://schemas.openxmlformats.org/officeDocument/2006/relationships/hyperlink" Target="https://www.globenewswire.com/Tracker?data=apuOnWDe0wYxqXvQ8l39o2YYT6box0Mpbk3fWue0mb2WS0kyUjg17YaR2SWBSqR7am0bCXW1zj3XfpOu3Oa5JG-zls1PNKxWvfPg_7sPfE9rVF9Gtk8bStaTYMbdSjeepDxU3OLNlcRCs8s1IKGw2g==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globenewswire.com/Tracker?data=S_etVuheW5ygU3NnuLhKxYRb73BJsSAc_OL_XKd_Z5bHMICZVGQrs9o4AGBtyIRZMu64ksMdKkE3Uwcf_oehwA==" TargetMode="External"/><Relationship Id="rId7" Type="http://schemas.openxmlformats.org/officeDocument/2006/relationships/hyperlink" Target="https://www.globenewswire.com/Tracker?data=2AjuN_e3sQTJQFfIrMC6Gg5gBfGvr7Re3Ivel-4-NIrvX914UiX5BdeYjXZHS3FInP6mTVafIChHq-1w-JECOC2PlJee-YWf8WwJxa5aqEmXSs307-XCP7LuT7hEA5ts" TargetMode="External"/><Relationship Id="rId8" Type="http://schemas.openxmlformats.org/officeDocument/2006/relationships/hyperlink" Target="https://www.globenewswire.com/Tracker?data=AFwkjU72aDz9MuGzBYBB7R2hkqlb9c6In11z-ux3bV35eP0S9jXEe8lUzZ5zAXav4PPiaeRqx1YlWH0dshVYwNB2MWqWiRljCtbLH0rS5MU=" TargetMode="External"/><Relationship Id="rId9" Type="http://schemas.openxmlformats.org/officeDocument/2006/relationships/hyperlink" Target="https://www.globenewswire.com/Tracker?data=8H0hYN2rtlEAvh3VXpCBt9Ok809etsRdwWees6YnbaI157wJI7x-BphKVGTOjbi0Ss_3M0ukYcbn3O1rf_DF7oLFxSDFUxgPGfNVDX37Xqo=" TargetMode="External"/><Relationship Id="rId10" Type="http://schemas.openxmlformats.org/officeDocument/2006/relationships/hyperlink" Target="https://www.globenewswire.com/Tracker?data=AFwkjU72aDz9MuGzBYBB7YW5yddpHfYraPzJv_cRKbguZxls8BjNWpDkzrZOOwTjW1lLxb5mLIa2n8ZJbusudKwl0du3B6h0zbYYS0-x9QU=" TargetMode="External"/><Relationship Id="rId11" Type="http://schemas.openxmlformats.org/officeDocument/2006/relationships/hyperlink" Target="https://www.globenewswire.com/Tracker?data=PLI_SpbcB2_oI-alOq1OaQpDO89lqe7pYp7wbPw88faOqRDj7ecrpXlebXzje-9v6Oban9Wu0soM65w0R3AuyWPpMT6O7kqyepjrZ1AcqGk=" TargetMode="External"/><Relationship Id="rId12" Type="http://schemas.openxmlformats.org/officeDocument/2006/relationships/hyperlink" Target="https://www.globenewswire.com/Tracker?data=S_etVuheW5ygU3NnuLhKxTu_EIlryS3hsPHn4G-7J4Sengq6jGRheAad-MQ55JYWsMd-3MI71cNhDdnYF8FnYQ==" TargetMode="External"/><Relationship Id="rId13" Type="http://schemas.openxmlformats.org/officeDocument/2006/relationships/hyperlink" Target="https://www.globenewswire.com/Tracker?data=6Gt8s1nQ6Y3ZmOAJZkTXA77t3zCoAT84lbIKUYlkLsHiQ5zIun5XhJZ69JDdnc5mGS-FfDxHQgX7dlYt3hc2gQ==" TargetMode="External"/><Relationship Id="rId14" Type="http://schemas.openxmlformats.org/officeDocument/2006/relationships/hyperlink" Target="https://www.globenewswire.com/Tracker?data=JQGX8QKCwk5i7JV-XK4r_Jsyy6vjoBVs6rD8attikDWxV6WMEHglSEchGGn4zMXVa2X_S4fGwpzPuJZOrazOltwu4tz8Gz3Dnu_lfV9TYkCqG8MFPzeZqw9gImMfw591qm-Yp0GSuPmej3vKPcsFzpItelgEGklDyq_VBYJ82LNKDPL5jYqmheP-d32UHoZ5pokG3Se0Dpb3ZKJzD-RmZ62jXt-ikqP4oA62oSfeYnU=" TargetMode="External"/><Relationship Id="rId15" Type="http://schemas.openxmlformats.org/officeDocument/2006/relationships/hyperlink" Target="https://www.globenewswire.com/Tracker?data=DwfxnUQylAT8EaU7USsiXQTzM945JOeZRylASKAHDKmyCB5BumcSACUGBo9uANsO8KQTUix2zZFB8MxYER2HdMCbltDSf7519Ln6Y3vQgR6oNaOBqaHiqFH4kRFWI905bwnUK_Ay5JDHF6ljFjMSLKKo4lAm-_-DARyQMHi_EUaICM7i9_CUD6vqD-Jm0LlaAcdrcPGYFJqT5MnhGYhWXQ==" TargetMode="External"/><Relationship Id="rId16" Type="http://schemas.openxmlformats.org/officeDocument/2006/relationships/hyperlink" Target="https://www.globenewswire.com/Tracker?data=amO0SfmHbFh89eRHZOhpv3Ft2C5K1rlFHSZrf6BXfnN-fGe3gNZiP3eGoSHqIjE6hIGTao-icxT8zCmc0wjmtw==" TargetMode="External"/><Relationship Id="rId17" Type="http://schemas.openxmlformats.org/officeDocument/2006/relationships/hyperlink" Target="https://www.globenewswire.com/Tracker?data=-vYy98RLtkaVg4C0Q6ajiFS_u0wYdiac1o6CHUvg4Wju31yK3CVP4-_QkxQFmlqRTZoTXqAOeZJxGMEknodxNSx_lmZzBdlka0_cmBxW6QI=" TargetMode="External"/><Relationship Id="rId18" Type="http://schemas.openxmlformats.org/officeDocument/2006/relationships/hyperlink" Target="https://www.globenewswire.com/Tracker?data=-vYy98RLtkaVg4C0Q6ajiNqxsu-EOuxLTfLBUkXTcyf2og-ia02_6hjRhD386br1ep0M_LvEWF9Z3tXMILgixz8Czfzm6G-fXdUCppuLZQk=" TargetMode="External"/><Relationship Id="rId19" Type="http://schemas.openxmlformats.org/officeDocument/2006/relationships/hyperlink" Target="https://www.globenewswire.com/Tracker?data=2AjuN_e3sQTJQFfIrMC6GiLEwUHHy7C79BH0rfjp1PgV-SRFswZDLZymPqEHlEb336XD1G6BVPQ4fJK7Tz4gZACv57bMjppa5-VPEfJ9Ofq5hol2aKIqXxg9b9c_rZiM" TargetMode="External"/><Relationship Id="rId20" Type="http://schemas.openxmlformats.org/officeDocument/2006/relationships/hyperlink" Target="https://www.globenewswire.com/Tracker?data=0Mt0AMKJ24zyVp-uvE1TrahM1imfQ3A3RLZCofxWBc95bEuvN49O3Cz7fwpyjIPQ1wsVWgEKS4baGHrhOS7eihX6Muh_PYVAMmOsv7JoPQg=" TargetMode="External"/><Relationship Id="rId21" Type="http://schemas.openxmlformats.org/officeDocument/2006/relationships/hyperlink" Target="https://www.globenewswire.com/Tracker?data=S_etVuheW5ygU3NnuLhKxX2slvfDYWJHK6WkanzRH9Exnnkv9i53rZAh5OAhFYNVu_q1eaPqTVYgIymmWlUuXsmTr4Bm5ZmoGa-HR-Ld6nk=" TargetMode="External"/><Relationship Id="rId22" Type="http://schemas.openxmlformats.org/officeDocument/2006/relationships/hyperlink" Target="https://www.globenewswire.com/Tracker?data=KvwOuw326lvvGQXaJVNwkYNT_2P_9pRRQGVxlicB7t5J9ISOrUZe_6KdPfFSUhrMwxnrb9BHIC3bl3bzbpOIHbLkuSBgbTBd3jeXIFNm_6g=" TargetMode="External"/><Relationship Id="rId23" Type="http://schemas.openxmlformats.org/officeDocument/2006/relationships/hyperlink" Target="https://www.globenewswire.com/Tracker?data=nAPB3z82I1Ggs-Y7v8DFmXCuKrXT_V2Fu8jhEME31C4DHHtbkvb2TS5IAoPNapSliMwNJo6S67IyAr-K_oq_AbMcBuQp4j612DsJs0NjPdM7vv9wo5s_GI0i_TRsyeIcM3o0MQkWTmfwfWM-xAuQs1QlBWAca2JHMsq2w7EzETw=" TargetMode="External"/><Relationship Id="rId24" Type="http://schemas.openxmlformats.org/officeDocument/2006/relationships/hyperlink" Target="https://www.globenewswire.com/Tracker?data=mvxAZ_loLoGOjFdt5HkQcp7I-J0Kp-aw2Qdkx9L9ypokIbCEPqcgLlO_G2QopAn9aUCihK4Rrtz-pKfQb7fI2ijpgmcCuEWKBQpP7rB9jeT4_xqpxkTMLLDKTPRLbDuG4BLyzk7p1dLbuPFC5JRByoEo17Itff6rzqOw8Sy0Gxnp797baqMn-xIUxV0I7DMZLZsfcwmHYn5g3KgppLqpAx3JWruQNG2jhY_DCgySYWGJ7iYttGPLHo6ddN6xEPhs1Xc4nWz-R1MhDbPOgprI7g==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2:29:00Z</dcterms:created>
  <dc:creator>znoy@inter.net.il</dc:creator>
  <dc:description/>
  <cp:keywords/>
  <dc:language>en-US</dc:language>
  <cp:lastModifiedBy>znoy@inter.net.il</cp:lastModifiedBy>
  <dcterms:modified xsi:type="dcterms:W3CDTF">2025-11-24T02:29:00Z</dcterms:modified>
  <cp:revision>2</cp:revision>
  <dc:subject/>
  <dc:title/>
</cp:coreProperties>
</file>