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David" w:hAnsi="David" w:cs="David"/>
          <w:color w:val="000000"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color w:val="000000"/>
          <w:sz w:val="40"/>
          <w:sz w:val="40"/>
          <w:szCs w:val="40"/>
          <w:rtl w:val="true"/>
        </w:rPr>
        <w:t>סלובניה משיקה את ויזת הנודדים הדיגיטלית</w:t>
      </w:r>
      <w:r>
        <w:rPr>
          <w:rFonts w:cs="David" w:ascii="David" w:hAnsi="David"/>
          <w:color w:val="000000"/>
          <w:sz w:val="40"/>
          <w:szCs w:val="40"/>
          <w:rtl w:val="true"/>
        </w:rPr>
        <w:t xml:space="preserve">: </w:t>
      </w:r>
      <w:r>
        <w:rPr>
          <w:rFonts w:ascii="David" w:hAnsi="David" w:cs="David"/>
          <w:color w:val="000000"/>
          <w:sz w:val="40"/>
          <w:sz w:val="40"/>
          <w:szCs w:val="40"/>
          <w:rtl w:val="true"/>
        </w:rPr>
        <w:t>שער לנווה המדבר הירוק של תרבות</w:t>
      </w:r>
      <w:r>
        <w:rPr>
          <w:rFonts w:cs="David" w:ascii="David" w:hAnsi="David"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cs="David"/>
          <w:color w:val="000000"/>
          <w:sz w:val="40"/>
          <w:sz w:val="40"/>
          <w:szCs w:val="40"/>
          <w:rtl w:val="true"/>
        </w:rPr>
        <w:t>טבע וחדשנות באירופה</w:t>
      </w:r>
    </w:p>
    <w:p>
      <w:pPr>
        <w:pStyle w:val="Normal"/>
        <w:jc w:val="left"/>
        <w:rPr>
          <w:rFonts w:ascii="David" w:hAnsi="David" w:cs="David"/>
          <w:color w:val="000000"/>
          <w:sz w:val="40"/>
          <w:szCs w:val="40"/>
        </w:rPr>
      </w:pPr>
      <w:r>
        <w:rPr>
          <w:rFonts w:cs="David" w:ascii="David" w:hAnsi="David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בליא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ובנ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ה את ויזת הנודדים הדיגיטלית החדש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מינה עובדים מרחוק לשהות ולעבוד במדינה עד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טבעה הטה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בותה ותשתיתה הדיגיטלית המודר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מספקת סביבה אידיאלית לחיים פרודוקטיביים ומאוז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צת התיירות הסלובנית השיקה דף נחיתה ייעודי עם כל המידע החיוני למועמד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2133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מתוארת לעיתים קרובות כלב הירוק של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יא ארץ שבה יופי טבעי נמצא תמיד במרחק של כמה צעדים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שלישים מהמדינה מכוסה ביע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ליש משטח השטח שלה מו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סגות אלפ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גמים צלולים כקריס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מים ע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פי הים התיכון שטופי השמש וגבעות ירוקות מתגלגלות מתקיימים יחד במרחקים ק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סלובניה למושלמת לנוודים דיגיטליים ולעובדים מר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רי סלוב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בליא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פ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יה ואחרות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ות קסם היסטורי עם יצירתיות עכשוו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בליא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רה ירוקה אירופית ג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פנטת מבקרים ברחובות ידידותיים להולכי ר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דות נהר שק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 תרבותיים תוססים ושטחים ירוקים בשפ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ורת הקולינרית משגשגת ברחבי ה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שפעות מאזורים אלפ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כוניים ופאנוניאנים שמתמזגים לזהות גסטרונומית עש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ווקים מקומיים ועד מסעדות עם כוכבי מישל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חוגגת טעמים אותנטיים ופרקטיקות ברות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סלובניה עשירה ביופי טב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נותרה מדינה מודר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ברת וחדש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מהיר מכסה כמעט את כל ה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מרחבי עבודה מ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י טכנולוגיה ומרכזי סטארט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 תומכים בשיתופי פעולה ובצמיחה מקצוע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י מדד השלום העולמ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שמרה בעקביות על מעמדה כאחת המדינות הבטוחות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שיגה את המקום המרשים במקום התשיע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החוזקות הגדולות של סלובניה טמונה בקומפקטיות המרשימ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עה אחת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יילים יכולים לעבור מהרחובות התוססים של לובליאנה לשבילים אלפיניים או חופי האדריאטי — ובש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זורי היין המתגלגלים במזר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חות גאוגרפית זו מאפשרת לעובדים מרחוק ליהנות מאורח חיים שבו פנאי וחקר משלימים באופן טבעי את השגרה המקצוע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ביתם של חדשנים מוכרים ברחבי העולם כמ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Outfit7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eltr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wesof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enePlane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diatel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uicy Marbl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למת רוח עתידית המבוססת על מס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בע וקהי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ויזת הנודדים הדיגיטלית ה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בניה מברכת בחום עובדים מרחוק לגלות יעד שבו יופי טב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בות וחדשנות פורחים זה לצד 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US" w:eastAsia="en-US"/>
        </w:rPr>
        <w:t>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t>: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https://www.slovenia.info/en/plan-your-trip/digital-nomad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US" w:eastAsia="en-US"/>
        </w:rPr>
        <w:t>תמונה הנלוות להודעה לעיתונות זמינה בכתובת</w:t>
      </w: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http://www.globenewswire.com/NewsRoom/AttachmentNg/58c620ae-00ec-4ef4-8f60-82e533dbf3ca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US" w:eastAsia="en-US"/>
        </w:rPr>
        <w:t>ליצירת קשר – מדיה</w:t>
      </w: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lang w:val="en-US" w:eastAsia="en-US"/>
        </w:rPr>
        <w:t>press@slovenia.info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br/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eastAsia="Calibri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Times New Roman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David" w:hAnsi="David" w:eastAsia="Times New Roman" w:cs="David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Arolk4eRs1EdSXPj-1i5MvaH3gHYZOKZEHRGHz_Ge3uAxqXDTWXtnCT15J1UsIWYlGH6bjCzDkt8NDBXvA4YK7qvRMs6ehWEm0hEEskVwBzKlTXMvYi76GGwFc19ZBhrO850Mzfwk2ZZfPh9NCSnCizghsPB7BX-jNEN_YInaA1ADvG-hvm9Ak7h5tAJ8uIF" TargetMode="External"/><Relationship Id="rId4" Type="http://schemas.openxmlformats.org/officeDocument/2006/relationships/hyperlink" Target="https://www.globenewswire.com/Tracker?data=Arolk4eRs1EdSXPj-1i5Ms7YUWEWg1-KtPdp5q7IhmLR22AUS4U_WQH0sKhOIF_3VSwYAI1-dfEKsCCvIAtb6_fqkZqCfWdys3ZRS5dsn2DeZwgQ9kG6uFkxEUqu_fAyrnHECGDyO4L53LdxUgxnaT9zot8WKpruPN1q6cT8ElSYopVr67LulDeUnsFxMuXY3UtXSo3lDk1M25Bun47-wuOA98gkvIy1mgekfGpmNNcnxr8ttOYbLge228HeL6-p84ZROCS7XNuFVN1i1_X_sg==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4T10:38:00Z</dcterms:modified>
  <cp:revision>2</cp:revision>
  <dc:subject/>
  <dc:title> </dc:title>
</cp:coreProperties>
</file>