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lang w:val="en-US"/>
        </w:rPr>
      </w:pPr>
      <w:bookmarkStart w:id="0" w:name="_Hlk212043236"/>
      <w:r>
        <w:rPr>
          <w:rFonts w:cs="David" w:ascii="David" w:hAnsi="David"/>
          <w:b/>
          <w:bCs/>
          <w:sz w:val="44"/>
          <w:szCs w:val="44"/>
        </w:rPr>
        <w:t>Bitget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  <w:lang w:bidi="he-IL"/>
        </w:rPr>
        <w:t>ה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שיקה סדרת וידאו חדשה ומלאה בכוכבים בהשתתפות כוכב </w:t>
      </w:r>
      <w:r>
        <w:rPr>
          <w:rFonts w:cs="David" w:ascii="David" w:hAnsi="David"/>
          <w:b/>
          <w:bCs/>
          <w:sz w:val="44"/>
          <w:szCs w:val="44"/>
        </w:rPr>
        <w:t>LALIG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חוליאן אלברס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884045" cy="9925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אלה לומ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קמפיין חדש בן שלושה חלקים בכיכובם של שחקן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חד מכוכבי אתלטיקו מדר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יאן אלב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לב את כישרון הכדורגל ברמה העולמית וטכנולוגיית מסחר מהדור הבא בסדרת סרטי מוצר דינ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רט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פקו במסגרת השותפות הרשמי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ים דגש על </w:t>
      </w: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ל חזון הבורסה האוניברסלי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כל אחד מהם מסופר דרך עדשת ביצועים גבוהים שמגדירה ספורטאי עילית כמו אלבר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הקמפיין יציג אלברס כיצד החשיבה האסטרטגית בכדורגל מתיישרת באופן טבעי עם החז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סחור חכם יו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רטון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Bitget Onchai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גיש כיצד משתמשים יכולים לגשת למיליוני טוקנים על פני מספר רשת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חשבון יח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עוצמה של </w:t>
      </w:r>
      <w:r>
        <w:rPr>
          <w:rFonts w:cs="David" w:ascii="David" w:hAnsi="David"/>
          <w:sz w:val="28"/>
          <w:szCs w:val="28"/>
        </w:rPr>
        <w:t>Onchain Signa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בוססת על בינה מלאכותית כדי לעזור לסוחרים לזהות הזדמנויות מתפתחות במהירות ובבה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יד הייתה מחויבת ל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שיתוף הפעולה הזה עם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ף כיצד טכנולוגיה וספורט יכולים להתקדם י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קווים שהסדרה הזו תהיה מרתקת לכל מעריצי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אבייר גוריא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זלד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Javier Gurrea-Nozaleda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חסויות ורישו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ברס מופיע בכל שלושת הסרט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ג קשר שובב אך אותנטי בין ביצועים אתלטיים ברמת עילית לביצועי מסחר חכ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מרגש לייצג את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מפיין הזה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ברז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דורגל הוא כולו על תז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עות וקריאת ה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את אותה גישה ל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תעשה מהלכים חכמים ברגע הנ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ה נותן לעצמך את הסיכוי הטוב ביותר לנצח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נהל השיווק הראשי של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גנסיו אגיארה פרנק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Ignacio Aguirre Franc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חוליאן מביא את השילוב המושלם בין אסטרטגיה לכישר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ות אלו משקפות בדיוק את מה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ך חכמה ומשולבת יותר לסח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אם זה </w:t>
      </w:r>
      <w:r>
        <w:rPr>
          <w:rFonts w:cs="David" w:ascii="David" w:hAnsi="David"/>
          <w:sz w:val="28"/>
          <w:szCs w:val="28"/>
        </w:rPr>
        <w:t>Oncha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א לתת לכל משתמש את הכלים לחשוב ולנוע כמו אלוף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ל סרטון יושק עם דף נחיתה ייעודי מ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דריך את המשתמשים דרך תכונות מרכזיות ואבני דרך חדשות באקוסיסטם של המוצרים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רט </w:t>
      </w:r>
      <w:r>
        <w:rPr>
          <w:rFonts w:cs="David" w:ascii="David" w:hAnsi="David"/>
          <w:sz w:val="28"/>
          <w:szCs w:val="28"/>
        </w:rPr>
        <w:t>On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א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ריו מהדורות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בועות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גשר בין עולמות הספורט ו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סיפור סיפ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שרונות ברמה עולמית וחדשנות במוצרים כדי להעצים את הדרך שבה קהלים גלובליים לומדים ע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5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שהוקמה בשנת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היא הבורסה האוניברסל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U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גדולה בעולם 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יליון משתמשים עם גישה למיליוני אסימוני קריפט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ניות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עודות סל ונכסים אחרים בעולם האמי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למחיר ה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hyperlink r:id="rId7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Ethereu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hyperlink r:id="rId8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XRP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כול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אקוסיסטם מחוייב לעזור למשתמשים לסחור בצורה חכמה יותר עם כלי המסחר המופעלים על ידי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יכולת פעולה הדדית בין אסימונים בביטקוי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Ethereum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Solan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NB Cha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גישה רחבה יותר לנכסים בעולם האמי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צד המבוז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פועל כ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עם המרות מתקדמות ותובנות שוק מובנות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ניעה את אימוץ הקריפטו באמצעות שותפויות 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כולל היותה שותפת הקריפטו הרשמית של ליגת הכדורגל המקצוענית 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val="en-US" w:eastAsia="en-US"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התאם לאסטרטגיית ההשפעה הגלובלית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חברה 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hyperlink r:id="rId1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UNICEF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כדי לתמוך בחינוך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.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מיליון איש עד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עולם הספורט המוטורי בעולם הספורט המוטו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א שותפת בורסת המטבעות הקריפטוגרפים הבלעדית של </w:t>
      </w:r>
      <w:hyperlink r:id="rId11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MotoGP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val="en-US" w:eastAsia="en-US" w:bidi="he-IL"/>
          </w:rPr>
          <w:t>™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אליפויות המרוצים  המרתקות ביותר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קרו 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 </w:t>
      </w:r>
      <w:hyperlink r:id="rId12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3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4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5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6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 | </w:t>
      </w:r>
      <w:hyperlink r:id="rId1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נא צרו קשר 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 </w:t>
      </w:r>
      <w:hyperlink r:id="rId18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עיינו בתנאי </w:t>
      </w:r>
      <w:hyperlink r:id="rId19" w:tgtFrame="_blank">
        <w:r>
          <w:rPr>
            <w:rStyle w:val="InternetLink"/>
            <w:rFonts w:ascii="David" w:hAnsi="David" w:eastAsia="Times New Roman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מונה הנלוות להודעה זו זמינה 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2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http://www.globenewswire.com/NewsRoom/AttachmentNg/c7169e3d-dedc-4956-bb75-cd9aa8c2822a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1" w:name="_PictureBullets"/>
      <w:bookmarkEnd w:id="0"/>
      <w:bookmarkEnd w:id="1"/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aArNaEHgd1XQZEdUtfV5vTByAzamZVoQo9h53M87XuzO3FfgY2Xjk9OTIfH5wbT8t5CrKkb5PUGrObAkBG7sgQ==" TargetMode="External"/><Relationship Id="rId4" Type="http://schemas.openxmlformats.org/officeDocument/2006/relationships/hyperlink" Target="https://www.globenewswire.com/Tracker?data=aArNaEHgd1XQZEdUtfV5vc6rQURIgC1J6-zneTf2DAmXQgGz4IK5YeAJnBRDjFGHcLJCkHBXBmBtoEAZEqoRNCg8e_FhINSTJKxvcLMh7j_E52LwX0BxK7nXNH51cGZ8o9Va0XvLVv4oQGGDHguS9gPB4Xgbwj5rXKD7Z38o-m4=" TargetMode="External"/><Relationship Id="rId5" Type="http://schemas.openxmlformats.org/officeDocument/2006/relationships/hyperlink" Target="https://www.globenewswire.com/Tracker?data=aArNaEHgd1XQZEdUtfV5vTcUyxaMJRIPW6AsMGEC1hzfa492AB-zzVCLskk2M52oCPz9BfF2kQhRnNSPpnNRtg==" TargetMode="External"/><Relationship Id="rId6" Type="http://schemas.openxmlformats.org/officeDocument/2006/relationships/hyperlink" Target="https://www.globenewswire.com/Tracker?data=Xm1nCkOqz4R5hFA6TL4H3SrlZkvu9Qfu6s-PVZpxfz5CgkaY6tagBTqBX0sz5oa7L9kbOqIvgRQa-0VDQ9VjFjrCMK5Wb1vuEKnKvR4fbuCsodPrfsscs4PGjd92DGwM" TargetMode="External"/><Relationship Id="rId7" Type="http://schemas.openxmlformats.org/officeDocument/2006/relationships/hyperlink" Target="https://www.globenewswire.com/Tracker?data=UD6tPUymiID27wJI1TJkBrZ-eBkyHyZ2F1IYCOPrPmakVpQGWmGDRa9TEOqFFtt29rD0Oql6FllniYm2xOkMgIYS71BKUJQTGgF5mmIo--CLaUzWC-0AG7HQ6lFzWdWl" TargetMode="External"/><Relationship Id="rId8" Type="http://schemas.openxmlformats.org/officeDocument/2006/relationships/hyperlink" Target="https://www.globenewswire.com/Tracker?data=UD6tPUymiID27wJI1TJkBtgpDtOViB0R0mlmNajsd62lbRT0P2qDcSNvJ3NWCg_DM2KeZiiNpk5691H5Y0ORvtjmVqY9Xir_gLa09rnMgf0=" TargetMode="External"/><Relationship Id="rId9" Type="http://schemas.openxmlformats.org/officeDocument/2006/relationships/hyperlink" Target="https://www.globenewswire.com/Tracker?data=aArNaEHgd1XQZEdUtfV5vQJd2DKFbOuLLxzvzFIo9TO-8xJnZugw9yMnXlqe5vWJ46IwhxSJN2cus6QsMxQb8llGXel7skIyolBuQy_U1g4=" TargetMode="External"/><Relationship Id="rId10" Type="http://schemas.openxmlformats.org/officeDocument/2006/relationships/hyperlink" Target="https://www.globenewswire.com/Tracker?data=1hiC5HZcf7m7NxEviLwpR5wGYXJQhIBYc_IM1JGHp3WT1hFEmWw0lLmnvLfu4gArvsyi_Wq92JfCGucUfTU4UOhS5ZcdbS3Cm8uBTu4rjiqhNm8aVEJpNyWuLkat4Kzu06QUinaOopTrs1KisPAazOOXWxcE5T2JTulfJ77HSN37L4kL6m8bDwc_qYTkyTPpJGVGCPJc4jfovgYX5RLMaxAawJ9N_iOtA6zq7uEmyKU=" TargetMode="External"/><Relationship Id="rId11" Type="http://schemas.openxmlformats.org/officeDocument/2006/relationships/hyperlink" Target="https://www.globenewswire.com/Tracker?data=ThQkPyHY2lftfuaVHtUSbg6W8hLZSrouwKaSbUzGpwJVZ2lZVTn5iwCWoaeBl9AIHnFq2B3Mu-LNIYxDWZgpCl3eHTFSbOJznRQgGs07rQw2y6ZL71mq5bGJhKgVXgB6iIVPCIMgXno8MqibZjKb6_RD3QIsFBYmZ9AQpI1m2ScMjdwYCFle4ugLjSViwBtcxoDA40T35H6D5kUWZGg6_A==" TargetMode="External"/><Relationship Id="rId12" Type="http://schemas.openxmlformats.org/officeDocument/2006/relationships/hyperlink" Target="https://www.globenewswire.com/Tracker?data=F5-So61JTQ1kD4L6RsCKP2RMRn8Cdk49MFkJXDF0qp6uTs9VMLAyDfqhI4zeA8tbRcFAPZ7T8LB29gqz_Weu1w==" TargetMode="External"/><Relationship Id="rId13" Type="http://schemas.openxmlformats.org/officeDocument/2006/relationships/hyperlink" Target="https://www.globenewswire.com/Tracker?data=xtfeDgf3NthW8TJIc2_pzKdRpCGXVBDJVe7ij5wGcJiqO-DOh9muATOsEhxFhBY2fTp5MsBJhHUeJX-N3aRGAj9med6fGslvhmjc1pG_Nfc=" TargetMode="External"/><Relationship Id="rId14" Type="http://schemas.openxmlformats.org/officeDocument/2006/relationships/hyperlink" Target="https://www.globenewswire.com/Tracker?data=xtfeDgf3NthW8TJIc2_pzIUzv9q-IupEWq8rCIgXFOceYVcwHbBNda1DPwV87kIYkqf60m9uDdAaKTNSmS2FNSJjw3M6tzMerJiyP_Tu5EU=" TargetMode="External"/><Relationship Id="rId15" Type="http://schemas.openxmlformats.org/officeDocument/2006/relationships/hyperlink" Target="https://www.globenewswire.com/Tracker?data=Xm1nCkOqz4R5hFA6TL4H3aCOFmStRwgWx4L-vU59_dzY0UrCIZvd9DQtJ4p65NVBAV5P87wpymFtofwTqoPZ_rHuSslaIqt3CtSYBtwxxXG-J2v9PrHRXxf_GN4Rqv2F" TargetMode="External"/><Relationship Id="rId16" Type="http://schemas.openxmlformats.org/officeDocument/2006/relationships/hyperlink" Target="https://www.globenewswire.com/Tracker?data=OeZweqkgksL9ZYcod2kQ5GcokZlvKsUDiESyogNWpyw-F3BcltH6jhBo8_d22beK-VCJzkWbbW7kzu5jLp1mVoWxrK-fWsEEj9R8BWhXSDw=" TargetMode="External"/><Relationship Id="rId17" Type="http://schemas.openxmlformats.org/officeDocument/2006/relationships/hyperlink" Target="https://www.globenewswire.com/Tracker?data=aArNaEHgd1XQZEdUtfV5vUl1bHDOK5t9RtCMeYHdMelHvAehqMqXYZMaJuYdjkjHVRwFlfTu-EVbmYeQENqb89FKaNwcO0euFFGyb5y4oTU=" TargetMode="External"/><Relationship Id="rId18" Type="http://schemas.openxmlformats.org/officeDocument/2006/relationships/hyperlink" Target="https://www.globenewswire.com/Tracker?data=ZcMgMGClC1iDGaObFA2QJ-3q3uxWTu3v1I1DKo3YJpV_mALKKn178AkMpV5iQScJBy2owVu4QC4zuEhSVUmyGz8Ss9I7uQCRLeqxw3HD9tg=" TargetMode="External"/><Relationship Id="rId19" Type="http://schemas.openxmlformats.org/officeDocument/2006/relationships/hyperlink" Target="https://www.globenewswire.com/Tracker?data=cEh2s_mVAzGTILeHD6IhaBpiQefKkBlJsr9l81dA5pWw6HSUcNb0d9bspdQTIAXRlWFfg2UkjD28vvj0nYAezHm7vI5NeZeb6pV3_Hk2FWAf3dAXS_zVy2nmmsPskiaW29u2mYh0VN4GAUsfcPasrQNIXo46Wi_WVj8eFMTe1t4=" TargetMode="External"/><Relationship Id="rId20" Type="http://schemas.openxmlformats.org/officeDocument/2006/relationships/hyperlink" Target="https://www.globenewswire.com/Tracker?data=0P0rrL1FBwr7RT_pRzS1Dbfa-fV7jYsTqYl1asBjxS8yOhLDPJ3lnVWxNHLc7-j3QJmO_UJti64S6g8-i5ry4ZpbyQ_kjpsx-raM1BpNb0Xq7fzDdJdvtYTFflYo_8G-kON4q0-jg0OtycIsIqgzK1L8H0dFeQBeYjRF2dWIdwns5srN39jxrkI0_KvTzGr1a0_e6URsB-q0sS9c0mbDhIJqAAsBK0vKrAfepm0HRLUd2Fuhovnz6cRGAzMDWlpi7CBUvE2WXjj0RoGB3JRskQ==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4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5T04:07:00Z</dcterms:modified>
  <cp:revision>4</cp:revision>
  <dc:subject/>
  <dc:title> </dc:title>
</cp:coreProperties>
</file>