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color w:val="444444"/>
          <w:sz w:val="40"/>
          <w:szCs w:val="40"/>
        </w:rPr>
      </w:pP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אנדרסן גלובל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מצרפת פירמה ומחזקת את הפלטפורמה ב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ט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ור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ק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יה</w:t>
      </w:r>
    </w:p>
    <w:p>
      <w:pPr>
        <w:pStyle w:val="Normal"/>
        <w:spacing w:before="280" w:after="280"/>
        <w:jc w:val="left"/>
        <w:rPr>
          <w:rFonts w:ascii="David" w:hAnsi="David" w:eastAsia="DengXian;等线" w:cs="David"/>
          <w:b/>
          <w:b/>
          <w:bCs/>
          <w:sz w:val="56"/>
          <w:szCs w:val="56"/>
          <w:u w:val="single"/>
          <w:lang w:eastAsia="zh-CN"/>
        </w:rPr>
      </w:pP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סן פרנסיסק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DengXian;等线" w:cs="David" w:ascii="David" w:hAnsi="David"/>
          <w:sz w:val="28"/>
          <w:szCs w:val="28"/>
          <w:lang w:eastAsia="zh-CN"/>
        </w:rPr>
        <w:t>25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בנובמבר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DengXian;等线" w:cs="David" w:ascii="David" w:hAnsi="David"/>
          <w:sz w:val="28"/>
          <w:szCs w:val="28"/>
          <w:lang w:eastAsia="zh-CN"/>
        </w:rPr>
        <w:t>2025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(</w:t>
      </w:r>
      <w:hyperlink r:id="rId2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):</w:t>
      </w:r>
    </w:p>
    <w:p>
      <w:pPr>
        <w:pStyle w:val="Normal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bookmarkStart w:id="0" w:name="bw-container"/>
      <w:bookmarkStart w:id="1" w:name="bw-main"/>
      <w:bookmarkEnd w:id="0"/>
      <w:bookmarkEnd w:id="1"/>
      <w:r>
        <w:rPr>
          <w:rFonts w:eastAsia="DengXian;等线" w:cs="David" w:ascii="David" w:hAnsi="David"/>
          <w:b/>
          <w:bCs/>
          <w:sz w:val="28"/>
          <w:szCs w:val="28"/>
          <w:lang w:eastAsia="zh-CN"/>
        </w:rPr>
        <w:t>Andersen Global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אנדרסן גלו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שפרת את נוכחותה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ורק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והופכת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elen Corporate Property Valuation &amp; Counseling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חבר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ורק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מהלך מוסיף מגוון יכולות המוצעות כעת תחת המותג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טורקי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 מאיסטנב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 נוסדה 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99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 ידי השותף המנהל גוני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ל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יעה מגוון רחב של שירותים ללקוחות מקומיים ובינלאו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טורק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מומחיות במימון 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ן תאגי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מאות נכסים מוחשיים ובלתי מוחשיים וכן בניהול נכס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חברה מציעה ללקוחות ב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רצות פתרונות שתומכים בקבלת החלטות מורכבות בתחום הפיננסי הארג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ימה שלנו הייתה תמיד לספק פתרונות לאתגרים המורכבים ביותר במגזר ה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ן וההשק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 גוני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צירוף המותג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חזק את יכולותינו כיועצים מהימנים ומקנה לנו גישה אל משאבים גלובליים וחיזוק נוסף של הערך המצוין וארוך הטווח אותו אנו מציעים ל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ורסא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ר גלובלי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 אנדרס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סי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אימוץ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el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ת המותג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מחיש את ההשקעה המתמשכת שלנו בהקמת פלטפורמה גלובלית של חברות מתמ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צוות ניסיון מוכח בשמאות ובייעוץ בתחום הנד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וא מביא עמו תובנות שמשלימות את מודל השירות הרב תחומי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ndersen Global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א התאגדות בינלאומית של עסקים נפרדים ועצמאיים מבחינה משפטית עם אנשי מקצוע בתחום המיסו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משפט והשמאות מכל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נדרסן גלוב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הוקמה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 ידי החֶבְרה החֲבֵרה האמריק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 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ndersen Tax LL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 עכשיו 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4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שי מקצוע ברחבי העולם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נוכחות ביותר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6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מות באמצעות החֶבְרות החבֵרות וכמו כן חֶברות שיתוף הפעולה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SimSun;宋体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bookmarkStart w:id="2" w:name="bw-container"/>
      <w:bookmarkStart w:id="3" w:name="bw-main"/>
      <w:bookmarkEnd w:id="2"/>
      <w:bookmarkEnd w:id="3"/>
      <w:r>
        <w:rPr>
          <w:rFonts w:ascii="David" w:hAnsi="David" w:eastAsia="SimSun;宋体" w:cs="David"/>
          <w:sz w:val="28"/>
          <w:sz w:val="28"/>
          <w:szCs w:val="28"/>
          <w:rtl w:val="true"/>
        </w:rPr>
        <w:t>מקו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bookmarkStart w:id="4" w:name="_Hlk183055034"/>
      <w:r>
        <w:rPr>
          <w:rFonts w:eastAsia="SimSun;宋体" w:cs="David" w:ascii="David" w:hAnsi="David"/>
          <w:sz w:val="28"/>
          <w:szCs w:val="28"/>
        </w:rPr>
        <w:t>Andersen Global</w:t>
      </w:r>
      <w:bookmarkEnd w:id="4"/>
    </w:p>
    <w:p>
      <w:pPr>
        <w:pStyle w:val="Normal"/>
        <w:jc w:val="both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</w:rPr>
      </w:pPr>
      <w:r>
        <w:rPr>
          <w:rFonts w:eastAsia="SimSun;宋体" w:cs="David" w:ascii="David" w:hAnsi="David"/>
          <w:b/>
          <w:bCs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&amp;esheet=54362261&amp;newsitemid=54362261013&amp;lan=en-US&amp;anchor=Andersen+Global&amp;index=1&amp;md5=b4749e46265d0cb0230b403b352823d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3:4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6T03:45:00Z</dcterms:modified>
  <cp:revision>2</cp:revision>
  <dc:subject/>
  <dc:title> </dc:title>
</cp:coreProperties>
</file>