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</w:rPr>
      </w:pPr>
      <w:bookmarkStart w:id="0" w:name="_Hlk212043236"/>
      <w:r>
        <w:rPr>
          <w:rFonts w:cs="David" w:ascii="David" w:hAnsi="David"/>
          <w:b/>
          <w:bCs/>
          <w:sz w:val="36"/>
          <w:szCs w:val="36"/>
        </w:rPr>
        <w:t>Bitget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משיקה את </w:t>
      </w:r>
      <w:r>
        <w:rPr>
          <w:rFonts w:cs="David" w:ascii="David" w:hAnsi="David"/>
          <w:b/>
          <w:bCs/>
          <w:sz w:val="36"/>
          <w:szCs w:val="36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חודש קידום השותפים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"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עם מסלול מהיר לאישורים ותגמולים בגובה של עד </w:t>
      </w:r>
      <w:r>
        <w:rPr>
          <w:rFonts w:cs="David" w:ascii="David" w:hAnsi="David"/>
          <w:b/>
          <w:bCs/>
          <w:sz w:val="36"/>
          <w:szCs w:val="36"/>
        </w:rPr>
        <w:t>5,000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יחידות </w:t>
      </w:r>
      <w:r>
        <w:rPr>
          <w:rFonts w:cs="David" w:ascii="David" w:hAnsi="David"/>
          <w:b/>
          <w:bCs/>
          <w:sz w:val="36"/>
          <w:szCs w:val="36"/>
        </w:rPr>
        <w:t>USDT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485265" cy="768350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 –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בורסה האוניברסלית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sz w:val="28"/>
          <w:szCs w:val="28"/>
          <w:lang w:bidi="he-IL"/>
        </w:rPr>
        <w:t>UEX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גדולה בעול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יקה א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ודש קידום השותפים</w:t>
      </w:r>
      <w:r>
        <w:rPr>
          <w:rFonts w:cs="David" w:ascii="David" w:hAnsi="David"/>
          <w:sz w:val="28"/>
          <w:szCs w:val="28"/>
          <w:rtl w:val="true"/>
        </w:rPr>
        <w:t>" (</w:t>
      </w:r>
      <w:r>
        <w:rPr>
          <w:rFonts w:cs="David" w:ascii="David" w:hAnsi="David"/>
          <w:sz w:val="28"/>
          <w:szCs w:val="28"/>
        </w:rPr>
        <w:t>Affiliates Boost Month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עונת הכנסות המתמקדת ביו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ועדה לעזור למובילי ד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וני קהילות ומספרי סיפורים של 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פוך את השפעתם להכנסה אמיתית ומדי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קום הנחות של בלאק פריי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גה משהו שמתיישר יותר עם הדרך בה כלכלת היוצרים עובדת בפוע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סלוג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ין הנח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ק קידו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ודש קידום השותפים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יא חוויית כניסה מופשטת יותר עם אישורים תוך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קב ברור אחר התקדמות ובונוסים המצטרפים כשכבה נוספת מעבר לתשלומים התחרותיים ממילא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וצרים יכולים לעלות על המסלול המהיר לעמלות לטווח אר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תוח תגמולים לזמן מוגב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רוויח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b/>
          <w:bCs/>
          <w:sz w:val="28"/>
          <w:szCs w:val="28"/>
        </w:rPr>
        <w:t>5,00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יחידות </w:t>
      </w:r>
      <w:r>
        <w:rPr>
          <w:rFonts w:cs="David" w:ascii="David" w:hAnsi="David"/>
          <w:b/>
          <w:bCs/>
          <w:sz w:val="28"/>
          <w:szCs w:val="28"/>
        </w:rPr>
        <w:t>USTD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כל א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פך את זה לחודש המתגמל ביותר בשנה עבור כל מי שמחפש להגדיל את נוכחות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בנוסף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רידה את רף הכניסה כדי להפוך את התוכנית לנגישה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מירה על סטנדרטים תחרו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וצרים יכולים לקבל אישור באחת משלוש דרכ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חות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קבים כיוצרים ברשתות חברת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הול קבוצת קהילה עם </w:t>
      </w:r>
      <w:r>
        <w:rPr>
          <w:rFonts w:cs="David" w:ascii="David" w:hAnsi="David"/>
          <w:sz w:val="28"/>
          <w:szCs w:val="28"/>
        </w:rPr>
        <w:t>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ים או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שתתפות פעילה בחמש קהילות קריפטוגרפיות או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מידה באחד מהקריטריונים הללו מקנה גישה לתוכנית השותפים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פותחת את הדלת לרווחים מובנים וצמיחה ארוכת טווח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מיד האמנו שיוצרים ראויים ליותר מהנחות זמ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ם ראויים למערכת שמתגמלת עקב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בנות והשפעה קהילתית אמיתית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מרה גרייסי 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bCs/>
          <w:sz w:val="28"/>
          <w:szCs w:val="28"/>
        </w:rPr>
        <w:t>Gracy Chen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b/>
          <w:bCs/>
          <w:sz w:val="28"/>
          <w:szCs w:val="28"/>
        </w:rPr>
        <w:t>Bitget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דש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קיד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שותפים משקף בדיוק את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עניקים לאנשים מוכשרים את הכ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קיפות וכוח ההכנסה לבנות משהו ב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יימ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עונ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Bitget Affiliat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ליוצרים אחת ממערכות התמיכה החזקות ביותר ב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ורטל השותפים וההזמנות השקופות ועד הדרכות נרחבות ומשאבים חינוכיים שנועדו לעזור לכל יוצר לגדול בביטחון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אורך הקמפ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תתפים מקבלים גישה לבונוסים בציוני דר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געי פרסים של 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SD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לוקת מוצרים ומסלול מאסטר יעיל שהופך תוכן להמרות מהר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גה גם תכונה לזיהוי כישרונות בין עמיתים עם מסלו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זמן והרוויח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מעניק לשותפים דרך חדשה להצמיח את העסק שלהם על ידי זיהוי וצירוף של יוצרים עו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סר פשוט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ין הנח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רק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קידו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דש שנבנה עבור יוצרים שרוצים יותר מהייפ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ם רוצים מנוע הכנסה אמית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ודש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קיד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פעיל כע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עמדים שמעוניינים יכולים לעיין בפרטי התוכנית או להגיש מועמדות ישירות </w:t>
      </w:r>
      <w:hyperlink r:id="rId4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lang w:val="en-US" w:bidi="he-IL"/>
        </w:rPr>
        <w:t>Bitget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שהוקמה בשנת </w:t>
      </w:r>
      <w:r>
        <w:rPr>
          <w:rFonts w:cs="David" w:ascii="David" w:hAnsi="David"/>
          <w:sz w:val="28"/>
          <w:szCs w:val="28"/>
          <w:lang w:bidi="he-IL"/>
        </w:rPr>
        <w:t>2018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יא הבורסה האוניברסלית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sz w:val="28"/>
          <w:szCs w:val="28"/>
          <w:lang w:val="en-US" w:bidi="he-IL"/>
        </w:rPr>
        <w:t>UEX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גדולה בעולם המשרתת למעלה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20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ליון משתמשים עם גישה למיליוני אסימוני קריפטו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יות אסימונ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יות  תעודות סל ונכסים אחרים בעולם האמית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ך שהיא מציעה גישה בזמן אמת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מחיר הביטקוין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 xml:space="preserve">מחיר </w:t>
        </w:r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Ethereum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 xml:space="preserve">מחיר </w:t>
        </w:r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XRP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מחירי מטבעות קריפטוגרפיים אחר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כול בפלטפורמה אח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אקוסיסטם מחוייב לעזור למשתמשים לסחור בצורה חכמה יותר עם כלי המסחר המופעלים על ידי בינה מלאכות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כולת פעולה הדדית בין אסימונים בביטקויין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Ethereum</w:t>
      </w:r>
      <w:r>
        <w:rPr>
          <w:rFonts w:cs="David" w:ascii="David" w:hAnsi="David"/>
          <w:sz w:val="28"/>
          <w:szCs w:val="28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Solana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  <w:lang w:bidi="he-IL"/>
        </w:rPr>
        <w:t>- </w:t>
      </w:r>
      <w:r>
        <w:rPr>
          <w:rFonts w:cs="David" w:ascii="David" w:hAnsi="David"/>
          <w:sz w:val="28"/>
          <w:szCs w:val="28"/>
          <w:lang w:val="en-US" w:bidi="he-IL"/>
        </w:rPr>
        <w:t>BNB Chain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גישה רחבה יותר לנכסים בעולם האמית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צד המבוזר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Bitget Wallet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אפליקציית פיננסים יומיומית שנבנתה כדי להפוך קריפטו לפשוט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טוח וחלק מהפיננסים היומיומי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משרתת למעלה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8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ליון משתמש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מגשרת בין נתיבי הבלוקצ</w:t>
      </w:r>
      <w:r>
        <w:rPr>
          <w:rFonts w:cs="David" w:ascii="David" w:hAnsi="David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ין לבין פיננסים בעולם האמיתי והיא מציעה  פלטפורמה מוכללת לכניסה ויציא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סח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רווחים ותשלום בצורה חלקה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יעה את אימוץ הקריפטו באמצעות שותפויות אסטרטגי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ולל היותה שותפת הקריפטו הרשמית של ליגת הכדורגל המקצוענית המובילה 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b/>
          <w:bCs/>
          <w:sz w:val="28"/>
          <w:szCs w:val="28"/>
          <w:lang w:val="en-US" w:bidi="he-IL"/>
        </w:rPr>
        <w:t>LALIGA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שווקי </w:t>
      </w:r>
      <w:r>
        <w:rPr>
          <w:rFonts w:cs="David" w:ascii="David" w:hAnsi="David"/>
          <w:sz w:val="28"/>
          <w:szCs w:val="28"/>
          <w:lang w:val="en-US" w:bidi="he-IL"/>
        </w:rPr>
        <w:t>EASTERN</w:t>
      </w:r>
      <w:r>
        <w:rPr>
          <w:rFonts w:cs="David" w:ascii="David" w:hAnsi="David"/>
          <w:sz w:val="28"/>
          <w:szCs w:val="28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SEA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  <w:lang w:bidi="he-IL"/>
        </w:rPr>
        <w:t>- </w:t>
      </w:r>
      <w:r>
        <w:rPr>
          <w:rFonts w:cs="David" w:ascii="David" w:hAnsi="David"/>
          <w:sz w:val="28"/>
          <w:szCs w:val="28"/>
          <w:lang w:val="en-US" w:bidi="he-IL"/>
        </w:rPr>
        <w:t>LATAM</w:t>
      </w:r>
      <w:r>
        <w:rPr>
          <w:rFonts w:cs="David" w:ascii="David" w:hAnsi="David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התאם לאסטרטגיית ההשפעה הגלובלית שלה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חברה ל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UNICEF</w:t>
        </w:r>
      </w:hyperlink>
      <w:r>
        <w:rPr>
          <w:rFonts w:cs="David" w:ascii="David" w:hAnsi="David"/>
          <w:sz w:val="28"/>
          <w:szCs w:val="28"/>
          <w:rtl w:val="true"/>
          <w:lang w:val="en-US"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כדי לתמוך בחינוך </w:t>
      </w:r>
      <w:r>
        <w:rPr>
          <w:rFonts w:cs="David" w:ascii="David" w:hAnsi="David"/>
          <w:sz w:val="28"/>
          <w:szCs w:val="28"/>
          <w:lang w:bidi="he-IL"/>
        </w:rPr>
        <w:t>1.1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יליון איש עד </w:t>
      </w:r>
      <w:r>
        <w:rPr>
          <w:rFonts w:cs="David" w:ascii="David" w:hAnsi="David"/>
          <w:sz w:val="28"/>
          <w:szCs w:val="28"/>
          <w:lang w:bidi="he-IL"/>
        </w:rPr>
        <w:t>2027</w:t>
      </w:r>
      <w:r>
        <w:rPr>
          <w:rFonts w:cs="David" w:ascii="David" w:hAnsi="David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עולם הספורט המוטורי בעולם הספורט המוטורי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שותפת בורסת המטבעות הקריפטוגרפים הבלעדית של 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MotoGP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val="en-US" w:bidi="he-IL"/>
          </w:rPr>
          <w:t>™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אליפויות המרוצים המרתקות ביותר 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קרו באתר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את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לגרם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Discord</w:t>
        </w:r>
      </w:hyperlink>
      <w:r>
        <w:rPr>
          <w:rFonts w:cs="David" w:ascii="David" w:hAnsi="David"/>
          <w:sz w:val="28"/>
          <w:szCs w:val="28"/>
          <w:lang w:bidi="he-IL"/>
        </w:rPr>
        <w:t> | 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Bitget Wallet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פניות בנושא מדי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נא צרו קשר עם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18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media@bitget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אזהרת סיכונ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ערך ההשקעה שלכם עשוי להיות מושפע וייתכן שלא תשיגו את היעדים הפיננסיים שלכם או לא תוכלו לשחזר את ההשקעה העיקרית שלכ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ביצועי העבר אינם מדד אמין לביצועים עתידי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 </w:t>
      </w:r>
      <w:r>
        <w:rPr>
          <w:rFonts w:cs="David" w:ascii="David" w:hAnsi="David"/>
          <w:i/>
          <w:iCs/>
          <w:sz w:val="28"/>
          <w:szCs w:val="28"/>
          <w:lang w:val="en-US" w:bidi="he-IL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לא תהיה אחראית לכל הפסד שעלול להיגרם לכ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אין לפרש דבר הכלול במסמך זה כייעוץ פיננסי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עיינו בתנאי </w:t>
      </w:r>
      <w:hyperlink r:id="rId19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  <w:lang w:bidi="he-IL"/>
          </w:rPr>
          <w:t>השימוש שלנו</w:t>
        </w:r>
      </w:hyperlink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מונה הנלוות להודעה זו זמינה בכתובת</w:t>
      </w:r>
      <w:r>
        <w:rPr>
          <w:rFonts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20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http://www.globenewswire.com/NewsRoom/AttachmentNg/ac790c26-c933-40e5-8b46-a21c3630aaa4</w:t>
        </w:r>
      </w:hyperlink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End w:id="0"/>
    </w:p>
    <w:sectPr>
      <w:headerReference w:type="default" r:id="rId21"/>
      <w:footerReference w:type="default" r:id="rId2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pto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360" w:after="80"/>
      <w:outlineLvl w:val="0"/>
    </w:pPr>
    <w:rPr>
      <w:rFonts w:ascii="Calibri Light" w:hAnsi="Calibri Light" w:eastAsia="Times New Roman" w:cs="Times New Roman"/>
      <w:color w:val="2F5496"/>
      <w:kern w:val="2"/>
      <w:sz w:val="40"/>
      <w:szCs w:val="40"/>
      <w:lang w:val="en-US" w:bidi="he-I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  <w:lang w:val="en-US" w:bidi="he-I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2F5496"/>
      <w:kern w:val="2"/>
      <w:sz w:val="28"/>
      <w:szCs w:val="28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2F5496"/>
      <w:kern w:val="2"/>
      <w:sz w:val="24"/>
      <w:szCs w:val="24"/>
      <w:lang w:val="en-US" w:bidi="he-I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2F5496"/>
      <w:kern w:val="2"/>
      <w:sz w:val="24"/>
      <w:szCs w:val="24"/>
      <w:lang w:val="en-US" w:bidi="he-I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  <w:lang w:val="en-US" w:bidi="he-I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  <w:lang w:val="en-US" w:bidi="he-IL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0" w:after="0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  <w:lang w:val="en-US" w:bidi="he-I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0" w:after="0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  <w:lang w:val="en-US" w:bidi="he-IL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Aptos" w:hAnsi="Aptos" w:eastAsia="Aptos" w:cs="Arial"/>
      <w:kern w:val="0"/>
      <w:sz w:val="22"/>
      <w:szCs w:val="22"/>
      <w:lang w:val="en-US" w:bidi="ar-SA"/>
    </w:rPr>
  </w:style>
  <w:style w:type="character" w:styleId="Style13">
    <w:name w:val="כותרת תחתונה תו"/>
    <w:qFormat/>
    <w:rPr>
      <w:rFonts w:ascii="Aptos" w:hAnsi="Aptos" w:eastAsia="Aptos" w:cs="Arial"/>
      <w:kern w:val="0"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  <w:lang w:val="en-US"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16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  <w:lang w:val="en-US" w:bidi="he-IL"/>
    </w:rPr>
  </w:style>
  <w:style w:type="paragraph" w:styleId="Style15">
    <w:name w:val="ציטוט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Arial"/>
      <w:i/>
      <w:iCs/>
      <w:color w:val="404040"/>
      <w:kern w:val="2"/>
      <w:sz w:val="24"/>
      <w:szCs w:val="24"/>
      <w:lang w:val="en-US" w:bidi="he-IL"/>
    </w:rPr>
  </w:style>
  <w:style w:type="paragraph" w:styleId="Style16">
    <w:name w:val="פיסקת רשימה"/>
    <w:basedOn w:val="Normal"/>
    <w:qFormat/>
    <w:pPr>
      <w:spacing w:lineRule="auto" w:line="276" w:before="0" w:after="160"/>
      <w:ind w:left="720" w:hanging="0"/>
      <w:contextualSpacing/>
    </w:pPr>
    <w:rPr>
      <w:rFonts w:ascii="Calibri" w:hAnsi="Calibri" w:eastAsia="Calibri" w:cs="Arial"/>
      <w:kern w:val="2"/>
      <w:sz w:val="24"/>
      <w:szCs w:val="24"/>
      <w:lang w:val="en-US" w:bidi="he-IL"/>
    </w:rPr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Arial"/>
      <w:i/>
      <w:iCs/>
      <w:color w:val="2F5496"/>
      <w:kern w:val="2"/>
      <w:sz w:val="24"/>
      <w:szCs w:val="24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c35dDC5-K5-KACDJ3p4kN1V4lNLImrhmfugsbv5IlnCsThArbOJsnNtCn4HWkJkL_ZGT7OcW6ZrUZsnbklpoTA==" TargetMode="External"/><Relationship Id="rId4" Type="http://schemas.openxmlformats.org/officeDocument/2006/relationships/hyperlink" Target="https://www.globenewswire.com/Tracker?data=Hnj5uKomXnXbYH_rT9LSf4kFPfj-bzbQLYNRn21-uLMDbrGCsf8Kkf1mgNeU6iesCr5VgHZCjAlsT9K6XrC1xQ==" TargetMode="External"/><Relationship Id="rId5" Type="http://schemas.openxmlformats.org/officeDocument/2006/relationships/hyperlink" Target="https://www.globenewswire.com/Tracker?data=c35dDC5-K5-KACDJ3p4kN28BLcVOg_OOTfOLFGuKolWySAy4Yk1heG-zp37vsRepioV7ksrhZViABZbksT7pzQ==" TargetMode="External"/><Relationship Id="rId6" Type="http://schemas.openxmlformats.org/officeDocument/2006/relationships/hyperlink" Target="https://www.globenewswire.com/Tracker?data=Ii-4RISg9Ae_gXQGkYi3QZEhdXHvd6-wW-SOHWmJd9BQcxrq9CXpFAz02Kir2iQMs1mCKvAeNjrXxzQz3e57l0TbjIKvdCRBr40tTFd62WBWreSTjEcVogPJjPttPV7_" TargetMode="External"/><Relationship Id="rId7" Type="http://schemas.openxmlformats.org/officeDocument/2006/relationships/hyperlink" Target="https://www.globenewswire.com/Tracker?data=tf5t9KmECN_vGYzKZgO5357S_en_WkWlD5ilnIOh78RtxEoX3_ba9ZmibGBJsC95ZLgFbfT9aKCTTPDM8pl8DtSAm6cVJUpf-GtOAFCgSTHHoOfbrOTX3u3ceihSrqZo" TargetMode="External"/><Relationship Id="rId8" Type="http://schemas.openxmlformats.org/officeDocument/2006/relationships/hyperlink" Target="https://www.globenewswire.com/Tracker?data=tf5t9KmECN_vGYzKZgO53-Mj9HgFAkFVNuJHAD4A8c9siRntnvekuWWFc1N3nrnhzazl3o8-RvAW6OxlPfAP5x3Kf9Polu1mv6-M1dBxEp0=" TargetMode="External"/><Relationship Id="rId9" Type="http://schemas.openxmlformats.org/officeDocument/2006/relationships/hyperlink" Target="https://www.globenewswire.com/Tracker?data=c35dDC5-K5-KACDJ3p4kN2cKOfLjFfZgedSkK3TIFdIyOOodoBslmUc9bjc6RR8gsJAjHAnc4V0rKjXjpTGB3H-c1bVLquf5NG6r6FW9Peo=" TargetMode="External"/><Relationship Id="rId10" Type="http://schemas.openxmlformats.org/officeDocument/2006/relationships/hyperlink" Target="https://www.globenewswire.com/Tracker?data=7jdlxm3aJVXAf-q2RnYEf1DWVooC6B_N0Dn92JK1W7mgN89C9SvDkDg97zg4Lw5fUH_yMOVUGY-S134Q6G3SlZnz07jaPpnZIW3JUCdFSaTTdBumngVhw3UImCd4pihwYgDjnN9Isd5v69cOCNbwSavDYhDv_owfLeGuE98fP-AMGgRXLzKVHmhvw_tvajrU-5P3eUCfseSIKAFo4vQ1w72G-H4YWEQO1A3hfjtlulo=" TargetMode="External"/><Relationship Id="rId11" Type="http://schemas.openxmlformats.org/officeDocument/2006/relationships/hyperlink" Target="https://www.globenewswire.com/Tracker?data=QFI-Ch1c6bHRfzuK8sx8voscuW2lGrUD8QTcG8UwpZAINRxb27pMOvdzc-sGjcXk3KSAFdKO1_kPn272x7NP4XIVVu3fgnLx5SUxLhiZI81iS4lqLqlBBKjPF8jPHtF-NTc6gPsP7XcSnJrjLUUyGQERno9KHGYfU0sGJ8-Yiuf_H5OElC8pFxhj_n7Sgsnp3cUSyohYTYU0SCk9WOZ_DA==" TargetMode="External"/><Relationship Id="rId12" Type="http://schemas.openxmlformats.org/officeDocument/2006/relationships/hyperlink" Target="https://www.globenewswire.com/Tracker?data=PODIzNMxZ824zag4XIUmnQs0XtHKLkbw3fWqf-vXKkyUYZc9a-C-aUlrKfJ7-XBKW9ucvuEaj0Y4JPWeajYGEQ==" TargetMode="External"/><Relationship Id="rId13" Type="http://schemas.openxmlformats.org/officeDocument/2006/relationships/hyperlink" Target="https://www.globenewswire.com/Tracker?data=wlg97nsg9QV-YIwSZu1gFDGytKOuyAjo7Z_h0sxOITRD6FU6VgJQSenrA5FROX-7hdjVMxu57uRL4KKMujS5JZS9AZP_2oLMHFIu8z80yiI=" TargetMode="External"/><Relationship Id="rId14" Type="http://schemas.openxmlformats.org/officeDocument/2006/relationships/hyperlink" Target="https://www.globenewswire.com/Tracker?data=wlg97nsg9QV-YIwSZu1gFBC8si6lduK7h__PYmqO31ypde9Y2SlW-KKqzTbzCtvEhfT5DI7BpziNmKrSRU1nNEPZ3XGbwf1sLCh4eC8_kf0=" TargetMode="External"/><Relationship Id="rId15" Type="http://schemas.openxmlformats.org/officeDocument/2006/relationships/hyperlink" Target="https://www.globenewswire.com/Tracker?data=Ii-4RISg9Ae_gXQGkYi3QRjkTqvsEpB99975Y3t3fEFeCF2H-sE39KJ4vbpheQwfyUIbPTptULjo7IyPrJoiMbTII603J8wbOg24ZiQpbAzX10rPAja-ct_aOuGGkmWB" TargetMode="External"/><Relationship Id="rId16" Type="http://schemas.openxmlformats.org/officeDocument/2006/relationships/hyperlink" Target="https://www.globenewswire.com/Tracker?data=tacoQKPqnHa6bSOSl7I-T61yxUivqmIWPAU3TDVX2RL5Mlu2aPm86IRTYvfXB0SpJQ34mpL_PHwNLVAg2lkNbg_d8lk8W0a2BGT6CCgGiPQ=" TargetMode="External"/><Relationship Id="rId17" Type="http://schemas.openxmlformats.org/officeDocument/2006/relationships/hyperlink" Target="https://www.globenewswire.com/Tracker?data=c35dDC5-K5-KACDJ3p4kN87l3POYqrB0tYLn3L4Pyz85IbTajaLgiwBci9yf5ckLoOzcr8EBVgyV4ihExrq5yOsRt7ap6dHRl0iCWTLM_7k=" TargetMode="External"/><Relationship Id="rId18" Type="http://schemas.openxmlformats.org/officeDocument/2006/relationships/hyperlink" Target="https://www.globenewswire.com/Tracker?data=E0DF64E5mLTImcaWNewNfY2R09RB-aJZtD1XXmiZksXIW80ZfnqATsIUVz-lhgoJGDptNSeGag3JDU30z0RP6sLBpmD_uKFcEdqyYaps2LQ=" TargetMode="External"/><Relationship Id="rId19" Type="http://schemas.openxmlformats.org/officeDocument/2006/relationships/hyperlink" Target="https://www.globenewswire.com/Tracker?data=v7cpCiRh8xVAZGJRvaHEXHROS8fRmZ-DwjzAhrdvQFm4whEZcysGbflGcab6tbpBnRULEdM8Tp3iiMNRuOB1gB95SMKZCFUa76MRZdV19Z4EbI4ks4cZmUHY7RIDvofKzND6MpkurSfgYu92fgbUKweUhSUGInin3vEz2jTQs0M=" TargetMode="External"/><Relationship Id="rId20" Type="http://schemas.openxmlformats.org/officeDocument/2006/relationships/hyperlink" Target="https://www.globenewswire.com/Tracker?data=DNAugdm8UuuNfX3LaYWb-TXfr3D83MKKXnZrRL8jXjIXc-IqzG9aVb8I332XrP7KYugHlGwD8V4-M1nh0MiL-zDfIFEBtE52aK5kFRZ_TKsvoSTB14b9YVyUQ8LweAG3uy-dSpjoM1AAY4Q2eDnBIKgMudAkM7SAhCBymCmfYluZMLunZgp8orI2nbpeE1ydWqT1eW9Py1LnUPsUO9-qPBvNxIYu1X69SwfQVABjdKVQvQhf2Fleo4G61-pIE-DXbtjycjEZYVAmeWNuhGEhKg==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1:33:00Z</dcterms:created>
  <dc:creator>znoy@inter.net.il</dc:creator>
  <dc:description/>
  <cp:keywords/>
  <dc:language>en-US</dc:language>
  <cp:lastModifiedBy>znoy@inter.net.il</cp:lastModifiedBy>
  <dcterms:modified xsi:type="dcterms:W3CDTF">2025-11-26T11:33:00Z</dcterms:modified>
  <cp:revision>2</cp:revision>
  <dc:subject/>
  <dc:title/>
</cp:coreProperties>
</file>