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Petroleum Development Oman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תפת פעולה עם </w:t>
      </w:r>
      <w:r>
        <w:rPr>
          <w:rFonts w:cs="David" w:ascii="David" w:hAnsi="David"/>
          <w:b/>
          <w:bCs/>
          <w:sz w:val="40"/>
          <w:szCs w:val="40"/>
        </w:rPr>
        <w:t>UptimeA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כדי לפתוח את החזית הבאה של אמינות וביצועי נכס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PD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בילה בסולטנות של עומאן בתחום החיפוש והייצ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ישמת את פתרון המצוינות התפעולית של </w:t>
      </w:r>
      <w:r>
        <w:rPr>
          <w:rFonts w:cs="David" w:ascii="David" w:hAnsi="David"/>
          <w:b/>
          <w:bCs/>
          <w:sz w:val="28"/>
          <w:szCs w:val="28"/>
        </w:rPr>
        <w:t>UptimeA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די להעצים את המפעילות עם תובנות ברמת מומחים לאורך כל נכסי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cs="David" w:ascii="David" w:hAnsi="David"/>
          <w:b/>
          <w:bCs/>
          <w:color w:val="222222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etroleum Development Oman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חיפושים והפקת הנפט המובילה בסולטנות עומ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רוס את פתרון המצוינות התפעול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וסס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מטב את התפעול של כל הציוד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נתמכת בידי </w:t>
      </w:r>
      <w:r>
        <w:rPr>
          <w:rFonts w:cs="David" w:ascii="David" w:hAnsi="David"/>
          <w:sz w:val="28"/>
          <w:szCs w:val="28"/>
        </w:rPr>
        <w:t>Karad Syste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ציגה האזורית של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זור מדינות מפ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סייע על שיתוף הפעולה והפריסה באתרי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886200" cy="2180590"/>
            <wp:effectExtent l="0" t="0" r="0" b="0"/>
            <wp:docPr id="1" name="Picture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יוזמה זו היא חלק מאסטרטגיית התפעול והתחזוקה החדשה של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נוף בינה מלאכותית כדי להאיץ את המסע לעבר תפעול אמין ויעיל של המפעל וכדי לספק לסולטנות ערך לטווח ארו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חר הערכה של מספר ספקות שכללה פלטפורמות אנליטיקת חיזוי ו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ה בזכות יכולתה להתרחב לאורך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בזכות מערכת היסקים היסק ידידותית למשת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נת להס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מוית מומ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קבלת החלטות מיטביות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א כמו כלי חיזוי רג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משלב יכולת היסק מובנית עם מצב כשל עם מודלים של לימוד עמוק כדי לזהות בעיות בשלב מוק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תר את שורש הבעיה ולקבוע פעולות מתק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ל תוך למידה אוטומטית ממשוב מצד המפעילות ואיחוד ידע סמוי באתרים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נותן למפעילות של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טחון בהתר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המלצות הנלוות שק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ניתנות להסבר לחלוט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עמוד בתקני אבטחת הסייבר וריבונות הנתונים המחמירים של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המצוינות התפעו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תארח בענן באופן מקומי בעומא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ריסה כל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רגוני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</w:t>
      </w:r>
      <w:r>
        <w:rPr>
          <w:rFonts w:cs="David" w:ascii="David" w:hAnsi="David"/>
          <w:sz w:val="28"/>
          <w:szCs w:val="28"/>
        </w:rPr>
        <w:t>AI Expe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קוב אחר כל הנכסים המסתובבים והסטטיים העיק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דח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ב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ות ושסת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שילוב חלק אל תוך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R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לוחות המחוונים ל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בטחת נראות בזמן אמת ותחזוקה פרואקטי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ארת מחויבת למשמעת עלויות ותחרותיות תוך צמיחה בט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ה וברת קיימא של עסקי הנפט והגז המרכזי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סגרת מסע השינו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קמת את עצמה כחלוצה במעבר האנרגיה בעומאן על ידי הטמעת טכנולוגיות מתקדמות שממקסמות את ניצול הצי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רות את האמינות ומפחיתות עלויות תחזוקה בכל ה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ית חיזוי באמצעות שותפות זו תאפשר למידה מתמשכת למפעילים ותספק המלצות אמינות ומעשיות למפעילי הת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הווה פתרון אופטימלי להרחבת מתקני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ניעה ערך מדיד למצוינות תפעולי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הנדס עלי אל למ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דיגיטל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תוח נפט בעומא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שתף פעולה 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רת מזה זמן רב על רוחה החלוצ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הזו לחדשנות ולדיגיטציה היא בדיוק הסיבה שהמסע שלנו יחד היה כל כך פ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רגת מיצירת התראות מבוססות ס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 הבינה המלאכותית שלנו מנסים לחשוב כמו מהנדסים מנוסים בתפקיד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קליטת נתונים כדי לבצע פעולות מחייבות שמפעילות יכולות לסמוך עליה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מקדות של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וקבלת מפעילים משתלבת באופן מושלם עם המשימה שלנו לפתוח את הרמה הבאה של מצוינות תפעולי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גדיש גא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agadish Gattu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PDO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etroleum Development Oman (PDO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חיפושים וההפקה המובילה בסולטנות עומא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יסטוריה גאה שנמשכת למעלה משמונה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יבת לפיתוח אחראי של משאבי </w:t>
      </w:r>
      <w:r>
        <w:rPr>
          <w:rFonts w:ascii="David" w:hAnsi="David" w:cs="David"/>
          <w:sz w:val="28"/>
          <w:sz w:val="28"/>
          <w:szCs w:val="28"/>
          <w:rtl w:val="true"/>
        </w:rPr>
        <w:t>הפח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סולטנות עומאן תוך מתן ערך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לבעלי העניין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בתחום ה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יעה ללא הפסקה בטכנולוגיות מתקדמות ובפתרונות חדשניים לאופטימיזציה של ייצור הנפט וה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בטחת ביטחון אנרגטי ארוך טווח למדינה ותורמת לצמיחה ה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יעד מוגדר להשגת פליטות נטו אפס עד </w:t>
      </w:r>
      <w:r>
        <w:rPr>
          <w:rFonts w:cs="David" w:ascii="David" w:hAnsi="David"/>
          <w:sz w:val="28"/>
          <w:szCs w:val="28"/>
        </w:rPr>
        <w:t>205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pdo.co.om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ptimeAI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של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קה מומחים בפתרון ולמידה מהירה יותר של בעיות תפעוליות בהתבסס על לולאת הלמידה העצמית הפטנטי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צים את צוותי התפעול להתמודד עם בעיות אמינות וביצועים במאמץ נמוך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ת באופן ייחודי בינה מלאכותית עם ידע בנושא כדי ללמוד באופן רצ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סביר את הסיבות השורש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זות בעיות ולספק אבחנות פרסקרפטיות בהיקף רח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החברה כוללים כמה מרשימת </w:t>
      </w:r>
      <w:r>
        <w:rPr>
          <w:rFonts w:cs="David" w:ascii="David" w:hAnsi="David"/>
          <w:sz w:val="28"/>
          <w:szCs w:val="28"/>
        </w:rPr>
        <w:t>Fortune 1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סייעה לעסקים תעשייתיים גדולים להצליח במסעות הטרנספורמציה הדיגיטלית שלהם על ידי שיפור האמינות והיעילות התהליכ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פחתת עלויות תחזוקה תוך שישה חודשים בל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uptimeai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איתנו ק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מצעות ה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info@uptimeai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זור </w:t>
      </w:r>
      <w:r>
        <w:rPr>
          <w:rFonts w:cs="David" w:ascii="David" w:hAnsi="David"/>
          <w:sz w:val="28"/>
          <w:szCs w:val="28"/>
        </w:rPr>
        <w:t>GCC, Uptime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צגת על ידי </w:t>
      </w:r>
      <w:r>
        <w:rPr>
          <w:rFonts w:cs="David" w:ascii="David" w:hAnsi="David"/>
          <w:sz w:val="28"/>
          <w:szCs w:val="28"/>
        </w:rPr>
        <w:t>Karad Syste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וכן המורשה שלה התומך ב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יסה והצלחת לקוחות ברחבי ה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ptime AI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app.accessnewswire.com/imagelibrary/6312e108-2a61-4af5-b85f-84be6344c19c/1111708/press-release-image-pdo-1.jpg" TargetMode="External"/><Relationship Id="rId5" Type="http://schemas.openxmlformats.org/officeDocument/2006/relationships/hyperlink" Target="https://pr.report/gik7" TargetMode="External"/><Relationship Id="rId6" Type="http://schemas.openxmlformats.org/officeDocument/2006/relationships/hyperlink" Target="https://pr.report/gik8" TargetMode="External"/><Relationship Id="rId7" Type="http://schemas.openxmlformats.org/officeDocument/2006/relationships/hyperlink" Target="mailto:info@uptimeai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6T09:58:00Z</dcterms:modified>
  <cp:revision>2</cp:revision>
  <dc:subject/>
  <dc:title> </dc:title>
</cp:coreProperties>
</file>