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36"/>
          <w:szCs w:val="36"/>
          <w:lang w:bidi="ar-SA"/>
        </w:rPr>
      </w:pPr>
      <w:bookmarkStart w:id="0" w:name="bw-container"/>
      <w:bookmarkStart w:id="1" w:name="bw-main"/>
      <w:r>
        <w:rPr>
          <w:rFonts w:eastAsia="Calibri" w:cs="David" w:ascii="David" w:hAnsi="David"/>
          <w:b/>
          <w:bCs/>
          <w:color w:val="444444"/>
          <w:sz w:val="36"/>
          <w:szCs w:val="36"/>
          <w:lang w:bidi="ar-SA"/>
        </w:rPr>
        <w:t>Modon Holding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מכריזה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על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השקעה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אסטרטגית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ב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bidi="ar-SA"/>
        </w:rPr>
        <w:t>-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bidi="ar-SA"/>
        </w:rPr>
        <w:t>Wellington Lifestyle Partners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המרחיבה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הפורטפוליו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הגלובלי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שלה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בתחום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פיתוח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יעדי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סגנון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חיים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</w:rPr>
        <w:t>יוקרתיים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960" w:right="0" w:hanging="360"/>
        <w:jc w:val="center"/>
        <w:rPr>
          <w:rFonts w:ascii="David" w:hAnsi="David" w:eastAsia="Calibri" w:cs="David"/>
          <w:b/>
          <w:b/>
          <w:bCs/>
          <w:sz w:val="28"/>
          <w:szCs w:val="28"/>
          <w:lang w:bidi="ar-SA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מצטרפ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לקונסורציו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משקיע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במטר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לשדרג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מתח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הרכיב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סוס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bidi="ar-SA"/>
        </w:rPr>
        <w:t>Wellington International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ולפתח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יעד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יוקר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ברמ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עילי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הכול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מגורים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אירוח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ונכס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ספורט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בוולינגטון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מחוז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פאל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ביץ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bidi="ar-SA"/>
        </w:rPr>
        <w:t xml:space="preserve">'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פלורידה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960" w:right="0" w:hanging="360"/>
        <w:jc w:val="center"/>
        <w:rPr>
          <w:rFonts w:ascii="David" w:hAnsi="David" w:eastAsia="Calibri" w:cs="David"/>
          <w:b/>
          <w:b/>
          <w:bCs/>
          <w:sz w:val="28"/>
          <w:szCs w:val="28"/>
          <w:lang w:bidi="ar-SA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מהלך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ז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מחזק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הנוכח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הגלובלי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ומאפשר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חילופ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ידע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בפרויקט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רחבי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bidi="ar-SA"/>
        </w:rPr>
        <w:t>-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היקף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פרויקט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פיתוח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לשימוש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מעורבים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אירוח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וסגנון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חיים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בו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אבי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חוד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מירוי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רב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2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color w:val="444444"/>
          <w:sz w:val="28"/>
          <w:szCs w:val="28"/>
          <w:lang w:bidi="ar-SA"/>
        </w:rPr>
      </w:pPr>
      <w:r>
        <w:rPr>
          <w:rFonts w:eastAsia="Calibri" w:cs="David" w:ascii="David" w:hAnsi="David"/>
          <w:sz w:val="28"/>
          <w:szCs w:val="28"/>
          <w:rtl w:val="true"/>
          <w:lang w:bidi="ar-SA"/>
        </w:rPr>
        <w:t>‏</w:t>
      </w:r>
      <w:r>
        <w:rPr>
          <w:rFonts w:eastAsia="Calibri" w:cs="David" w:ascii="David" w:hAnsi="David"/>
          <w:sz w:val="28"/>
          <w:szCs w:val="28"/>
          <w:lang w:bidi="ar-SA"/>
        </w:rPr>
        <w:t>Modon Holding P.S.C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‏("</w:t>
      </w:r>
      <w:r>
        <w:rPr>
          <w:rFonts w:eastAsia="Calibri" w:cs="David" w:ascii="David" w:hAnsi="David"/>
          <w:b/>
          <w:bCs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בסיסה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בו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אבי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יעה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ום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קעה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סטרטגית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sz w:val="28"/>
          <w:szCs w:val="28"/>
          <w:lang w:bidi="ar-SA"/>
        </w:rPr>
        <w:t>Wellington Lifestyle Partners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‏("</w:t>
      </w:r>
      <w:r>
        <w:rPr>
          <w:rFonts w:eastAsia="Calibri" w:cs="David" w:ascii="David" w:hAnsi="David"/>
          <w:b/>
          <w:bCs/>
          <w:sz w:val="28"/>
          <w:szCs w:val="28"/>
          <w:lang w:bidi="ar-SA"/>
        </w:rPr>
        <w:t>WLP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צטרפ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ונסורציום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ימ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חברה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ת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רו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ט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תח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חר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כ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ו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תוב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הק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רויק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וקר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יוצ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ופ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יכל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ג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רימי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ל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וטי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תח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סח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גר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גול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חר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מוק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וולינג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לור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יק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כיב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סמ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ש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אש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פרויק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מוק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כ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ו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בר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של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פורטפול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גלוב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ק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חז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סטרטג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ש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רג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נלאו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בי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וכח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ע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וק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י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חז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עמ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משק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ע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כ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ול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פרויק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סגנ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ח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יוקרתי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השקע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צטר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קבוצ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המפעי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קיי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L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ק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ורטפול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כ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ע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גנ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ספור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פורטפול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תח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תחר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וכ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Wellington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The Wanderers Clu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עד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אנט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ר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משפ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צ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גול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טני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חי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הסע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The Wellingt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הי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עד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ג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רט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ד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כול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25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ח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י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גבוה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תפת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202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תכל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גר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גול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לי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תוכ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יוו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קלי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Marketpla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גנ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ח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עתיד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י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ל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וט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וקר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ח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י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נו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ר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סעד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ח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כ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הוו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וכ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רו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ט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מטר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ח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עמ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ב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עול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פור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כ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י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וק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color w:val="444444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ול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סכ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יש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סטרטג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השתמ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מות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בקני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וח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כ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וו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סטרטג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רכז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ת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ע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גנ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קה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תיד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ההסכ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הפ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נות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ח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אש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סטי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כ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חור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inter Equestrian Festiv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סטי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-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Adequan® Global Dressage Festiv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‏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AGDF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תחר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גד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הארו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ענ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צייד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קפיצה וההדרכ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וש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25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צו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שתת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color w:val="444444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אס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מוחמד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ב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עטאב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א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זעבי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י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Modon Hold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סטרטג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ק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איפ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השק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צ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ות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ול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חול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זונ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מצוי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ע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 Lifestyle Partn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ייצג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יחו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מח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כיב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ר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קה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מוק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פור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עילו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בר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פק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הק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ע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יימ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של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כ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ד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חי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רבו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בי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אורייגן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Modon Hold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וסי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 Lifestyle Partn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תייש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ע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גנ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של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הי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פור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איר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כ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ז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צוינ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כ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וס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זד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יחוד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ניה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כנ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יצו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ל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פורטפול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Hudayriyat Islan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‏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Ras El Hekm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La Zagalet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חז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חויב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ע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ול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ש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צי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מארק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בליסימ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מייסד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Wellington Lifestyle Partn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: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צטרפ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 Hold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 Lifestyle Partn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בי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יל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וצ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מח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ניס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ע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ול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נהיג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א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קמ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NEXU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ה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וקרת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כ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ו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א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ס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מצ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עמ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יחוד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האי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זונ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לקב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טנדר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ע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גנ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כ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ו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א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וולינג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חזק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נלאו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משרד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אש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מצ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אב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א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ח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אמיר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ערב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שו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בורס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ב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א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ADX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)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מצ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חז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חדש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עירו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י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יצו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חו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יקו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ע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ציפ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תמ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סקט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עסק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עיקר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ול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ר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כס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שק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ר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תי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טר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יימ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א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ז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לב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ס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ח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כ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חוב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b/>
          <w:b/>
          <w:bCs/>
          <w:color w:val="444444"/>
          <w:sz w:val="28"/>
          <w:szCs w:val="28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Wellington Lifestyle Partners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</w:rPr>
        <w:t>Wellington Lifestyle Partn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‏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(</w:t>
      </w:r>
      <w:r>
        <w:rPr>
          <w:rFonts w:eastAsia="Calibri" w:cs="David" w:ascii="David" w:hAnsi="David"/>
          <w:color w:val="444444"/>
          <w:sz w:val="28"/>
          <w:szCs w:val="28"/>
        </w:rPr>
        <w:t>WLP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ממוקמ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וולינג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תמ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רט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א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ליסימ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יס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ור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ו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'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ק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י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'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NEXUS Luxury Collect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ר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פור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וקד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מצוי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הנהג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אגל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קמ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הנשי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יי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'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ונ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L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נה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ורטפול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הי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ג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פרט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חד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The Wellingt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תח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תחר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The Wanderers Clu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arketpla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קס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יכל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ל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וט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וקר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ח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י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נו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ר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סעד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L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חוי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המש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שק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וולינג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ד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בא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לת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מעמ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י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וב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ספור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כיב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  <w:hyperlink r:id="rId3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bidi="ar-SA"/>
          </w:rPr>
          <w:t>www.wlpfl.com</w:t>
        </w:r>
      </w:hyperlink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bidi="ar-SA"/>
        </w:rPr>
        <w:t>Wellington International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Wellington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הוק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197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תר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2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ונ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ולינג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לורי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וכ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י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כ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בי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ש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וכ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בק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5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די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בר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5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וספ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אר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חר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איר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ול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א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ש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גר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ת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ת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רכ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ו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ר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VI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ו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ולינ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קמעונא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תור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כלכ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חו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א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'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י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עסו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השק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גלובל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bidi="ar-SA"/>
        </w:rPr>
        <w:t>:</w:t>
      </w:r>
      <w:hyperlink r:id="rId4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bidi="ar-SA"/>
          </w:rPr>
          <w:t xml:space="preserve"> </w:t>
        </w:r>
        <w:r>
          <w:rPr>
            <w:rStyle w:val="InternetLink"/>
            <w:rFonts w:eastAsia="Calibri" w:cs="David" w:ascii="David" w:hAnsi="David"/>
            <w:b/>
            <w:color w:val="444444"/>
            <w:sz w:val="28"/>
            <w:szCs w:val="28"/>
            <w:lang w:bidi="ar-SA"/>
          </w:rPr>
          <w:t>AETOSWire</w:t>
        </w:r>
      </w:hyperlink>
    </w:p>
    <w:p>
      <w:pPr>
        <w:pStyle w:val="Normal"/>
        <w:bidi w:val="0"/>
        <w:spacing w:lineRule="auto" w:line="276"/>
        <w:jc w:val="right"/>
        <w:rPr>
          <w:rFonts w:ascii="David" w:hAnsi="David" w:eastAsia="Calibri" w:cs="David"/>
          <w:sz w:val="28"/>
          <w:szCs w:val="28"/>
          <w:lang w:val="el-GR" w:bidi="ar-SA"/>
        </w:rPr>
      </w:pPr>
      <w:r>
        <w:rPr>
          <w:rFonts w:eastAsia="David" w:cs="David" w:ascii="David" w:hAnsi="David"/>
          <w:b/>
          <w:sz w:val="28"/>
          <w:szCs w:val="28"/>
          <w:lang w:val="el-GR" w:eastAsia="zh-CN" w:bidi="ar-SA"/>
        </w:rPr>
        <w:t xml:space="preserve">            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גלריית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תמונות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ולטימדיה אפשר למצוא בכתובת</w:t>
      </w:r>
      <w:r>
        <w:rPr>
          <w:rFonts w:ascii="David" w:hAnsi="David" w:eastAsia="Calibri" w:cs="David"/>
          <w:color w:val="000000"/>
          <w:sz w:val="28"/>
          <w:sz w:val="28"/>
          <w:szCs w:val="28"/>
        </w:rPr>
        <w:t xml:space="preserve"> –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val="el-GR"/>
        </w:rPr>
      </w:pPr>
      <w:hyperlink r:id="rId5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https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/>
          </w:rPr>
          <w:t>:/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www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/>
          </w:rPr>
          <w:t>.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wire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/>
          </w:rPr>
          <w:t>.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com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/>
          </w:rPr>
          <w:t>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news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/>
          </w:rPr>
          <w:t>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home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val="el-GR"/>
          </w:rPr>
          <w:t>/20251125937208/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en</w:t>
        </w:r>
      </w:hyperlink>
    </w:p>
    <w:p>
      <w:pPr>
        <w:pStyle w:val="Normal"/>
        <w:spacing w:lineRule="auto" w:line="276" w:before="180" w:after="180"/>
        <w:jc w:val="left"/>
        <w:rPr>
          <w:rFonts w:ascii="David" w:hAnsi="David" w:eastAsia="Calibri" w:cs="David"/>
          <w:b/>
          <w:b/>
          <w:bCs/>
          <w:color w:val="9ECC38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</w:rPr>
        <w:t>קשר</w:t>
      </w:r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ל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גדאד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‎+971555082994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br/>
      </w:r>
      <w:hyperlink r:id="rId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lang w:bidi="ar-SA"/>
          </w:rPr>
          <w:t>modonholding@webershandwick.com</w:t>
        </w:r>
      </w:hyperlink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hyperlink r:id="rId7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bidi="ar-SA"/>
          </w:rPr>
          <w:t>press@modon.com</w:t>
        </w:r>
      </w:hyperlink>
      <w:r>
        <w:rPr>
          <w:rFonts w:eastAsia="Calibri" w:cs="David" w:ascii="David" w:hAnsi="David"/>
          <w:sz w:val="28"/>
          <w:szCs w:val="28"/>
          <w:rtl w:val="true"/>
          <w:lang w:bidi="ar-SA"/>
        </w:rPr>
        <w:br/>
      </w:r>
      <w:hyperlink r:id="rId8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bidi="ar-SA"/>
          </w:rPr>
          <w:t>ir@modon.com</w:t>
        </w:r>
      </w:hyperlink>
      <w:r>
        <w:rPr>
          <w:rFonts w:eastAsia="Calibri" w:cs="David" w:ascii="David" w:hAnsi="David"/>
          <w:sz w:val="28"/>
          <w:szCs w:val="28"/>
          <w:rtl w:val="true"/>
          <w:lang w:bidi="ar-SA"/>
        </w:rPr>
        <w:br/>
      </w:r>
      <w:hyperlink r:id="rId9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bidi="ar-SA"/>
          </w:rPr>
          <w:t>www.modon.com</w:t>
        </w:r>
      </w:hyperlink>
    </w:p>
    <w:p>
      <w:pPr>
        <w:pStyle w:val="Normal"/>
        <w:spacing w:lineRule="auto" w:line="276" w:before="269" w:after="269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ar-SA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ar-SA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bidi="ar-SA"/>
        </w:rPr>
        <w:t>Modon</w:t>
      </w:r>
      <w:bookmarkEnd w:id="0"/>
      <w:bookmarkEnd w:id="1"/>
    </w:p>
    <w:p>
      <w:pPr>
        <w:pStyle w:val="Normal"/>
        <w:jc w:val="both"/>
        <w:rPr>
          <w:rFonts w:ascii="David" w:hAnsi="David" w:eastAsia="SimSun;宋体" w:cs="David"/>
          <w:sz w:val="28"/>
          <w:szCs w:val="28"/>
          <w:lang w:bidi="ar-SA"/>
        </w:rPr>
      </w:pPr>
      <w:r>
        <w:rPr>
          <w:rFonts w:eastAsia="SimSun;宋体" w:cs="David" w:ascii="David" w:hAnsi="David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  <w:lang w:val="en-US"/>
    </w:rPr>
  </w:style>
  <w:style w:type="character" w:styleId="Style15">
    <w:name w:val="כותרת משנה תו"/>
    <w:qFormat/>
    <w:rPr>
      <w:rFonts w:ascii="Calibri Light" w:hAnsi="Calibri Light" w:cs="Arial"/>
      <w:i/>
      <w:iCs/>
      <w:color w:val="4472C4"/>
      <w:spacing w:val="15"/>
      <w:sz w:val="24"/>
      <w:szCs w:val="24"/>
      <w:lang w:val="en-US" w:bidi="ar-SA"/>
    </w:rPr>
  </w:style>
  <w:style w:type="character" w:styleId="Style16">
    <w:name w:val="כותרת טקסט תו"/>
    <w:qFormat/>
    <w:rPr>
      <w:rFonts w:ascii="Calibri Light" w:hAnsi="Calibri Light" w:cs="Arial"/>
      <w:color w:val="323E4F"/>
      <w:spacing w:val="5"/>
      <w:kern w:val="2"/>
      <w:sz w:val="52"/>
      <w:szCs w:val="5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קישור חכם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bidi w:val="0"/>
      <w:spacing w:lineRule="auto" w:line="276" w:before="0" w:after="300"/>
      <w:contextualSpacing/>
      <w:jc w:val="left"/>
    </w:pPr>
    <w:rPr>
      <w:rFonts w:ascii="Calibri Light" w:hAnsi="Calibri Light" w:cs="Arial"/>
      <w:color w:val="323E4F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2">
    <w:name w:val="כניסה רגילה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bidi w:val="0"/>
      <w:spacing w:lineRule="auto" w:line="276" w:before="0" w:after="200"/>
      <w:ind w:left="86" w:right="86" w:hanging="0"/>
      <w:jc w:val="left"/>
    </w:pPr>
    <w:rPr>
      <w:rFonts w:ascii="Calibri Light" w:hAnsi="Calibri Light" w:cs="Arial"/>
      <w:i/>
      <w:iCs/>
      <w:color w:val="4472C4"/>
      <w:spacing w:val="15"/>
      <w:lang w:bidi="ar-SA"/>
    </w:rPr>
  </w:style>
  <w:style w:type="paragraph" w:styleId="Style23">
    <w:name w:val="כיתוב"/>
    <w:basedOn w:val="Normal"/>
    <w:next w:val="Normal"/>
    <w:qFormat/>
    <w:pPr>
      <w:bidi w:val="0"/>
      <w:spacing w:before="0" w:after="200"/>
      <w:jc w:val="left"/>
    </w:pPr>
    <w:rPr>
      <w:rFonts w:ascii="Calibri" w:hAnsi="Calibri" w:eastAsia="Calibri" w:cs="Arial"/>
      <w:b/>
      <w:bCs/>
      <w:color w:val="4472C4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wlpfl.com&amp;esheet=54363924&amp;newsitemid=54363924016&amp;lan=en-US&amp;anchor=www.wlpfl.com&amp;index=1&amp;md5=f41e8e27316cbdf2eee3b97a09c57ac9" TargetMode="External"/><Relationship Id="rId4" Type="http://schemas.openxmlformats.org/officeDocument/2006/relationships/hyperlink" Target="https://cts.businesswire.com/ct/CT?id=smartlink&amp;url=https%3A%2F%2Fwww.aetoswire.com%2Fen%2Fnews%2Fm26112025e&amp;esheet=54363924&amp;newsitemid=54363924016&amp;lan=en-US&amp;anchor=AETOSWire&amp;index=2&amp;md5=983f298f4d9a8043740694059d8625a0" TargetMode="External"/><Relationship Id="rId5" Type="http://schemas.openxmlformats.org/officeDocument/2006/relationships/hyperlink" Target="https://www.businesswire.com/news/home/20251125937208/en" TargetMode="External"/><Relationship Id="rId6" Type="http://schemas.openxmlformats.org/officeDocument/2006/relationships/hyperlink" Target="mailto:modonholding@webershandwick.com" TargetMode="External"/><Relationship Id="rId7" Type="http://schemas.openxmlformats.org/officeDocument/2006/relationships/hyperlink" Target="mailto:press@modon.com" TargetMode="External"/><Relationship Id="rId8" Type="http://schemas.openxmlformats.org/officeDocument/2006/relationships/hyperlink" Target="mailto:ir@modon.com" TargetMode="External"/><Relationship Id="rId9" Type="http://schemas.openxmlformats.org/officeDocument/2006/relationships/hyperlink" Target="https://cts.businesswire.com/ct/CT?id=smartlink&amp;url=http%3A%2F%2Fwww.modon.com&amp;esheet=54363924&amp;newsitemid=54363924016&amp;lan=en-US&amp;anchor=www.modon.com&amp;index=3&amp;md5=fbd28947fbea621567f3cc7302233bbd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7T03:23:00Z</dcterms:modified>
  <cp:revision>2</cp:revision>
  <dc:subject/>
  <dc:title> </dc:title>
</cp:coreProperties>
</file>