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60" w:leader="none"/>
        </w:tabs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sz w:val="32"/>
          <w:szCs w:val="32"/>
        </w:rPr>
        <w:t>Magnolia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קבלת בברכה את חלוץ הטכנולוגיה לוק הלדימן כיו</w:t>
      </w:r>
      <w:r>
        <w:rPr>
          <w:rFonts w:cs="David" w:ascii="David" w:hAnsi="David"/>
          <w:b/>
          <w:bCs/>
          <w:sz w:val="32"/>
          <w:szCs w:val="32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ר הדירקטוריון החדש כדי להרחיב את הצמיחה הגלובלית ואת אסטרטגיית הבינה המלאכותית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אז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יץ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27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Magnolia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קית פלטפורמת חוויה דיגיטל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DXP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גלובלית מוב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חה להודיע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>כי יזם התוכנה הנודע ואחד מוותיקי ה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וק הלדימ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Luc Haldimann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טרף לדירקטוריון החברה וישמש כ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שיא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5724525" cy="115252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ינויו של לוק הוא צעד אסטרטגי משמעותי בתקופה בה 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Magnolia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מגבירה את מאמציה לשלב בינה מלאכות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I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פלטפורמה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הבטיח שלקוחות יוכלו לספק חוויות דיגיטליות מותאמות אישית ויעילות ברמה גבוהה יותר באופן גלוב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ק הלדימן הוא אושיה בתחום התוכנה הארגו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מנהיג אסטרטגי מוכר מאוד המשלב בהצלחה ידע טכני מעמיק עם חוש עסקי חד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לוב נדיר החיוני להובלה של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Magnolia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גל הנוכחי של חדשנות מונעת בינה מלאכות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אוי לציין כי לוק היה המייסד השותף והמנהל הטכנולוגי הראשי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לשעבר של </w:t>
      </w:r>
      <w:r>
        <w:rPr>
          <w:rFonts w:cs="David" w:ascii="David" w:hAnsi="David"/>
          <w:sz w:val="28"/>
          <w:szCs w:val="28"/>
        </w:rPr>
        <w:t>Obtree Technologi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CM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ויצרית חלוצה שבנתה פתרונות לאתרי אינטרנט גדולים ונרכשה בידי </w:t>
      </w:r>
      <w:r>
        <w:rPr>
          <w:rFonts w:cs="David" w:ascii="David" w:hAnsi="David"/>
          <w:sz w:val="28"/>
          <w:szCs w:val="28"/>
        </w:rPr>
        <w:t>IXOS Softwa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גם מייסד </w:t>
      </w:r>
      <w:r>
        <w:rPr>
          <w:rFonts w:cs="David" w:ascii="David" w:hAnsi="David"/>
          <w:sz w:val="28"/>
          <w:szCs w:val="28"/>
        </w:rPr>
        <w:t>Unblu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שוויצרית של פתרונות שיחות מאובטחים ותואמי רגולציה למגזר השירותים הפיננסיים הגלוב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חר שהוביל את </w:t>
      </w:r>
      <w:r>
        <w:rPr>
          <w:rFonts w:cs="David" w:ascii="David" w:hAnsi="David"/>
          <w:sz w:val="28"/>
          <w:szCs w:val="28"/>
        </w:rPr>
        <w:t>Unblu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במשך כמעט שני עש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ימשיך את הקריירה הניהולית שלו כמנהל האסטרטגיה הראש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SO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Unblu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מחיות האישית שלו בעסקי </w:t>
      </w:r>
      <w:r>
        <w:rPr>
          <w:rFonts w:cs="David" w:ascii="David" w:hAnsi="David"/>
          <w:sz w:val="28"/>
          <w:szCs w:val="28"/>
        </w:rPr>
        <w:t>CM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מכירות תוכנה ארגונית מעניקה לו יתרון מכריע בעיצוב עתידה של </w:t>
      </w:r>
      <w:r>
        <w:rPr>
          <w:rFonts w:cs="David" w:ascii="David" w:hAnsi="David"/>
          <w:sz w:val="28"/>
          <w:szCs w:val="28"/>
        </w:rPr>
        <w:t>Magnolia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ו נרגשים מאוד לקבל את לוק הלדימן לדירקטוריון שלנו כ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>אמר אלן קוגל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שותף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</w:rPr>
          <w:t>Magnolia</w:t>
        </w:r>
      </w:hyperlink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לוק מגלם את סימן ההיכר של איכות ואמינות שווייצרית – ידוע ביוש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וק ובגישה פרגמטית וארוכת טווח להרחבת חברות טכנולוגיה מצלי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נהיגותו תהיה חיונית כאשר אנו מיישמים בינה מלאכותית לשיפור יצירת תו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אמה אישית ללקוחות ויעילות תפעולית ברחבי הפלטפורמה שלנו ברחבי העולם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י עוקב אחר 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פתחות </w:t>
      </w:r>
      <w:r>
        <w:rPr>
          <w:rFonts w:ascii="David" w:hAnsi="David" w:cs="David"/>
          <w:sz w:val="28"/>
          <w:sz w:val="28"/>
          <w:szCs w:val="28"/>
          <w:rtl w:val="true"/>
        </w:rPr>
        <w:t>של מגנוליה בתחום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X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שך שנים רבות ואני מתרשם עמוקות מהבסיס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מוקד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טווח ההגעה הגלובלי של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לוק הלדימ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שוק החוויות הדיגיטליות נמצא בנקודת מפנה מרכזית עם הבינה המלאכותית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טכנולוגיה של 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Magnolia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מוקמת באופן מושלם להובלה של השינוי ה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י מצפה לעבוד עם הדירקטוריון וצוות ההנהלה כדי ליישם אסטרטגיה שתמשיך לספק די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כות וחדשנות פורצת דרך ללקוחותינו ברחבי ה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גנוליה רואה בחזון של לוק חיזוק עוצמתי למחויבותה לספק חדשנות ברמה הגבוהה ביותר ולהרחיב את ההובלה בשוק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 מגנול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9">
        <w:r>
          <w:rPr>
            <w:rStyle w:val="InternetLink"/>
            <w:rFonts w:cs="David" w:ascii="David" w:hAnsi="David"/>
            <w:sz w:val="28"/>
            <w:szCs w:val="28"/>
          </w:rPr>
          <w:t>Magnolia</w:t>
        </w:r>
      </w:hyperlink>
      <w:r>
        <w:rPr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פלטפורמת חוויה מרוכבת המאחדת את הטכנולוגיות הטובות ביותר לסביבת עבודה מרכזית ועוצמ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מאפשרת לצוותי ארגוניים לנהל כל מות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צ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רוץ וחוויה מממשק אינטואיטיבי א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ברות מובילות בעולם בתחום הפיננ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יצ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ריאות ועוד –בוחרות במגנוליה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X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ודרני שלה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orina Mone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i/>
          <w:iCs/>
          <w:sz w:val="28"/>
          <w:szCs w:val="28"/>
        </w:rPr>
        <w:t>Head of Marketing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contact@magnolia-cms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+</w:t>
      </w:r>
      <w:r>
        <w:rPr>
          <w:rFonts w:cs="David" w:ascii="David" w:hAnsi="David"/>
          <w:sz w:val="28"/>
          <w:szCs w:val="28"/>
        </w:rPr>
        <w:t>4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6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gnolia International Ltd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222222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5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stats.nwe.io/x/html?final=aHR0cHM6Ly93d3cubWFnbm9saWEtY21zLmNvbS8&amp;sig=nRXyBxig9OTfOHTblsyuklWJuOtqvJMOxcPQM6YbHD2CFwsbL5KkBwMvDrgMblHJcytG_LQTwSL6pTDXx3GN2g&amp;hit%2Csum=WyI1NWt3eWIiLCI1NWt3eWMiLCI1NWt3eWQiXQ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stats.nwe.io/x/html?final=aHR0cHM6Ly93d3cubWFnbm9saWEtY21zLmNvbS8&amp;sig=nRXyBxig9OTfOHTblsyuklWJuOtqvJMOxcPQM6YbHD2CFwsbL5KkBwMvDrgMblHJcytG_LQTwSL6pTDXx3GN2g&amp;hit%2Csum=WyI1NWt3eWIiLCI1NWt3eWMiLCI1NWt3eWQiXQ" TargetMode="External"/><Relationship Id="rId6" Type="http://schemas.openxmlformats.org/officeDocument/2006/relationships/hyperlink" Target="https://stats.nwe.io/x/html?final=aHR0cHM6Ly93d3cubWFnbm9saWEtY21zLmNvbS8&amp;sig=nRXyBxig9OTfOHTblsyuklWJuOtqvJMOxcPQM6YbHD2CFwsbL5KkBwMvDrgMblHJcytG_LQTwSL6pTDXx3GN2g&amp;hit%2Csum=WyI1NWt3eWIiLCI1NWt3eWMiLCI1NWt3eWQiXQ" TargetMode="External"/><Relationship Id="rId7" Type="http://schemas.openxmlformats.org/officeDocument/2006/relationships/hyperlink" Target="https://stats.nwe.io/x/html?final=aHR0cHM6Ly93d3cubWFnbm9saWEtY21zLmNvbS8&amp;sig=nRXyBxig9OTfOHTblsyuklWJuOtqvJMOxcPQM6YbHD2CFwsbL5KkBwMvDrgMblHJcytG_LQTwSL6pTDXx3GN2g&amp;hit%2Csum=WyI1NWt3eWIiLCI1NWt3eWMiLCI1NWt3eWQiXQ" TargetMode="External"/><Relationship Id="rId8" Type="http://schemas.openxmlformats.org/officeDocument/2006/relationships/hyperlink" Target="https://stats.nwe.io/x/html?final=aHR0cHM6Ly93d3cubWFnbm9saWEtY21zLmNvbS8&amp;sig=nRXyBxig9OTfOHTblsyuklWJuOtqvJMOxcPQM6YbHD2CFwsbL5KkBwMvDrgMblHJcytG_LQTwSL6pTDXx3GN2g&amp;hit%2Csum=WyI1NWt3eWIiLCI1NWt3eWMiLCI1NWt3eWQiXQ" TargetMode="External"/><Relationship Id="rId9" Type="http://schemas.openxmlformats.org/officeDocument/2006/relationships/hyperlink" Target="https://stats.nwe.io/x/html?final=aHR0cHM6Ly93d3cubWFnbm9saWEtY21zLmNvbS8&amp;sig=nRXyBxig9OTfOHTblsyuklWJuOtqvJMOxcPQM6YbHD2CFwsbL5KkBwMvDrgMblHJcytG_LQTwSL6pTDXx3GN2g&amp;hit%2Csum=WyI1NWt3eWIiLCI1NWt3eWMiLCI1NWt3eWQiXQ" TargetMode="External"/><Relationship Id="rId10" Type="http://schemas.openxmlformats.org/officeDocument/2006/relationships/hyperlink" Target="mailto:contact@magnolia-cms.com" TargetMode="External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4:5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27T03:05:00Z</dcterms:modified>
  <cp:revision>4</cp:revision>
  <dc:subject/>
  <dc:title> </dc:title>
</cp:coreProperties>
</file>