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lang w:val="en-CA" w:bidi="ar-SA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ידע למשקיעי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Zions Bancorporatio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ם ספג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הפסדים 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Zions Bancorporation, N.A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b/>
          <w:bCs/>
          <w:color w:val="000000"/>
          <w:sz w:val="28"/>
          <w:szCs w:val="28"/>
        </w:rPr>
        <w:t>ZION, ZIONP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ומלץ לפנות למשרד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רוזן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ורכי דין בנוגע לזכויותיכ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רוזן עורכי דין 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משיך  לחקור תביעות ניירות ערך פוטנציאליות מטעם בעלי ניירות הערך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val="en-CA"/>
        </w:rPr>
        <w:t>Zions Bancorporation, N.A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>.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lang w:val="en-CA"/>
        </w:rPr>
        <w:t>ZION, ZIONP</w:t>
      </w:r>
      <w:r>
        <w:rPr>
          <w:rFonts w:cs="David" w:ascii="David" w:hAnsi="David"/>
          <w:color w:val="000000"/>
          <w:sz w:val="28"/>
          <w:szCs w:val="28"/>
          <w:rtl w:val="true"/>
        </w:rPr>
        <w:t>)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ובעות מטענות כי ייתכן 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  <w:lang w:val="en-CA"/>
        </w:rPr>
        <w:t>Zions Bancorporation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מה מידע עסקי מטעה מהותית לציבור ה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רכשתם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יירות ער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 </w:t>
      </w:r>
      <w:r>
        <w:rPr>
          <w:rFonts w:cs="David" w:ascii="David" w:hAnsi="David"/>
          <w:color w:val="000000"/>
          <w:sz w:val="28"/>
          <w:szCs w:val="28"/>
          <w:lang w:val="en-CA"/>
        </w:rPr>
        <w:t>Zions Bancorporation</w:t>
      </w:r>
      <w:r>
        <w:rPr>
          <w:rFonts w:cs="David" w:ascii="David" w:hAnsi="David"/>
          <w:color w:val="000000"/>
          <w:sz w:val="28"/>
          <w:szCs w:val="28"/>
          <w:rtl w:val="true"/>
          <w:lang w:val="en-CA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רוזן עורכי דין מכין תביעה ייצוגית המבקשת פיצוי הפסדי 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n-US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 הפוטנציאלית נגד חברת </w:t>
      </w:r>
      <w:r>
        <w:rPr>
          <w:rFonts w:cs="David" w:ascii="David" w:hAnsi="David"/>
          <w:color w:val="000000"/>
          <w:sz w:val="28"/>
          <w:szCs w:val="28"/>
          <w:lang w:val="en-US"/>
        </w:rPr>
        <w:t>Zions Bancorporation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rosenlegal.com/submit-form/?case_id=46354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lang w:val="en-US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מ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דוב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color w:val="000000"/>
          <w:sz w:val="28"/>
          <w:szCs w:val="28"/>
          <w:lang w:val="en-US"/>
        </w:rPr>
        <w:t>Zions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  <w:lang w:val="en-US"/>
        </w:rPr>
        <w:t>Bancorporation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val="en-US"/>
        </w:rPr>
        <w:t>N.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כי תקבל חיוב בסך 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עבור הלוואה הממומנת על ידי חברת הבת שלה בבעלות מלאה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color w:val="000000"/>
          <w:sz w:val="28"/>
          <w:szCs w:val="28"/>
          <w:lang w:val="en-US"/>
        </w:rPr>
        <w:t>California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  <w:lang w:val="en-US"/>
        </w:rPr>
        <w:t>Bank</w:t>
      </w:r>
      <w:r>
        <w:rPr>
          <w:rFonts w:cs="David" w:ascii="David" w:hAnsi="David"/>
          <w:color w:val="000000"/>
          <w:sz w:val="28"/>
          <w:szCs w:val="28"/>
        </w:rPr>
        <w:t> &amp; </w:t>
      </w:r>
      <w:r>
        <w:rPr>
          <w:rFonts w:cs="David" w:ascii="David" w:hAnsi="David"/>
          <w:color w:val="000000"/>
          <w:sz w:val="28"/>
          <w:szCs w:val="28"/>
          <w:lang w:val="en-US"/>
        </w:rPr>
        <w:t>Trus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ור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גות שגויות לכאורה ומחדלים חוזיים מצד הלווים והחייבים וא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דרים נוספים בנוגע להלוואות ולבט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>." </w:t>
      </w:r>
      <w:r>
        <w:rPr>
          <w:rFonts w:cs="David" w:ascii="David" w:hAnsi="David"/>
          <w:color w:val="000000"/>
          <w:sz w:val="28"/>
          <w:szCs w:val="28"/>
          <w:lang w:val="en-US"/>
        </w:rPr>
        <w:t>Zions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  <w:lang w:val="en-US"/>
        </w:rPr>
        <w:t>Bancorporation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val="en-US"/>
        </w:rPr>
        <w:t>N.A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סיפה כי תזמין עורך דין לתיאום סקירה עצמאית של העניי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קבות מידע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ניות הרגילות של </w:t>
      </w:r>
      <w:r>
        <w:rPr>
          <w:rFonts w:cs="David" w:ascii="David" w:hAnsi="David"/>
          <w:color w:val="000000"/>
          <w:sz w:val="28"/>
          <w:szCs w:val="28"/>
          <w:lang w:val="en-US"/>
        </w:rPr>
        <w:t>Zions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  <w:lang w:val="en-US"/>
        </w:rPr>
        <w:t>Bancorporation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val="en-US"/>
        </w:rPr>
        <w:t>N.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רד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3.14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 רוזן עורכי דין מדורג במקום הראשון על ידי </w:t>
      </w:r>
      <w:r>
        <w:rPr>
          <w:rFonts w:cs="David" w:ascii="David" w:hAnsi="David"/>
          <w:color w:val="000000"/>
          <w:sz w:val="28"/>
          <w:szCs w:val="28"/>
          <w:lang w:val="en-US"/>
        </w:rPr>
        <w:t>ISS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דה משרד עורכי הדין החזיר מעל </w:t>
      </w:r>
      <w:r>
        <w:rPr>
          <w:rFonts w:cs="David" w:ascii="David" w:hAnsi="David"/>
          <w:color w:val="000000"/>
          <w:sz w:val="28"/>
          <w:szCs w:val="28"/>
        </w:rPr>
        <w:t>43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ותף המייסד לורנס רוזן הוכרז על ידי חברת </w:t>
      </w:r>
      <w:r>
        <w:rPr>
          <w:rFonts w:cs="David" w:ascii="David" w:hAnsi="David"/>
          <w:color w:val="000000"/>
          <w:sz w:val="28"/>
          <w:szCs w:val="28"/>
          <w:lang w:val="en-US"/>
        </w:rPr>
        <w:t>law360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בים מעורכי הדין במשרד זה מוכרים על ידי הביטאונים </w:t>
      </w:r>
      <w:r>
        <w:rPr>
          <w:rFonts w:cs="David" w:ascii="David" w:hAnsi="David"/>
          <w:color w:val="000000"/>
          <w:sz w:val="28"/>
          <w:szCs w:val="28"/>
          <w:lang w:val="en-US"/>
        </w:rPr>
        <w:t>Lawdragon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  <w:lang w:val="en-US"/>
        </w:rPr>
        <w:t>Super Lawyer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linkedin.com/company/the-rosen-law-fir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טווי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twitter.com/rosen_fir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פייסב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facebook.com/rosenlawfir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Laurence Rosen, Esq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.</w:t>
        <w:br/>
      </w:r>
      <w:r>
        <w:rPr>
          <w:rFonts w:cs="David" w:ascii="David" w:hAnsi="David"/>
          <w:color w:val="000000"/>
          <w:sz w:val="28"/>
          <w:szCs w:val="28"/>
          <w:lang w:val="en-US"/>
        </w:rPr>
        <w:t>Phillip Kim, Esq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.</w:t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The Rosen Law Firm, P.A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>.</w:t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275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val="en-US"/>
        </w:rPr>
        <w:t>Madison Avenue, 40th Floor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New York, NY 10016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Tel: (212) 686-1060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Toll Free: (866) 767-3653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cs="David" w:ascii="David" w:hAnsi="David"/>
          <w:color w:val="000000"/>
          <w:sz w:val="28"/>
          <w:szCs w:val="28"/>
          <w:lang w:val="en-US"/>
        </w:rPr>
        <w:t>Fax: (212) 202-3827</w:t>
      </w: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color w:val="000000"/>
          <w:kern w:val="2"/>
          <w:sz w:val="28"/>
          <w:szCs w:val="28"/>
        </w:rPr>
      </w:pPr>
      <w:r>
        <w:rPr>
          <w:rFonts w:eastAsia="Aptos" w:cs="David" w:ascii="David" w:hAnsi="David"/>
          <w:color w:val="000000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Aptos" w:hAnsi="Aptos" w:eastAsia="Aptos" w:cs="Arial"/>
          <w:sz w:val="22"/>
          <w:szCs w:val="22"/>
        </w:rPr>
      </w:pPr>
      <w:r>
        <w:rPr>
          <w:rFonts w:eastAsia="Aptos" w:cs="Arial" w:ascii="Aptos" w:hAnsi="Aptos"/>
          <w:sz w:val="22"/>
          <w:szCs w:val="22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p>
      <w:pPr>
        <w:pStyle w:val="Normal"/>
        <w:spacing w:lineRule="auto" w:line="276" w:before="0" w:after="200"/>
        <w:rPr>
          <w:rFonts w:ascii="Aptos" w:hAnsi="Aptos" w:eastAsia="Aptos" w:cs="Arial"/>
          <w:sz w:val="22"/>
          <w:szCs w:val="22"/>
          <w:lang w:bidi="ar-SA"/>
        </w:rPr>
      </w:pPr>
      <w:r>
        <w:rPr>
          <w:rFonts w:eastAsia="Aptos" w:cs="Arial" w:ascii="Aptos" w:hAnsi="Aptos"/>
          <w:sz w:val="22"/>
          <w:szCs w:val="22"/>
          <w:lang w:bidi="ar-SA"/>
        </w:rPr>
      </w:r>
    </w:p>
    <w:p>
      <w:pPr>
        <w:pStyle w:val="Normal"/>
        <w:rPr>
          <w:rFonts w:ascii="Aptos" w:hAnsi="Aptos" w:eastAsia="Aptos" w:cs="Arial"/>
          <w:sz w:val="22"/>
          <w:szCs w:val="22"/>
          <w:lang w:bidi="ar-SA"/>
        </w:rPr>
      </w:pPr>
      <w:r>
        <w:rPr>
          <w:rFonts w:eastAsia="Aptos" w:cs="Arial" w:ascii="Aptos" w:hAnsi="Aptos"/>
          <w:sz w:val="22"/>
          <w:szCs w:val="22"/>
          <w:lang w:bidi="ar-SA"/>
        </w:rPr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8y5R_ViqJd6p_WuxywJMLknEnCCYBMwY0CSVd_SYzM_niN8X-d7UG4GhqQl1ZFV1sroNYw9OW2g8WaygSCwuzcX4jUBIyeqIg_91BFefjTwlBqfHhE6-77JL60vUfruk198lCMLRIIcjV6OPgz1_uEPUDJWueXdZ6vT7eJ7volY=" TargetMode="External"/><Relationship Id="rId3" Type="http://schemas.openxmlformats.org/officeDocument/2006/relationships/hyperlink" Target="https://www.globenewswire.com/Tracker?data=3BUKEcBh6GB9ymbu6UoHhAkBUHtc5F-9Hid7ZWAq_NJznsXX_udSr0JDplZi6xeKlipqxKs3G9Y1L11Xw1dhtoBMrpZlqXlTiwPfDIhF8KQ=" TargetMode="External"/><Relationship Id="rId4" Type="http://schemas.openxmlformats.org/officeDocument/2006/relationships/hyperlink" Target="https://www.globenewswire.com/Tracker?data=8y5R_ViqJd6p_WuxywJMLkdCN49Ht1Ojz6LmmIc4sFfXfp9-gFN6zfoCKD5WzPfl_2hvd5LGIrq1ThkTr-K5cPW5wJhrMh8ZYpvmezyl8wmVw7PRZeW56Iw7oKsMG-iCWnxOfC_x64zD8jP1l7DM6vMnSoX9NdnQmMcYfPWmrmOgOPy39MFVlzuJO1VSv_Jr" TargetMode="External"/><Relationship Id="rId5" Type="http://schemas.openxmlformats.org/officeDocument/2006/relationships/hyperlink" Target="https://www.globenewswire.com/Tracker?data=8y5R_ViqJd6p_WuxywJMLhdC5NYfvUwtbPidGcA3IYU25YmxBocs1o3f2P-0vLKEc_LPx6Ivh6_pJ6hKNOccME5fXcWlUVKh_1DYlaA-_6JYIqW_a0kxu2wI6EM37SRC" TargetMode="External"/><Relationship Id="rId6" Type="http://schemas.openxmlformats.org/officeDocument/2006/relationships/hyperlink" Target="https://www.globenewswire.com/Tracker?data=8y5R_ViqJd6p_WuxywJMLpUom2vEKh9zFIotOf3eRhQA2M1n2fR7ckK65RRif00kpf8pkaR1cmInkXhA-K9A7RMvF-lQR9c3FFanrtNgZpx2R4Mz5Wdvkgg1XHKBzITaNfPlhLZ-JQD_M-01DLBXDA==" TargetMode="External"/><Relationship Id="rId7" Type="http://schemas.openxmlformats.org/officeDocument/2006/relationships/hyperlink" Target="https://www.globenewswire.com/Tracker?data=3BUKEcBh6GB9ymbu6UoHhG7DXTESwhppuSwGnqFpoqgQvmxuNzzQWO835cVsygz2dE1UICoylTjnKR4q5tqpZTM44jZKKsxu98uFlLLcLDY=" TargetMode="External"/><Relationship Id="rId8" Type="http://schemas.openxmlformats.org/officeDocument/2006/relationships/hyperlink" Target="https://www.globenewswire.com/Tracker?data=nsFHirpTRBOkwQjA6NVlr_6eeRM51i1CKou899mvOK8ppue5XcNj8q1zo6gd8UXUtMNrPf14puXsUDAzt5tU6sVDzFy_P7mn7idkdRW7W8I=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8:2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7T18:23:00Z</dcterms:modified>
  <cp:revision>2</cp:revision>
  <dc:subject/>
  <dc:title> </dc:title>
</cp:coreProperties>
</file>