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רד עורכי דין 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kye Bioscience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קבל ייעוץ משפטי לפני מועד מועד חשוב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תביע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יצוגית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בניירות ערך 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SKYE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הע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Skye Bioscience, Inc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SKYE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ע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color w:val="000000"/>
          <w:sz w:val="28"/>
          <w:szCs w:val="28"/>
        </w:rPr>
        <w:t>Sky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Sky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rosenlegal.com/submit-form/?case_id=48064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נואר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6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cs="David" w:ascii="David" w:hAnsi="David"/>
          <w:color w:val="000000"/>
          <w:sz w:val="28"/>
          <w:szCs w:val="28"/>
          <w:lang w:val="en-US"/>
        </w:rPr>
        <w:t>IS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cs="David" w:ascii="David" w:hAnsi="David"/>
          <w:color w:val="000000"/>
          <w:sz w:val="28"/>
          <w:szCs w:val="28"/>
        </w:rPr>
        <w:t>43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36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drago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Super Lawyer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התב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ך התקופ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בעים השמיעו הצהרות שקריות ומטעות מהותית בנוגע ל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ילותה ועתידה של </w:t>
      </w:r>
      <w:r>
        <w:rPr>
          <w:rFonts w:cs="David" w:ascii="David" w:hAnsi="David"/>
          <w:color w:val="000000"/>
          <w:sz w:val="28"/>
          <w:szCs w:val="28"/>
          <w:lang w:val="en-US"/>
        </w:rPr>
        <w:t>Sky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בעים מסרו הצהרות שקרי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cs="David" w:ascii="David" w:hAnsi="David"/>
          <w:color w:val="000000"/>
          <w:sz w:val="28"/>
          <w:szCs w:val="28"/>
          <w:rtl w:val="true"/>
        </w:rPr>
        <w:t>: (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cs="David" w:ascii="David" w:hAnsi="David"/>
          <w:color w:val="000000"/>
          <w:sz w:val="28"/>
          <w:szCs w:val="28"/>
          <w:lang w:val="en-US"/>
        </w:rPr>
        <w:t>nimacimab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ה פחות יעיל ממה שהנתבעים גרמו למשקיעים 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; (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ם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יים ה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גולטוריים והמסחריים של </w:t>
      </w:r>
      <w:r>
        <w:rPr>
          <w:rFonts w:cs="David" w:ascii="David" w:hAnsi="David"/>
          <w:color w:val="000000"/>
          <w:sz w:val="28"/>
          <w:szCs w:val="28"/>
          <w:lang w:val="en-US"/>
        </w:rPr>
        <w:t>nimacimab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גז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(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הרות הציבוריות של הנתבעים היו שקריות ומטעות באופן מהותי בכל הזמנים הרלוו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cs="David" w:ascii="David" w:hAnsi="David"/>
          <w:color w:val="000000"/>
          <w:sz w:val="28"/>
          <w:szCs w:val="28"/>
          <w:lang w:val="en-US"/>
        </w:rPr>
        <w:t>Skye Bioscie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rosenlegal.com/submit-form/?case_id=48064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 קשר 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כולתכם להישאר חבר סמוי ולא לעשות דבר בשלב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 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 ב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Aptos" w:hAnsi="Aptos" w:eastAsia="Aptos" w:cs="Arial"/>
          <w:sz w:val="22"/>
          <w:szCs w:val="22"/>
        </w:rPr>
      </w:pPr>
      <w:r>
        <w:rPr>
          <w:rFonts w:eastAsia="Aptos" w:cs="Arial" w:ascii="Aptos" w:hAnsi="Aptos"/>
          <w:sz w:val="22"/>
          <w:szCs w:val="22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BDpznBM7UpplIjJOTIn9wBqUHVI0HYiuZLnxfv6wMdRmgfWvCblF3viGAX4Xm1Y7Kz8ghaWHDK-U8aTCatfCf1kGvY4e3aS-Hn3L8_axGrtY1PyUG6v2LeTSvdnrVxdNwyUQFLq6uOhgcFue89q_WoaqPhvWF19DhEMTpyJmOQ=" TargetMode="External"/><Relationship Id="rId3" Type="http://schemas.openxmlformats.org/officeDocument/2006/relationships/hyperlink" Target="https://www.globenewswire.com/Tracker?data=bI-eWrB986g8Ca1OyCrWXCnDdt7-shgJzcrSu4h6CDGOELiUrIzzbgVR8Sx_bhmjVFw1dXMydfQLUJofpWG5WhWh5qcYGD0PdXWJ--wKE3M=" TargetMode="External"/><Relationship Id="rId4" Type="http://schemas.openxmlformats.org/officeDocument/2006/relationships/hyperlink" Target="https://www.globenewswire.com/Tracker?data=wBDpznBM7UpplIjJOTIn9wBqUHVI0HYiuZLnxfv6wMdRmgfWvCblF3viGAX4Xm1Yy6ebdXCdy4GoAAFPynciNSuv0VDHkWyssOB2tvsVDHKmd0b7SMYxQWRDFqyP6cGXEueyD0vSziB-mhUy_j8_v8JmfiQBF8ow0BTCzUK_fAI=" TargetMode="External"/><Relationship Id="rId5" Type="http://schemas.openxmlformats.org/officeDocument/2006/relationships/hyperlink" Target="https://www.globenewswire.com/Tracker?data=bI-eWrB986g8Ca1OyCrWXNDyZCAwTT3dbPMZwH-M86b3NBPH8bN3tzxUKuZLIykIZM_1uoKECq9qbUFlO8DLxOr2Amh1JzMwLXXGsnYSLQE=" TargetMode="External"/><Relationship Id="rId6" Type="http://schemas.openxmlformats.org/officeDocument/2006/relationships/hyperlink" Target="https://www.globenewswire.com/Tracker?data=wBDpznBM7UpplIjJOTIn931jUuk5gKVBwis9BFhIaazUWH1xjqqxATPy6gJslRb2zLqvzpTbzL0uSazVZRUt-PnKYm26EKgGzsJwwI2sb66oLY5tc77DbPQh0FhGwvtnTzBJtTNsBK6bRVZ36GZTRiVTq4oafFTJVWrJar7nbfBEYYkV7DcoQEvjyDmpMILM" TargetMode="External"/><Relationship Id="rId7" Type="http://schemas.openxmlformats.org/officeDocument/2006/relationships/hyperlink" Target="https://www.globenewswire.com/Tracker?data=wBDpznBM7UpplIjJOTIn956GSoLjz9G_D3jbwNv4Q2biNjCb2sNK-TlhnennaxtVg3ipjVbEfXQwjbXm_yeak5E2CT3HtywjmrabmXd73J78SNif412VQjPskFjyP85y" TargetMode="External"/><Relationship Id="rId8" Type="http://schemas.openxmlformats.org/officeDocument/2006/relationships/hyperlink" Target="https://www.globenewswire.com/Tracker?data=wBDpznBM7UpplIjJOTIn97UoC3tI-IIRDFg-Q5pwX4tNr1vrfGIzYo1GBY7WlmqPtlcGeKw9OVCZteXdbYWOc7Legp3dtDujcyXz5Azt3wNdxnD_hHLEsSyGrD6aqDIvV9BmoMTWMOEP5Jvj0Ve5Kw==" TargetMode="External"/><Relationship Id="rId9" Type="http://schemas.openxmlformats.org/officeDocument/2006/relationships/hyperlink" Target="https://www.globenewswire.com/Tracker?data=bI-eWrB986g8Ca1OyCrWXJZ8X5AjzNYTSUc73JE-1UGekheypRPHPpuCYhqOVSplRdjAlE77_dmhfmR5bERdLzjl_WQRtvMivQMDK8lX0h0=" TargetMode="External"/><Relationship Id="rId10" Type="http://schemas.openxmlformats.org/officeDocument/2006/relationships/hyperlink" Target="https://www.globenewswire.com/Tracker?data=EimZNb5a-NUa1pBwpnxHGO1l5o68x98UBxniy7Q7HTyNg6Auxuf4FqJl6RRTwsJUcUMtUkc5TpwUjP8akyj2KeKbqfBZChcJj-HorWOeEVU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19:45:00Z</dcterms:modified>
  <cp:revision>4</cp:revision>
  <dc:subject/>
  <dc:title> </dc:title>
</cp:coreProperties>
</file>