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6"/>
          <w:szCs w:val="36"/>
          <w:u w:val="single"/>
          <w:lang w:bidi="he-IL"/>
        </w:rPr>
      </w:pP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bidi="he-IL"/>
        </w:rPr>
        <w:t>מידע למשקיעי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</w:rPr>
        <w:t>FLY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אם ספגת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bidi="he-IL"/>
        </w:rPr>
        <w:t>ם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הפסדים ב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</w:rPr>
        <w:t>Firefly Aerospace Inc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 (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נאסד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ק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: 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</w:rPr>
        <w:t>FLY</w:t>
      </w:r>
      <w:r>
        <w:rPr>
          <w:rFonts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),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מומלץ לפנות למשרד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  <w:lang w:bidi="he-IL"/>
        </w:rPr>
        <w:t xml:space="preserve">רוזן </w:t>
      </w:r>
      <w:r>
        <w:rPr>
          <w:rFonts w:ascii="David" w:hAnsi="David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עורכי הדין בנוגע לזכויותיכם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u w:val="single"/>
          <w:lang w:bidi="he-IL"/>
        </w:rPr>
      </w:pP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he-IL"/>
        </w:rPr>
        <w:t>27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נובמבר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bookmarkStart w:id="0" w:name="_Hlk57655387"/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 NEWSWIRE</w:t>
      </w:r>
      <w:bookmarkEnd w:id="0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משיך  לחקור תביעות ניירות ערך פוטנציאליות מטעם בעלי המניות של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Firefly Aerospace Inc.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LY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נובעות מטענות כי ייתכן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irefly Aerospac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מה מידע עסקי מטעה מהותית לציבור ה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ניירות ערך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irefly Aerospac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כין תביעה ייצוגית המבקשת פיצוי הפסדי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הפוטנציאל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Firefly Aerospac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rosenlegal.com/submit-form/?case_id=46681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 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ספטמבר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חר סגירת ה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פרסם הוול סטריט ג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ורנ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 מאמר שכותרתו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Firefly Aerospac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ווחת על הפסד רחב יותר ככל שההכנסות יורד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אמר ציין כי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Firefl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שמה הפסד רחב יותר והכנסות נמוכות יותר ברבעון האחרון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ה שמסמן את 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 הרווחים הראשון שלה מאז הופעת הבכורה שלה בשוק המניות בחודש שעב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קבות פרסום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ניית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Firefl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רדה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5.3%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ספטמבר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val="en-US" w:bidi="he-IL"/>
          </w:rPr>
          <w:t>/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  <w:t>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1545677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5456772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spacing w:before="0" w:after="200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X0vEP7rIhFVIZqUQLidJcC4VqN1Er1f46LsZdDJry8IhBTWldO4G6BbIQVPT7p22oQCZYpaeQrGC1AtwymZMP41f6V-RxpCjGMgkEj5aoifr4kyfqXjWxkFjWjar0PIlF4DFOxFlTRkHScGQKNz5bxaaTtJytgaRSkR2KRO8YcE=" TargetMode="External"/><Relationship Id="rId3" Type="http://schemas.openxmlformats.org/officeDocument/2006/relationships/hyperlink" Target="https://www.globenewswire.com/Tracker?data=TakP8upJrFNiN4UwNqKpOLx6oVxGERWJbaCbx4oxq5QPbYVo1J4Fg7I14Eizd0s7HwnSNEHMR1A3FZJ78SFLj-u1kTrI9l98GwvXvCw6V68=" TargetMode="External"/><Relationship Id="rId4" Type="http://schemas.openxmlformats.org/officeDocument/2006/relationships/hyperlink" Target="https://www.globenewswire.com/Tracker?data=X0vEP7rIhFVIZqUQLidJcANJbTJMXcXohJgZ-3Z0fLhTdZT0a3k1AgdESmQFfb7s3Nfrr8lj9h1PP0AFm2-PDiPTLT3OYUKzVS43TR2Cf_YxUM3jtOWWE4BDIX6amdbB8X4jL2tp_Y3CkMo1wrMH78GnaCnmphxLWMrvJjFB3_I7gOQmgXqyWZboIPeAFc0t" TargetMode="External"/><Relationship Id="rId5" Type="http://schemas.openxmlformats.org/officeDocument/2006/relationships/hyperlink" Target="https://www.globenewswire.com/Tracker?data=X0vEP7rIhFVIZqUQLidJcA3YdQ38pN7R8yE4C9oKipOXBKLBCjGLUdEbGp7A65JtIMeCotcN3OIK4KfBsOkPEsxDSviaaMTPzXQlqeDWgwJ4gnFe2TbU8YGSECb4Y1kK" TargetMode="External"/><Relationship Id="rId6" Type="http://schemas.openxmlformats.org/officeDocument/2006/relationships/hyperlink" Target="https://www.globenewswire.com/Tracker?data=X0vEP7rIhFVIZqUQLidJcDPfvfBHw_LHh-uRetpUrJv61eQ-P39l9YwScmQwgoCDGvpJu88BvRq3lu30tdwM2EZb5E88BYHPlsDGoIN3jYJkjs7oeYjx_a4N974Tz0NHZo0i1bT-m9W17AXGgZO72w==" TargetMode="External"/><Relationship Id="rId7" Type="http://schemas.openxmlformats.org/officeDocument/2006/relationships/hyperlink" Target="https://www.globenewswire.com/Tracker?data=TakP8upJrFNiN4UwNqKpONEZw7LoPzFvy1gHs0yvU65mLL8kBxvvVyJgzW5PjFivKK-PPlnLomL1MPj9VONqErLm1hBliLTL_jGyY6CBv-c=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8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7T18:20:00Z</dcterms:modified>
  <cp:revision>2</cp:revision>
  <dc:subject/>
  <dc:title> </dc:title>
</cp:coreProperties>
</file>