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lang w:val="en-US"/>
        </w:rPr>
      </w:pPr>
      <w:bookmarkStart w:id="0" w:name="_Hlk212043236"/>
      <w:r>
        <w:rPr>
          <w:rFonts w:cs="David" w:ascii="David" w:hAnsi="David"/>
          <w:b/>
          <w:bCs/>
          <w:sz w:val="40"/>
          <w:szCs w:val="40"/>
        </w:rPr>
        <w:t>Datavault A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חותמת על הסכם עם מועצת האגרוף העולמית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מאפשרת מונטיזציה גלובלית מונעת אירועים בקנה מידה גדול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סקת הרישוי החוזרת של החברה מאפשרת להפיק עוד רווחים 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ADIO</w:t>
      </w:r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Data Vault</w:t>
      </w:r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קניינים של </w:t>
      </w:r>
      <w:r>
        <w:rPr>
          <w:rFonts w:cs="David" w:ascii="David" w:hAnsi="David"/>
          <w:b/>
          <w:bCs/>
          <w:sz w:val="28"/>
          <w:szCs w:val="28"/>
        </w:rPr>
        <w:t>Datavaul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ם תכני ספורט ובידור של </w:t>
      </w:r>
      <w:r>
        <w:rPr>
          <w:rFonts w:cs="David" w:ascii="David" w:hAnsi="David"/>
          <w:b/>
          <w:bCs/>
          <w:sz w:val="28"/>
          <w:szCs w:val="28"/>
        </w:rPr>
        <w:t>WBC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תוף הפעולה יוצר מסלולי הכנסה מרובי אירועים ניתנים להרחב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ונעים בידי מעורבות מאומת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רועי </w:t>
      </w:r>
      <w:r>
        <w:rPr>
          <w:rFonts w:cs="David" w:ascii="David" w:hAnsi="David"/>
          <w:b/>
          <w:bCs/>
          <w:sz w:val="28"/>
          <w:szCs w:val="28"/>
        </w:rPr>
        <w:t>WB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פצים ליותר 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7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נ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לדל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אמצע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IB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tavault AI In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DVLT</w:t>
      </w:r>
      <w:r>
        <w:rPr>
          <w:rFonts w:cs="David" w:ascii="David" w:hAnsi="David"/>
          <w:sz w:val="28"/>
          <w:szCs w:val="28"/>
          <w:rtl w:val="true"/>
        </w:rPr>
        <w:t>) ("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>"), 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בטכנולוגיות מוניטיזציה של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מות אישורים ומעורבות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חתמה על הסכם עם מועצת האיגרוף העול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סקת רישוי התוכנה מביאה את טכנולוגיית המעורבות האולטר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לית הקניינית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erifyU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פלטפורמת </w:t>
      </w:r>
      <w:r>
        <w:rPr>
          <w:rFonts w:cs="David" w:ascii="David" w:hAnsi="David"/>
          <w:sz w:val="28"/>
          <w:szCs w:val="28"/>
        </w:rPr>
        <w:t>Information Data Exchange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IDE)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ירועי האליפות של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ורך מה שנשא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WB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אירועי אגרוף גדולים המופצ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אמצעות שותפות שידור והזרמת מדיה</w:t>
      </w:r>
      <w:r>
        <w:rPr>
          <w:rFonts w:cs="David" w:ascii="David" w:hAnsi="David"/>
          <w:sz w:val="28"/>
          <w:szCs w:val="28"/>
        </w:rPr>
        <w:t>¹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אחת מגופי הרישוי המוכרים והמשפיעים ביותר באגרוף המקצוע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סד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6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לאה תפקיד מרכזי בעיצוב הספורט המודר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יבעה תקנים עולמיים לבטיחות לוח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הר בתח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ט ורגולציה של איר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אלופ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ולים ביותר נ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ש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חמד ע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ק טיי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ליו סזאר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ב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קר דה לה ה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גר ריי לאונ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יד מייוו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 ומאני פקיא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לקו בהכנסות מונעות אירועים שנוצרות מהפעלות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בסיס </w:t>
      </w:r>
      <w:r>
        <w:rPr>
          <w:rFonts w:cs="David" w:ascii="David" w:hAnsi="David"/>
          <w:sz w:val="28"/>
          <w:szCs w:val="28"/>
        </w:rPr>
        <w:t>50/5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הגעה הגלובלית של </w:t>
      </w:r>
      <w:r>
        <w:rPr>
          <w:rFonts w:cs="David" w:ascii="David" w:hAnsi="David"/>
          <w:b/>
          <w:bCs/>
          <w:sz w:val="28"/>
          <w:szCs w:val="28"/>
        </w:rPr>
        <w:t>WB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רבות האליפויות הגדולים של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עברים בשידורי טלווי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שתות הזרמת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ות חברתיות ובסביבות 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עניק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 היכולת ללכוד אינטראקציות מאומתות בזמן אמת בכל הערו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טראקציות אלו יכולות לזרום ישירות ל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יצור מערכי נתונים מותאמי רגולציה לדיווח לנותני ח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לוח ק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ייחוס ולמונטיזציה לאחר האירו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בות אליפות אחרונים המקושר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גינו טווח הגעה עולמי יוצא 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צופים מדווחים באירוע של קנלו אלוורז נגד טרנס קרופורד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נה מידה כזה מצ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ביבת תפעול רחבה ללכידת מעורבות אותנטית של הקהל באחת מהמערכות הגדולות בעולם לאירועים 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כל שאירועי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טברים לאורך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י הנתונים שנוצרים יכולים ליצור נכס עמיד וניתן להרחבה במסחר במחזורי חסויות חו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תגים מקבלים את היכולת להעריך ביצועים בדיוק רב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לי הזכויות מקבלים דיווח מאו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כנולוגיה של 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כל מחזור החיים של יציר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ה ופריסה ז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נטיזציה מתוכן </w:t>
      </w:r>
      <w:r>
        <w:rPr>
          <w:rFonts w:cs="David" w:ascii="David" w:hAnsi="David"/>
          <w:b/>
          <w:bCs/>
          <w:sz w:val="28"/>
          <w:szCs w:val="28"/>
        </w:rPr>
        <w:t>WB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אמצעות פתרונות </w:t>
      </w:r>
      <w:r>
        <w:rPr>
          <w:rFonts w:cs="David" w:ascii="David" w:hAnsi="David"/>
          <w:b/>
          <w:bCs/>
          <w:sz w:val="28"/>
          <w:szCs w:val="28"/>
        </w:rPr>
        <w:t>Datavault A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טפורמ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ירות השתתפות מעריצ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טריגרים שקטים המופעלים בידי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vertAlign w:val="superscript"/>
        </w:rPr>
        <w:t>3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vertAlign w:val="sub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ילויות מבוססות </w:t>
      </w:r>
      <w:r>
        <w:rPr>
          <w:rFonts w:cs="David" w:ascii="David" w:hAnsi="David"/>
          <w:sz w:val="28"/>
          <w:szCs w:val="28"/>
        </w:rPr>
        <w:t>Q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ראקציות עם נותני ח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שמות לתחרויות ואישורים דיגיטל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אובייקטי נתונים מאומ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ווגים לעתים קרובות כנכסי עולם אמי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WA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אובייקטי נתונים מאומת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ים נתונים מאירועי 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וה ו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שאים ערך מסחרי מדיד משום שהם מספקים לנותני חסות ולבעלי זכויות ייחוס ודיווח מדויקים ומדדי מעורבות שקו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מחיש כיצד זה מתורגם למונטיזציה ברמת 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בו על קרב אליפות שמ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צו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רק </w:t>
      </w:r>
      <w:r>
        <w:rPr>
          <w:rFonts w:cs="David" w:ascii="David" w:hAnsi="David"/>
          <w:sz w:val="28"/>
          <w:szCs w:val="28"/>
        </w:rPr>
        <w:t>1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יימים אינטראקציית צלילים שאינם נשמעים באמצעות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זקים באמצעות לכידה מבוססת </w:t>
      </w:r>
      <w:r>
        <w:rPr>
          <w:rFonts w:cs="David" w:ascii="David" w:hAnsi="David"/>
          <w:sz w:val="28"/>
          <w:szCs w:val="28"/>
        </w:rPr>
        <w:t>Q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צאה היא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ינטראקציות מאומ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הער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ראקציות מאומתות של חובבי ספורט בדרך כלל מגיעות לטווח ערכים ח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פרתי עד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פרתי של דולרים לכל ל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 מדדי התעשייה</w:t>
      </w:r>
      <w:r>
        <w:rPr>
          <w:rFonts w:ascii="Cambria Math" w:hAnsi="Cambria Math" w:cs="Times New Roman"/>
          <w:sz w:val="28"/>
          <w:sz w:val="28"/>
          <w:szCs w:val="28"/>
        </w:rPr>
        <w:t>⁴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שלכל אירוע פרימיום יחיד יש פוטנציאל לייצר מערך נתונים בשווי מיליוני דולרים שימשיך לספק ערך בקמפיינים עתי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כיחה את כוחה של מעורבות מאומתת בפריסות קודמות בעולם האמיתי</w:t>
      </w:r>
      <w:r>
        <w:rPr>
          <w:rFonts w:cs="David" w:ascii="David" w:hAnsi="David"/>
          <w:sz w:val="28"/>
          <w:szCs w:val="28"/>
        </w:rPr>
        <w:t>²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שפריסות עבר ומעורבות קודמת אינן מבטיחות תוצאות 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מדגישות כיצד אינטראקציות מאומתות ומכוונות יכולות לגדול כאשר המעורבות נלכדת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כחות הגלובלית של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בירה את האפקט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ת סביבה שבה אפילו שיעורי השתתפות שמרניים יכולים להצטבר להכנסות משמעותיות שניתנות לשח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שנות ניהולי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נרגשים לשלב את החדשנות הטכנולוגית המתקדמת של 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רועי אליפות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מאוריסיו סוליי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Mauricio Sulaimán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זה מחזק את הדרך בה אנו מג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ינים ומעורבים את הקהל הגלובלי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 ערך חדש לאוה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מים ולשותפינו המסח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תמיד מחפשים דרכים להרים את הס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כולות החדשות האלה פותחות דלת לרמה חדשה לחלוטין של חיבור ואפקט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תניאל בראדל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Nathaniel Bradley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כחות הגלובלית של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פכת אותה לשותפה חזקה לפלטפורמות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חלפת מידע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ספק טכנולוגיות שמחזקות את שלמות ה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רות דיווחים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רחיבות את הערך המסחרי שניתן ליצור ממעורבות מאומתת של מעריצי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סכם זה מ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ד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שוב לא פ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יק כסף מהטכנולוגיה הפטנטית שלנו בסביבת ספורט מבוזרת גלוב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עם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אם את המשימה המרכזית של </w:t>
      </w:r>
      <w:r>
        <w:rPr>
          <w:rFonts w:cs="David" w:ascii="David" w:hAnsi="David"/>
          <w:sz w:val="28"/>
          <w:szCs w:val="28"/>
        </w:rPr>
        <w:t>Datavault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פוך את השתתפות הקהל לנכסי נתונים בעלי שלמות גבוהה עם ערך מסחרי מדיד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הוסיף ניי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ל שהביקוש למעורבות מאומתת מואץ בתעשיות הספורט וה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ששותפויות כאלה יתעצמו ויהוו דוגמה לתעשייה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מועצת האיגרוף העולמ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WBC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World Boxing Council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העולמית לאיגרוף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א הגוף המוכר והמשפיע ביותר באיגרוף מקצו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נהל ומפקח על קרבות אליפויות עולם ואזורי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6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חק תפקיד מרכזי בעיצוב הספורט המודר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 תקנים עולמיים לבטיחות לוח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שרת תח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ט ורגולציה של אירו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שרת רבים מאירועי האליפות המובילים בעולם ויש לה קשרים ארוכי שנים עם מארגנים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דות וארגוני ספורט בינלא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נהגתו של הנשיא מאוריסיו סוליי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ך לקדם את משימתו להעצים את הספורט באמצעות אימוץ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בת מעורבות האוהדים הגלובלית וטיפוח תוכניות התומכות בלוח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הילו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באקוסיסטם 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האיגרו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 נוסף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כתוב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wbcboxing.co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Datavault A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DVLT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את הדרך בחוויו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כת שווי ומונטיזציה של נכסים מונעי בינה מלאכותית בסביבת </w:t>
      </w:r>
      <w:r>
        <w:rPr>
          <w:rFonts w:cs="David" w:ascii="David" w:hAnsi="David"/>
          <w:sz w:val="28"/>
          <w:szCs w:val="28"/>
        </w:rPr>
        <w:t>Web 3.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בוססת הענן של החברה מספקת פתרונות מקיפים עם דגש על שיתוף פעולה בחטיבות המדע האקוסטי ומדעי הנתונ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טיבת המדע האקוסטי ש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את הטכנולוגיות הקנייניות </w:t>
      </w:r>
      <w:r>
        <w:rPr>
          <w:rFonts w:cs="David" w:ascii="David" w:hAnsi="David"/>
          <w:sz w:val="28"/>
          <w:szCs w:val="28"/>
        </w:rPr>
        <w:t>WiSA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umerian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טכנולוגיות שידור קול אלחוטיות ומרחבי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ות מהשורה הראשונה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קניין רוחני המכסה תזמון שמ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נכרון וביטול הפרע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טיבת מדעי הנתונים ממנפת את כוח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 3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חשוב עתיר ביצועים כדי לספק פתרונות ללכידת נתונים חווי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ת שווי ומונטיזציה מאובט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מבוססת הענן ש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פתרונות מקיפים המשרתים תעשיות מ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רישוי תוכנת </w:t>
      </w:r>
      <w:r>
        <w:rPr>
          <w:rFonts w:cs="David" w:ascii="David" w:hAnsi="David"/>
          <w:sz w:val="28"/>
          <w:szCs w:val="28"/>
        </w:rPr>
        <w:t>H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ורט ו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את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ועו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Information Data Exchange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תאומ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שוי של 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ודמי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I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יבור מאובטח של אובייקטים פיזיים מהעולם האמיתי לאובייקטי מט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בלתי ניתנים ל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טפחים בינה מלאכותית אחראית עם יושר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טכנולוגיה ש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נת להתאמה אישית מלאה ומציעה אוטומציה של בינה מלאכותית ולמידת מכו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L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אינטגרציה עם צד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מפורטת ו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שיווקית וניטור פרס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ה של החברה נמצא בפילדל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dvlt.ai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הרות צופות פני עתי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מעות חוק רפורמת התביעות הפרטיות של ניירות ערך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תו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וקי ניירות ערך חלים נוספ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נוג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vault AI Inc</w:t>
      </w:r>
      <w:r>
        <w:rPr>
          <w:rFonts w:cs="David" w:ascii="David" w:hAnsi="David"/>
          <w:sz w:val="28"/>
          <w:szCs w:val="28"/>
          <w:rtl w:val="true"/>
        </w:rPr>
        <w:t>. ("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עתידיות מבוססות על ציפיות נוכ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זיות ותח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על האמונות וההנחות של ההנה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 עתידיות מזוהות לעיתים קרובות באמצעות מונחים כמ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אול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רוצ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נ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ופה את ז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משיך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ו מונחים ד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כי היעדר מילים אלו אינו אומר שהצהרה אינה צופה קדי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בהודעה זו כול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א מוגבלות 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 בנוגע ליתרונות הצפויים של הסכם 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ועצת האיגרוף העולמי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")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סה צפויה של טכנולוגיית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טה ופלטפורמת חילופי המידע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חברה באירועי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רוב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ציפיות לגבי רמות מעו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עורי ה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חי איסוף נתונים והזדמנויות למונטיזצ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 ליצירת הכנסות הקשור לאינטראקציות עם קהל מאומ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ת להרחבה של פלטפורמת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כסי ספורט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 בידור או סביבות שידו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יווג הפוטנציאלי של מערכי נתונים שנוצרו על ידי אירועים כנכסים מהעולם האמי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WAs</w:t>
      </w:r>
      <w:r>
        <w:rPr>
          <w:rFonts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כניות רחבות יותר של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ס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בה או שיפור היצע הטכנולוגי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הרות עתידיות אלו אינן ודאיות מטבען וכוללות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חות וגורמים שעשויים לגרום לתוצאות בפועל להיות שונות באופן מהותי מאלו המובעות או משתמעות בהצהרות א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חשובים שיכולים לגרום לתוצאות בפועל להשתנות באופן מהותי 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א מוגבלים 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ביקוש בשוק לטכנולוגיות מעורבות דיגיטל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זמון או הצלחה של פריסות </w:t>
      </w:r>
      <w:r>
        <w:rPr>
          <w:rFonts w:cs="David" w:ascii="David" w:hAnsi="David"/>
          <w:sz w:val="28"/>
          <w:szCs w:val="28"/>
        </w:rPr>
        <w:t>A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רועי </w:t>
      </w:r>
      <w:r>
        <w:rPr>
          <w:rFonts w:cs="David" w:ascii="David" w:hAnsi="David"/>
          <w:sz w:val="28"/>
          <w:szCs w:val="28"/>
        </w:rPr>
        <w:t>WBC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 נותני ח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דרים ושותפים לאמץ או לשלב את פתרונות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שונות ברמות השתתפות הקה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עורי המרה או התנהגות מעורב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שיקולים רגולטוריים הקשורים לפרטיו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ווג נכסים דיגיטליים או פעיל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הקשורים לפיתוח טכנולו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רופרבי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סייבר או ביצועי מערכ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תנאים כלכליים או שווקיים המשפיעים על פרס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סויות או הכנסות מונעות מד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סיכונים נוספים המתוארים בהגשות של החברה לרשות ניירות ערך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דו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שנתי על 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נה 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ו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ת נוספים שהוגש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ת ל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ם זמינים באת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hyperlink r:id="rId5" w:tgtFrame="_blank">
        <w:r>
          <w:rPr>
            <w:rStyle w:val="InternetLink"/>
            <w:lang w:val="en-US"/>
          </w:rPr>
          <w:t>www.sec.gov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וראים מתבקשים לא להסתמך באופן מופרז על הצהרות עתידיות א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דברות רק נכון למועד ה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מתחייבת לעד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קן או להבהיר הצהרות עתידיות המשקפות 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סיבות או מידע חדש לאחר תאריך השחרו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כן נדרש על פי החוק הח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vaul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תשיג את התו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ונות או הציפיות שנחשפו בהצהרותיה ה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ן לפרש הצהרה עתידית כהבטחה לביצועים עתי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הפני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vertAlign w:val="superscript"/>
          <w:lang w:bidi="he-IL"/>
        </w:rPr>
        <w:t>1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עצת האיגרוף העולמית 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/>
        </w:rPr>
        <w:t>WBC</w:t>
      </w:r>
      <w:r>
        <w:rPr>
          <w:rFonts w:cs="David" w:ascii="David" w:hAnsi="David"/>
          <w:sz w:val="28"/>
          <w:szCs w:val="28"/>
          <w:rtl w:val="true"/>
          <w:lang w:bidi="he-IL"/>
        </w:rPr>
        <w:t>):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bcboxing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r>
        <w:rPr>
          <w:rFonts w:cs="David" w:ascii="David" w:hAnsi="David"/>
          <w:sz w:val="28"/>
          <w:szCs w:val="28"/>
          <w:vertAlign w:val="superscript"/>
          <w:lang w:bidi="he-IL"/>
        </w:rPr>
        <w:t>2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יווחים על צפייה במשחק אלברס נגד קרופורד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espn.com/boxing/story/_/id/46274888/terence-crawford-win-</w:t>
        </w:r>
      </w:hyperlink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vs-canelo-alvarez-drew-41-million-viewers-netflix-says</w:t>
        </w:r>
      </w:hyperlink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vertAlign w:val="superscript"/>
          <w:lang w:bidi="he-IL"/>
        </w:rPr>
        <w:t>3</w:t>
      </w:r>
      <w:r>
        <w:rPr>
          <w:rFonts w:cs="David" w:ascii="David" w:hAnsi="David"/>
          <w:sz w:val="28"/>
          <w:szCs w:val="28"/>
          <w:vertAlign w:val="superscript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lang w:val="en-US"/>
        </w:rPr>
        <w:t>Datavault</w:t>
      </w:r>
      <w:r>
        <w:rPr>
          <w:rFonts w:cs="David" w:ascii="David" w:hAnsi="David"/>
          <w:sz w:val="28"/>
          <w:szCs w:val="28"/>
          <w:lang w:bidi="he-IL"/>
        </w:rPr>
        <w:t> </w:t>
      </w:r>
      <w:r>
        <w:rPr>
          <w:rFonts w:cs="David" w:ascii="David" w:hAnsi="David"/>
          <w:sz w:val="28"/>
          <w:szCs w:val="28"/>
          <w:lang w:val="en-US"/>
        </w:rPr>
        <w:t>AI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–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דע על פלטפורמת </w:t>
      </w:r>
      <w:r>
        <w:rPr>
          <w:rFonts w:cs="David" w:ascii="David" w:hAnsi="David"/>
          <w:sz w:val="28"/>
          <w:szCs w:val="28"/>
          <w:lang w:val="en-US"/>
        </w:rPr>
        <w:t>ADIO</w:t>
      </w:r>
      <w:r>
        <w:rPr>
          <w:rFonts w:cs="David" w:ascii="David" w:hAnsi="David"/>
          <w:sz w:val="28"/>
          <w:szCs w:val="28"/>
          <w:lang w:bidi="he-IL"/>
        </w:rPr>
        <w:t xml:space="preserve">® &amp; </w:t>
      </w:r>
      <w:r>
        <w:rPr>
          <w:rFonts w:cs="David" w:ascii="David" w:hAnsi="David"/>
          <w:sz w:val="28"/>
          <w:szCs w:val="28"/>
          <w:lang w:val="en-US"/>
        </w:rPr>
        <w:t>IDE</w:t>
      </w:r>
      <w:r>
        <w:rPr>
          <w:rFonts w:cs="David" w:ascii="David" w:hAnsi="David"/>
          <w:sz w:val="28"/>
          <w:szCs w:val="28"/>
          <w:lang w:bidi="he-IL"/>
        </w:rPr>
        <w:t>:</w:t>
      </w:r>
      <w:r>
        <w:rPr>
          <w:rFonts w:cs="David" w:ascii="David" w:hAnsi="David"/>
          <w:sz w:val="28"/>
          <w:szCs w:val="28"/>
          <w:lang w:val="en-US"/>
        </w:rPr>
        <w:t>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datavault.ai</w:t>
        </w:r>
      </w:hyperlink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vertAlign w:val="superscript"/>
          <w:lang w:bidi="he-IL"/>
        </w:rPr>
        <w:t>4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די תעשייה לערך המעורבות המאומת של אוהדי הספורט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sponsorunited.com</w:t>
        </w:r>
      </w:hyperlink>
      <w:r>
        <w:rPr>
          <w:rFonts w:cs="David" w:ascii="David" w:hAnsi="David"/>
          <w:sz w:val="28"/>
          <w:szCs w:val="28"/>
          <w:lang w:val="en-US"/>
        </w:rPr>
        <w:t> /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 https://www.sportsbusinessjourn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sz w:val="28"/>
          <w:szCs w:val="28"/>
          <w:rtl w:val="true"/>
          <w:lang w:bidi="he-IL"/>
        </w:rPr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marketing@dvlt.ai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קשרי משקיעים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800.491.9665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investors@datavaultsite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צירת קשר ארגוני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  <w:br/>
      </w:r>
      <w:r>
        <w:rPr>
          <w:rFonts w:cs="David" w:ascii="David" w:hAnsi="David"/>
          <w:sz w:val="28"/>
          <w:szCs w:val="28"/>
          <w:lang w:val="en-US"/>
        </w:rPr>
        <w:t>IBN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Austin, Texas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InvestorBrandNetwork.com</w:t>
        </w:r>
      </w:hyperlink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512.354.7000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sz w:val="28"/>
          <w:szCs w:val="28"/>
          <w:lang w:val="en-US"/>
        </w:rPr>
        <w:t>Office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Editor@InvestorBrandNetwork.com</w:t>
        </w:r>
      </w:hyperlink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Start w:id="1" w:name="_PictureBullets"/>
      <w:bookmarkEnd w:id="0"/>
      <w:bookmarkEnd w:id="1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eastAsia="Calibri" w:cs="Davi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David" w:hAnsi="David" w:eastAsia="Times New Roman" w:cs="David"/>
      <w:sz w:val="20"/>
    </w:rPr>
  </w:style>
  <w:style w:type="character" w:styleId="WW8Num62z1">
    <w:name w:val="WW8Num62z1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RvPoFKLrWIJIERdMhLvPps3826xu9_xD6bqfsmlFFXUkLj-SJgoiEJB0ncJX3dp-Tf9ouDRUIV4C4mUhBdr0g==" TargetMode="External"/><Relationship Id="rId3" Type="http://schemas.openxmlformats.org/officeDocument/2006/relationships/hyperlink" Target="https://www.globenewswire.com/Tracker?data=lAuNsvXaJEEMYW3tFYumGgzyyUeUhUfsSXLZHhDKHY379Rz_4Y20n360VtM04v3iZTWB2fnnRoL2_6Vh8-aAxSrh-DMVLLDzGr6eK0jrNhE=" TargetMode="External"/><Relationship Id="rId4" Type="http://schemas.openxmlformats.org/officeDocument/2006/relationships/hyperlink" Target="https://www.globenewswire.com/Tracker?data=5nnqwrtpCwru0Uj9dRs56ybcgblxu0nedIZx2k03UCuZnKW5T5dG7E8ir4-_pIn2Wk9lwUuAwwFF0v2WrB8ttA==" TargetMode="External"/><Relationship Id="rId5" Type="http://schemas.openxmlformats.org/officeDocument/2006/relationships/hyperlink" Target="https://www.globenewswire.com/Tracker?data=4_6TzHUYei41VKHF_MYWHoB825j5w-Yb6MqMiDYrLFKd7Hdvaqj3-D0PViXtVL3Dpt0u6xrcAALE9Z2k80GlwQ==" TargetMode="External"/><Relationship Id="rId6" Type="http://schemas.openxmlformats.org/officeDocument/2006/relationships/hyperlink" Target="https://www.globenewswire.com/Tracker?data=h_KGfxBRwb-Yjth1Edctiy_d69SYf6AhvtS4c3HRi9ruLv9Dk29E2alDHrVzSqPCaLlEaXo2oSARXrx3UFFQDh_BeV_87P-ArmSq8me37l0=" TargetMode="External"/><Relationship Id="rId7" Type="http://schemas.openxmlformats.org/officeDocument/2006/relationships/hyperlink" Target="https://www.globenewswire.com/Tracker?data=h_KGfxBRwb-Yjth1Edctizh3DUC13ZbEtExEM6lfyZKPrmiHWBpcdblW8sJKpLp0kbItodXjQ4CHpgF2tZqjdFecr6c8jkzz1VK6V9CUT3Lv8zjOdAMrStPY4tUfxPfFgx_9_XNXLltGVeF4AhRUSFtE8Bf6xd7J0S1_3U-GmZvFE11ZORmMbMfoYdyfOWkYSYPy0IBlyLxCKwNu6xFVirQnAkeFWkke39SlQ4wF1n9bvhTEUsm6ib218CXO99SekMzhwIri8IZvKcIAb1_Ao9zoxCLN02mMam8QNpuLNYM=" TargetMode="External"/><Relationship Id="rId8" Type="http://schemas.openxmlformats.org/officeDocument/2006/relationships/hyperlink" Target="https://www.globenewswire.com/Tracker?data=WDEnun0GkOYS9hCEOMYSbLmQtvqvF6o-uGLeifR_kpZCuqCZLLB47yCnvrPrLtlmV-hjDUGLS4nKWhK7aWUm2IdwdnxP2_edDHgCbC96Ods3yNphue3FIQi9kuMrz0XGv8KUWQLL3nPSMGDTO02YJ8esnezsmxcGuIEkBgwF7Wf7g2_GI-xeDTrrMKSdhAzoBUZGf734Vw4MV3yG18c9neqrJpAbk9bLyx_p4OlAgaYykRb0i9sDwzaTujDEr0i-0Exf6-rpHMYydaBqCDkXnw==" TargetMode="External"/><Relationship Id="rId9" Type="http://schemas.openxmlformats.org/officeDocument/2006/relationships/hyperlink" Target="https://www.globenewswire.com/Tracker?data=h_KGfxBRwb-Yjth1Edcti_63WoTuZdHKIhYPY3aGKw6rxMEeMNQvw7U97a2ia6RwJ8QSP_MmJdF33vrHXNEVKcsJfjyw2sUK2ZWKGffwGvs=" TargetMode="External"/><Relationship Id="rId10" Type="http://schemas.openxmlformats.org/officeDocument/2006/relationships/hyperlink" Target="https://www.globenewswire.com/Tracker?data=h_KGfxBRwb-Yjth1Edcti4pN0v-su1UcsKYy7dgpIryDzsrzphCgAh0veOlOnBqKR1hVDfi38iV7fxayIHS0gov04PpU2jofVgjBwbiZHmdgoQJocnQjhVAEWTEGmZE0" TargetMode="External"/><Relationship Id="rId11" Type="http://schemas.openxmlformats.org/officeDocument/2006/relationships/hyperlink" Target="https://www.globenewswire.com/Tracker?data=89zCTJxCKDFTe3SMm2BohYUjh0WgxJ5oO_uou1Pn9hOhpl2EclSxyws33evRE3xGWbsBmPTLzBtI6kk84AmbbJR8k6VEz8BUrARj-r0UPveeIVFK_OQEX3dggBAmdq_4GKQh0aVbbu9gCbp7avZlJQ==" TargetMode="External"/><Relationship Id="rId12" Type="http://schemas.openxmlformats.org/officeDocument/2006/relationships/hyperlink" Target="https://www.globenewswire.com/Tracker?data=-qo0BZwUv7EWu3Vid1-sBvDO1TlT0OJaRjcRM593W4DTod8PoT1VDaVwwZ_gOef-WBto4lHeTUfSF6BTWLMGYKH5XHBcGMPl4aaDhKH28WU=" TargetMode="External"/><Relationship Id="rId13" Type="http://schemas.openxmlformats.org/officeDocument/2006/relationships/hyperlink" Target="https://www.globenewswire.com/Tracker?data=p5syTmQOh6rly585qb5ZS-Bw5DrPTkNpt6CClbOaDWfc23UNOW1RjUDQaSPOxXG1IRDChruvOoHFAzi45OUgcxZyi8STb7oEJIusyIAvkHb5Hy5IV6fIZsFB_STOrATc" TargetMode="External"/><Relationship Id="rId14" Type="http://schemas.openxmlformats.org/officeDocument/2006/relationships/hyperlink" Target="https://www.globenewswire.com/Tracker?data=FNhX7ddwWJTthT41cITUzIR4mZo72pxRGAyiES2k-hfaXFmvNY_Nc7zDWGwlqChao94E8HUVrVUFEMre1A1eSrVCHh9Rdwm3ZfnA02xqmdomaNvC05lH6fhJ28AZugJC" TargetMode="External"/><Relationship Id="rId15" Type="http://schemas.openxmlformats.org/officeDocument/2006/relationships/hyperlink" Target="https://www.globenewswire.com/Tracker?data=K9iV0s9zALpliyyzZPkLhnFP3XlVRi0AkQIIVrBU1DSUXx7koBiCp1p8VYKN0mGFcB0bz-mGZaS3ZKjlJQuxeYCQZz3Hr65zv0AnvHcILIw_p-aSi6Zb2C79RfSejn8Zluxtn-ZxzA9XthuO_6a8WQ==" TargetMode="External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8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7T18:36:00Z</dcterms:modified>
  <cp:revision>2</cp:revision>
  <dc:subject/>
  <dc:title> </dc:title>
</cp:coreProperties>
</file>