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David" w:hAnsi="David" w:cs="David"/>
          <w:b/>
          <w:b/>
          <w:bCs/>
          <w:kern w:val="2"/>
          <w:sz w:val="32"/>
          <w:szCs w:val="32"/>
          <w:u w:val="single"/>
          <w:lang w:val="en-CA" w:bidi="he-IL"/>
        </w:rPr>
      </w:pP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רוזן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יועץ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  <w:lang w:bidi="he-IL"/>
        </w:rPr>
        <w:t>ל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משקיעים מהימן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מעודד את משקיעי 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</w:rPr>
        <w:t>StubHub Holdings, Inc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לקבל ייעוץ לפני מועד מועד חשוב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  <w:lang w:bidi="he-IL"/>
        </w:rPr>
        <w:t>בתביעה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  <w:lang w:bidi="he-IL"/>
        </w:rPr>
        <w:t>ייצוגית</w:t>
      </w:r>
      <w:r>
        <w:rPr>
          <w:rFonts w:ascii="David" w:hAnsi="David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בניירות ערך – </w:t>
      </w:r>
      <w:r>
        <w:rPr>
          <w:rFonts w:cs="David" w:ascii="David" w:hAnsi="David"/>
          <w:b/>
          <w:bCs/>
          <w:kern w:val="2"/>
          <w:sz w:val="32"/>
          <w:szCs w:val="32"/>
          <w:u w:val="single"/>
        </w:rPr>
        <w:t>STUB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David" w:hAnsi="David" w:cs="David"/>
          <w:b/>
          <w:b/>
          <w:bCs/>
          <w:kern w:val="2"/>
          <w:sz w:val="32"/>
          <w:szCs w:val="32"/>
          <w:u w:val="single"/>
          <w:lang w:val="en-CA" w:bidi="he-IL"/>
        </w:rPr>
      </w:pPr>
      <w:r>
        <w:rPr>
          <w:rFonts w:cs="David" w:ascii="David" w:hAnsi="David"/>
          <w:b/>
          <w:bCs/>
          <w:kern w:val="2"/>
          <w:sz w:val="32"/>
          <w:szCs w:val="32"/>
          <w:u w:val="single"/>
          <w:rtl w:val="true"/>
          <w:lang w:val="en-CA"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ניו יורק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eastAsia="Times New Roman" w:cs="David" w:ascii="David" w:hAnsi="David"/>
          <w:sz w:val="28"/>
          <w:szCs w:val="28"/>
          <w:lang w:bidi="he-IL"/>
        </w:rPr>
        <w:t>29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בנובמבר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(</w:t>
      </w:r>
      <w:bookmarkStart w:id="0" w:name="_Hlk57655387"/>
      <w:r>
        <w:rPr>
          <w:rFonts w:eastAsia="Times New Roman" w:cs="David" w:ascii="David" w:hAnsi="David"/>
          <w:b/>
          <w:bCs/>
          <w:sz w:val="28"/>
          <w:szCs w:val="28"/>
          <w:lang w:bidi="he-IL"/>
        </w:rPr>
        <w:t>GLOBE NEWSWIRE</w:t>
      </w:r>
      <w:bookmarkEnd w:id="0"/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)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דוע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רוזן עורכי דין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Rosen Law Fir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עורכי דין בינלאומי העוסק בזכויות 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מודיע על תביעה ייצוגית בשם רוכשי המניות הרגילות של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val="en-CA" w:bidi="he-IL"/>
        </w:rPr>
        <w:t xml:space="preserve">StubHub Holdings, Inc. </w:t>
      </w:r>
      <w:r>
        <w:rPr>
          <w:rFonts w:eastAsia="Times New Roman" w:cs="David" w:ascii="David" w:hAnsi="David"/>
          <w:color w:val="000000"/>
          <w:sz w:val="28"/>
          <w:szCs w:val="28"/>
          <w:lang w:val="en-CA"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  <w:lang w:val="en-CA" w:bidi="he-IL"/>
        </w:rPr>
        <w:t>NYSE: STUB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התאם 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/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או שניתן לעקוב אחריו להצהרת הרישום שפורסמה בהקשר להנפקה הציבורית הראשונה של </w:t>
      </w:r>
      <w:r>
        <w:rPr>
          <w:rFonts w:eastAsia="Times New Roman" w:cs="David" w:ascii="David" w:hAnsi="David"/>
          <w:color w:val="000000"/>
          <w:sz w:val="28"/>
          <w:szCs w:val="28"/>
          <w:lang w:val="en-CA" w:bidi="he-IL"/>
        </w:rPr>
        <w:t>StubHub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ספטמבר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(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ההנפקה הראשונית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–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val="en-CA" w:bidi="he-IL"/>
        </w:rPr>
        <w:t>IPO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")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בר הוגשה תביעה 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ם ברצונכם לשמש כתובע המרכ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ליכם לעתור לבית המשפט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עד ולא יאוחר מתאריך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2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ינואר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2026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bidi="he-IL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ה החשיבות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ם רכשתם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מניות רגילות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ל </w:t>
      </w:r>
      <w:r>
        <w:rPr>
          <w:rFonts w:eastAsia="Times New Roman" w:cs="David" w:ascii="David" w:hAnsi="David"/>
          <w:color w:val="000000"/>
          <w:sz w:val="28"/>
          <w:szCs w:val="28"/>
          <w:lang w:val="en-CA" w:bidi="he-IL"/>
        </w:rPr>
        <w:t>StubHub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ייתכן שאתם זכאים לפיצוי ללא דמי השתתפות עצמ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עלויות מכוח הסדר תשלום מותנ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ה הלאה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כדי להצטרף לתביעה הייצוגית נגד חברת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StubHub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למידע אודות התביעה הייצוגית היכנסו א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2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https://rosenlegal.com/submit-form/?case_id=48412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צרו קשר עם ע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ד פיליפ ק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Phillip Ki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מספר החינמי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866-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בדו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3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בר הוגשה תביעה 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ם ברצונכם לשמש כתובע המרכ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ליכם לעתור לבית המשפט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עד ולא יאוחר מתאריך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2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ינואר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2026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bidi="he-IL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בע מרכזי הוא גורם מייצג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פועל בשמם של כל השותפים לתביעה בכל הנוגע לניהול ההתדיינות המשפט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למה משרד רוזן עורכי די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נו מעודדים את המשקיעים לבחור עורך דין ראו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על עבר של הצלחות מוביל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עיתים קרוב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י עורכי דין המוציאים הודעות חסרים ניסיון דו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אב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הכרת עמיתים משמעות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 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ו נבונים בבחירת עורך ד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עורכי הדין רוזן מייצג משקיעים ברחבי ה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ך ריכוז עיסוקו בתביעות ייצוגיות בניירות ערך ובליטיגציה נגזרת של בעלי מנ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עורכי הדין רוזן השיג את הסדר התביעה הייצוגית הגדול ביותר אי פעם בניירות ערך נגד חברה סינ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רוזן עורכי דין מדורג במקום הראשון על ידי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IS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רותי תביעה 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גין מספר יישובי תביעות ייצוגיות ב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1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המשרד מדורג בין ארבעת הראשונים מדי שנה מאז 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1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החזיר מאות מיליוני דולרים ל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19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בדה משרד עורכי הדין החזיר מעל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43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יליון דולרים ל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2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שותף המייסד לורנס רוזן הוכרז על ידי חברת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law36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נק לשכת התביעות הייצוג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"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רבים מעורכי הדין במשרד זה מוכרים על ידי הביטאונים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Lawdragon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Super Lawyer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מה מדובר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פי התביע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צהרת הרישום הייתה שקרית ומטעה באופן מהותי והושמטה לציין כ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: (</w:t>
      </w:r>
      <w:r>
        <w:rPr>
          <w:rFonts w:eastAsia="Times New Roman" w:cs="David" w:ascii="David" w:hAnsi="David"/>
          <w:color w:val="000000"/>
          <w:sz w:val="28"/>
          <w:szCs w:val="28"/>
        </w:rPr>
        <w:t>1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eastAsia="Times New Roman" w:cs="David" w:ascii="David" w:hAnsi="David"/>
          <w:color w:val="000000"/>
          <w:sz w:val="28"/>
          <w:szCs w:val="28"/>
        </w:rPr>
        <w:t>StubHub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חווה שינויים בזמני התשלומים לספק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; (</w:t>
      </w:r>
      <w:r>
        <w:rPr>
          <w:rFonts w:eastAsia="Times New Roman" w:cs="David" w:ascii="David" w:hAnsi="David"/>
          <w:color w:val="000000"/>
          <w:sz w:val="28"/>
          <w:szCs w:val="28"/>
        </w:rPr>
        <w:t>2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ינויים אלו השפיעו לרעה משמעותית על תזרים המזומנים החופש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כולל תזרים מזומנים חופשי של שנים עשר חודש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"</w:t>
      </w:r>
      <w:r>
        <w:rPr>
          <w:rFonts w:eastAsia="Times New Roman" w:cs="David" w:ascii="David" w:hAnsi="David"/>
          <w:color w:val="000000"/>
          <w:sz w:val="28"/>
          <w:szCs w:val="28"/>
          <w:lang w:val="en-CA" w:bidi="he-IL"/>
        </w:rPr>
        <w:t>TT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CA" w:bidi="he-IL"/>
        </w:rPr>
        <w:t>"); (</w:t>
      </w:r>
      <w:r>
        <w:rPr>
          <w:rFonts w:eastAsia="Times New Roman" w:cs="David" w:ascii="David" w:hAnsi="David"/>
          <w:color w:val="000000"/>
          <w:sz w:val="28"/>
          <w:szCs w:val="28"/>
          <w:lang w:val="en-CA" w:bidi="he-IL"/>
        </w:rPr>
        <w:t>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CA" w:bidi="he-IL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תוצאה מכך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ד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חות תזרים המזומנים החופשי של </w:t>
      </w:r>
      <w:r>
        <w:rPr>
          <w:rFonts w:eastAsia="Times New Roman" w:cs="David" w:ascii="David" w:hAnsi="David"/>
          <w:color w:val="000000"/>
          <w:sz w:val="28"/>
          <w:szCs w:val="28"/>
        </w:rPr>
        <w:t>StubHub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ו מטעים באופן מהות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וזה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ביא ש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; (</w:t>
      </w:r>
      <w:r>
        <w:rPr>
          <w:rFonts w:eastAsia="Times New Roman" w:cs="David" w:ascii="David" w:hAnsi="David"/>
          <w:color w:val="000000"/>
          <w:sz w:val="28"/>
          <w:szCs w:val="28"/>
        </w:rPr>
        <w:t>4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תוצאה מהאמור לעי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הצהרות החיוביות של הנתבעים לגבי עסק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פעילותה ועתידה של </w:t>
      </w:r>
      <w:r>
        <w:rPr>
          <w:rFonts w:eastAsia="Times New Roman" w:cs="David" w:ascii="David" w:hAnsi="David"/>
          <w:color w:val="000000"/>
          <w:sz w:val="28"/>
          <w:szCs w:val="28"/>
        </w:rPr>
        <w:t>StubHub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יו מטעות באופן מהותי 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ו חסרות בסיס סבי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תביעה טוענת כי המשקיעים ספגו נזק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די להצטרף לתביעה הייצוגית נגד 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StubHub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כנסו 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 </w:t>
      </w:r>
      <w:hyperlink r:id="rId4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https://rosenlegal.com/submit-form/?case_id=48412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צרו קשר בדו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 </w:t>
      </w:r>
      <w:hyperlink r:id="rId5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קבלת מידע על התביעה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ף מחלקה לא אוש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ד שהדבר יק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ינכם מיוצגים על ידי גורם מייעץ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לא אם סיכמתם עם גורם כ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אפשרותכם לבחור גורם מייעץ מטעמכ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מו כ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יכולתכם להישאר חבר סמוי ולא לעשות דבר בשלב 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יכולתו של משקיע להיות שותף להתאוששות עתידית פוטנציאלית אינה תלויה בשירותו כתובע מרכ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קבו אחרינו לקבלת עידכונים בלינקדא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6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https://www.linkedin.com/company/the-rosen-law-fir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בטוויט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: </w:t>
      </w:r>
      <w:hyperlink r:id="rId7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https://twitter.com/rosen_fir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בפייסב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: </w:t>
      </w:r>
      <w:hyperlink r:id="rId8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https://www.facebook.com/rosenlawfirm</w:t>
        </w:r>
        <w:r>
          <w:rPr>
            <w:rStyle w:val="InternetLink"/>
            <w:rFonts w:eastAsia="Times New Roman" w:cs="David" w:ascii="David" w:hAnsi="David"/>
            <w:sz w:val="28"/>
            <w:szCs w:val="28"/>
            <w:rtl w:val="true"/>
            <w:lang w:bidi="he-IL"/>
          </w:rPr>
          <w:t>/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פרסומי עורכי ד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צאות קודמות אינן מבטיחות תוצאה דו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מידע נוס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Laurence Rosen, Es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t>.</w:t>
        <w:br/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Phillip Kim, Es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t>.</w:t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The Rosen Law Firm, P.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t>.</w:t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27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Madison Avenue, 40th Floor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New York, NY 10016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Tel: (212) 686-106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Toll Free: (866) 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br/>
        <w:t>        </w:t>
      </w:r>
      <w:r>
        <w:rPr>
          <w:rFonts w:eastAsia="Times New Roman" w:cs="David" w:ascii="David" w:hAnsi="David"/>
          <w:color w:val="000000"/>
          <w:sz w:val="28"/>
          <w:szCs w:val="28"/>
          <w:lang w:val="en-US"/>
        </w:rPr>
        <w:t>Fax: (212) 202-382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/>
        </w:rPr>
        <w:br/>
      </w:r>
      <w:hyperlink r:id="rId9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br/>
      </w:r>
      <w:hyperlink r:id="rId10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/>
          </w:rPr>
          <w:t>www.rosenlegal.com</w:t>
        </w:r>
        <w:r>
          <w:rPr>
            <w:rFonts w:eastAsia="Times New Roman" w:cs="Times New Roman" w:ascii="Times New Roman" w:hAnsi="Times New Roman"/>
            <w:sz w:val="24"/>
            <w:szCs w:val="24"/>
            <w:rtl w:val="true"/>
            <w:lang w:val="en-US" w:eastAsia="en-US" w:bidi="he-IL"/>
          </w:rPr>
          <w:drawing>
            <wp:inline distT="0" distB="0" distL="0" distR="0">
              <wp:extent cx="9525" cy="9525"/>
              <wp:effectExtent l="0" t="0" r="0" b="0"/>
              <wp:docPr id="1" name="תמונה 154567726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תמונה 154567726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" cy="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color w:val="000000"/>
          <w:kern w:val="2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kern w:val="2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val="en-US" w:eastAsia="en-US" w:bidi="he-IL"/>
        </w:rPr>
        <w:drawing>
          <wp:inline distT="0" distB="0" distL="0" distR="0">
            <wp:extent cx="9525" cy="9525"/>
            <wp:effectExtent l="0" t="0" r="0" b="0"/>
            <wp:docPr id="2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Times New Roman" w:cs="David" w:ascii="David" w:hAnsi="David"/>
          <w:b/>
          <w:bCs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Times New Roman" w:cs="David" w:ascii="David" w:hAnsi="David"/>
          <w:sz w:val="28"/>
          <w:szCs w:val="28"/>
          <w:lang w:bidi="he-IL"/>
        </w:rPr>
        <w:t>03-6026026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Times New Roman" w:cs="David" w:ascii="David" w:hAnsi="David"/>
          <w:sz w:val="28"/>
          <w:szCs w:val="28"/>
          <w:lang w:bidi="he-IL"/>
        </w:rPr>
        <w:t>052-2641769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lang w:bidi="he-IL"/>
        </w:rPr>
      </w:pPr>
      <w:r>
        <w:rPr>
          <w:rFonts w:eastAsia="Calibri" w:cs="Calibri" w:ascii="Calibri" w:hAnsi="Calibri"/>
          <w:rtl w:val="true"/>
          <w:lang w:bidi="he-IL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lang w:bidi="he-IL"/>
        </w:rPr>
      </w:pPr>
      <w:r>
        <w:rPr>
          <w:rFonts w:eastAsia="Calibri" w:cs="Calibri" w:ascii="Calibri" w:hAnsi="Calibri"/>
          <w:rtl w:val="true"/>
          <w:lang w:bidi="he-IL"/>
        </w:rPr>
      </w:r>
    </w:p>
    <w:p>
      <w:pPr>
        <w:pStyle w:val="Normal"/>
        <w:spacing w:before="0" w:after="200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lang w:val="en-US" w:eastAsia="en-US"/>
        </w:rPr>
      </w:r>
      <w:bookmarkStart w:id="1" w:name="_PictureBullets"/>
      <w:bookmarkStart w:id="2" w:name="_PictureBullets"/>
      <w:bookmarkEnd w:id="2"/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David" w:hAnsi="David" w:eastAsia="Times New Roman" w:cs="David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David" w:hAnsi="David" w:eastAsia="Times New Roman" w:cs="David"/>
      <w:sz w:val="20"/>
    </w:rPr>
  </w:style>
  <w:style w:type="character" w:styleId="WW8Num60z1">
    <w:name w:val="WW8Num60z1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qhpyy8WpUN6D8yieNKOfclZ8NSISrxQvJA_o3vUZyZA__GBx52izVBFEL_CYPvw8OlYvzwY92iI1QHm2SHw4dhadf_SBtXLite49Lg88DENFzItVD-81kPNYq2uMNbuHh7_2fIUWDqq7WrIgnjnQf3NfbC647aR94CC0H3U2C5E=" TargetMode="External"/><Relationship Id="rId3" Type="http://schemas.openxmlformats.org/officeDocument/2006/relationships/hyperlink" Target="https://www.globenewswire.com/Tracker?data=yxT0qlWaoOBoJkelbDX7ZaGrijzGlh0grwIYVzLzAimh7i24ODmylEpuks_TiuOJNLsw2g42KYwSYw-8raEaqHq3ciyHYaqPk0SDLM1cde0=" TargetMode="External"/><Relationship Id="rId4" Type="http://schemas.openxmlformats.org/officeDocument/2006/relationships/hyperlink" Target="https://www.globenewswire.com/Tracker?data=qhpyy8WpUN6D8yieNKOfclZ8NSISrxQvJA_o3vUZyZA__GBx52izVBFEL_CYPvw8zrkinPp_P0GLWiUUSkpN2rTtRTAOdYtEH8UCQv1IuNEmy0ZrH-oc2UI9UD5PxG1AxNmOQPYYw-LNf5jPBMmmBBfFRjWE5IsY77xfoJTHWm4=" TargetMode="External"/><Relationship Id="rId5" Type="http://schemas.openxmlformats.org/officeDocument/2006/relationships/hyperlink" Target="https://www.globenewswire.com/Tracker?data=yxT0qlWaoOBoJkelbDX7ZY-FDCsijHbMAoWnOGTG3tI7bVWPuAftkIi3wwtleigapYDD2_D66_NFwzU91vfoRAwr6ClcNTmbm8zguDRlPAw=" TargetMode="External"/><Relationship Id="rId6" Type="http://schemas.openxmlformats.org/officeDocument/2006/relationships/hyperlink" Target="https://www.globenewswire.com/Tracker?data=qhpyy8WpUN6D8yieNKOfclt_SqcMhUJLqM4GrnkbGmW4kkafAA6un9pxZ_f53EaeQFFNM2rDXNmgIWJXoTDvB_J4_scnU_nj0EWiSxtxHHj4Oe-S6zK1t5J-76wdAbLB6C6JY8ZLSd2-kK6Xh9jXxVEx9d-QdFUSGk67KD-E4QURghOyFUhDk1mJ_GmtoNbh" TargetMode="External"/><Relationship Id="rId7" Type="http://schemas.openxmlformats.org/officeDocument/2006/relationships/hyperlink" Target="https://www.globenewswire.com/Tracker?data=qhpyy8WpUN6D8yieNKOfcuUEXUTXhuk8r2nHUum5KbP26kPl7UM3tFJekdzB3BbroMr1TNjY-mZ4vJjgXO2AavnZIBtF5nkuH15qXjOxBzpMn733HuXUwr18EGGbLRVP" TargetMode="External"/><Relationship Id="rId8" Type="http://schemas.openxmlformats.org/officeDocument/2006/relationships/hyperlink" Target="https://www.globenewswire.com/Tracker?data=qhpyy8WpUN6D8yieNKOfcg3TrixrbJ_FpgLeLdxKYTM8L-8-5Lks75GqwPSlFy1yfzlCmO4mVtx2QqqdnikdP_EvTztE5o-jW4eoIXaLdC1YwPO3aNVlMkhoelkWpmKoXnzji2V8P2ByWiQEIYxXMQ==" TargetMode="External"/><Relationship Id="rId9" Type="http://schemas.openxmlformats.org/officeDocument/2006/relationships/hyperlink" Target="https://www.globenewswire.com/Tracker?data=yxT0qlWaoOBoJkelbDX7ZSYDVqX8NDxtB9Vp0Odb6DAHPHt_5o98gvBWr-SzTM9O7qHNhrm92ptVAHyFGVF3kzpiPS3YT1O42FYdUID3fh4=" TargetMode="External"/><Relationship Id="rId10" Type="http://schemas.openxmlformats.org/officeDocument/2006/relationships/hyperlink" Target="https://www.globenewswire.com/Tracker?data=n86q6NcAV6GFqoRquO7x9dHqRsUbmK5YDKL7bhFQnRay3Tjk_y7eK15tEYBekPozW0uxW4hsVHAFUFeM44VCtHoRwl1yfXS9-cO9-fmUxuo=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9T16:3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29T16:38:00Z</dcterms:modified>
  <cp:revision>2</cp:revision>
  <dc:subject/>
  <dc:title> </dc:title>
</cp:coreProperties>
</file>