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lang w:bidi="he-IL"/>
        </w:rPr>
      </w:pP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התראת מועד לתביעה נגד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32"/>
          <w:szCs w:val="32"/>
        </w:rPr>
        <w:t>MLTX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>רוזן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עורכי דין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מקצועיים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למשפט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מעודדים את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משקיעי </w:t>
      </w:r>
      <w:r>
        <w:rPr>
          <w:rFonts w:cs="David" w:ascii="David" w:hAnsi="David"/>
          <w:b/>
          <w:bCs/>
          <w:kern w:val="2"/>
          <w:sz w:val="32"/>
          <w:szCs w:val="32"/>
        </w:rPr>
        <w:t>MoonLake Immunotherapeutics</w:t>
      </w:r>
      <w:r>
        <w:rPr>
          <w:rFonts w:cs="David" w:ascii="David" w:hAnsi="David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לקבל ייעוץ משפטי לפני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המועד החשוב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  <w:lang w:bidi="he-IL"/>
        </w:rPr>
        <w:t>בתביעה ייצוגית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rtl w:val="true"/>
        </w:rPr>
        <w:t xml:space="preserve"> בניירות ערך – </w:t>
      </w:r>
      <w:r>
        <w:rPr>
          <w:rFonts w:cs="David" w:ascii="David" w:hAnsi="David"/>
          <w:b/>
          <w:bCs/>
          <w:kern w:val="2"/>
          <w:sz w:val="32"/>
          <w:szCs w:val="32"/>
        </w:rPr>
        <w:t>MLTX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 --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זכיר לרוכשים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ניות ה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oonLake Immunotherapeutic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LT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רץ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ספט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ני התאריכי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1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דצ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ניות 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oonLak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oonLak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5681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1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דצמבר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ורך כל 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נתבעים מסרו הצהרות שקרי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מטע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כן לא חשפו עובדות מהות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נוגע להבחנה בין הננוגופים הנ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בטיים לנוגדנים מונוקלונ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ניה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L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BIMZEL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חולקים את אותם מטרות מולקולריו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ציטוקינים הדלקתיים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L-17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L-17F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;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בנה הנ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גוף הייחודי של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L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 יעניק יתרון קליני עדיף על פני המבנה המונוקלונלי המסורתי של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BIMZELX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; (3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בנה הנ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גוף הייחודי של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L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נראה חדירת רקמות לא תתורגם ליעילות קל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התבסס על האמור לע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לנתבעים לא הייתה בסיס סביר להצהרותיהם החיוביות בנוגע לעליונות לכאורה של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L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 נוגדנים מונוקלונל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oonLak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5681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val="en-US" w:bidi="he-IL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www.rosenlegal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bfePN6IL2ezl2RygWHJfU3GbEhTDaAQe8bc915Urx4vzaZsZZYlx0RZLZ6IrJAKyyAgD9YOaqiP8TwEdGYuVxZFHSK5OZuvrVqihe0n5YEWVsGv8zx9AgsfJEweGhGT4SjTzRV2BshvcaYIHDLkwMcNTY-_4O3MEifFK2hMs1o=" TargetMode="External"/><Relationship Id="rId3" Type="http://schemas.openxmlformats.org/officeDocument/2006/relationships/hyperlink" Target="https://www.globenewswire.com/Tracker?data=KWKZtZq9jtk87S43_rbw-KWIc546TEm3Yng3aWogvpoJn8he_h-VCy5BbmPKAEJRAQUxB_tFfrcGq-rEwtFGAW1UKJhomakpDQoBRNwkvwQ=" TargetMode="External"/><Relationship Id="rId4" Type="http://schemas.openxmlformats.org/officeDocument/2006/relationships/hyperlink" Target="https://www.globenewswire.com/Tracker?data=TbfePN6IL2ezl2RygWHJfU3GbEhTDaAQe8bc915Urx4vzaZsZZYlx0RZLZ6IrJAKyP7yi_ZN_aXhlY6aezmY6sM54oEVZP56ZWeoUE5fR2q6RPPd_na9kRVnihRBgTEc5mW9Lz422cqzp1WGl6Rz2DwEGikwmjDgB4Ql24KLMHY=" TargetMode="External"/><Relationship Id="rId5" Type="http://schemas.openxmlformats.org/officeDocument/2006/relationships/hyperlink" Target="https://www.globenewswire.com/Tracker?data=KWKZtZq9jtk87S43_rbw-MaxTUmFyh8a2e7up0dG1KY7Ya_8RR_8B-kb2wwRB5fPLg0YmmHApWb06AbvRAsD5CClD5GEMGjGRnDiGSm2GYg=" TargetMode="External"/><Relationship Id="rId6" Type="http://schemas.openxmlformats.org/officeDocument/2006/relationships/hyperlink" Target="https://www.globenewswire.com/Tracker?data=TbfePN6IL2ezl2RygWHJfSzrUcbgzNuXPhagpvLQYnF3PuElnvjFqznvnq6b0M9_bhj50PGlUXMICxvuCz-d1RX2v7G-ksknuzAjyTHLAv4WHGLkl-J9P_dR_CrwWzYNFnTtJPa-DjpcPJw8W3kCICWNUVe9MVPCW7paqp9T_47EGzXoxE635uKxNMqDnnvj" TargetMode="External"/><Relationship Id="rId7" Type="http://schemas.openxmlformats.org/officeDocument/2006/relationships/hyperlink" Target="https://www.globenewswire.com/Tracker?data=TbfePN6IL2ezl2RygWHJfXZUrKrW8V9hhWihTXo2mM8StPZyycio_G97bFrC8HYB4g36hfdkRWBYZlekmNG_uhZPr2qZF6jXaBfPMT1wYiFtgFtuwUc3y9mwjmKRwtru" TargetMode="External"/><Relationship Id="rId8" Type="http://schemas.openxmlformats.org/officeDocument/2006/relationships/hyperlink" Target="https://www.globenewswire.com/Tracker?data=TbfePN6IL2ezl2RygWHJfQb_L-XpOF8oNoZkHvSyY_YA_p2NBkyD2Csq23I1fKAUw73Aljbpm3VC6Q170EiLpeDZLfJ9lKqc7QV2O7qkA4fe2LKI6J9YRiZRDHvmWLC4_Z1HSGIdHe6V2WoKKsGe7g==" TargetMode="External"/><Relationship Id="rId9" Type="http://schemas.openxmlformats.org/officeDocument/2006/relationships/hyperlink" Target="https://www.globenewswire.com/Tracker?data=KWKZtZq9jtk87S43_rbw-Hq_k5b3z8HY77dRLpR_GjHh-Jwvc08yK5v45uIkW9Esm4wUwf-HYGRfgBwjpDTELbG8XiPJ8GoLzaFOpngT0Bc=" TargetMode="External"/><Relationship Id="rId10" Type="http://schemas.openxmlformats.org/officeDocument/2006/relationships/hyperlink" Target="https://www.globenewswire.com/Tracker?data=u_lJkJF0-Xs4G23XmYCawfM943drQXRBq70O874oQ9pfKgEhMvQMHe8HCHIdkRjjtdgK6jf5ymo49R8Yhej6vlT9uHURknYy3aG4pwDVnto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09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30T09:09:00Z</dcterms:modified>
  <cp:revision>2</cp:revision>
  <dc:subject/>
  <dc:title> </dc:title>
</cp:coreProperties>
</file>