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center"/>
        <w:rPr>
          <w:rFonts w:ascii="David" w:hAnsi="David" w:cs="David"/>
          <w:b/>
          <w:b/>
          <w:bCs/>
          <w:kern w:val="2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התראה אחרונה לתביעה נגד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kern w:val="2"/>
          <w:sz w:val="28"/>
          <w:szCs w:val="28"/>
        </w:rPr>
        <w:t>MRX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רוזן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יועץ למשקיעים בעל מוניטין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מעודד את משקיעי </w:t>
      </w:r>
      <w:r>
        <w:rPr>
          <w:rFonts w:cs="David" w:ascii="David" w:hAnsi="David"/>
          <w:b/>
          <w:bCs/>
          <w:kern w:val="2"/>
          <w:sz w:val="28"/>
          <w:szCs w:val="28"/>
        </w:rPr>
        <w:t>Marex Group plc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לקבל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 ייעוץ לפני מועד חשוב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בתביעה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 ייצוגית בניירות ערך – </w:t>
      </w:r>
      <w:r>
        <w:rPr>
          <w:rFonts w:cs="David" w:ascii="David" w:hAnsi="David"/>
          <w:b/>
          <w:bCs/>
          <w:kern w:val="2"/>
          <w:sz w:val="28"/>
          <w:szCs w:val="28"/>
        </w:rPr>
        <w:t>MRX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ניו יור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נובמבר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GLOBE NEWSWI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 --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דוע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רוזן עורכי דין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Rosen Law Fir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דין בינלאומי העוסק בזכויות 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זכיר לרוכשים את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ניירות הערך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ל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Marex Group plc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MR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ין התאריכים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מאי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4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ד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אוגוסט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שני התאריכים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כולל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תקופ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ת המועד האחרון החשוב של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דצמב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להגשת תביעה ייצוגית בניירות ערך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ה החשיבות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ם רכשתם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ניירות ערך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Mare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מהלך התקופה 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יתכן שאתם זכאים לפיצוי ללא דמי השתתפות עצמ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עלויות מכוח הסדר תשלום מות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ה הלאה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כדי להצטרף לתביעה הייצוגית נגד חברת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Mare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למידע אודות התביעה הייצוגית היכנסו א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2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rosenlegal.com/submit-form/?case_id=43100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צרו קשר עם ע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ד פיליפ קים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Phillip Ki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מספר החינמי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866-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3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בר הוגשה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ם ברצונכם לשמש כתובע ה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ליכם לעתור לבית המשפט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עד ולא יאוחר מתאריך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דצמבר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בע מרכזי הוא גורם מייצג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פועל בשמם של כל השותפים לתביעה בכל הנוגע לניהול ההתדיינות המשפט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למה משרד רוזן עורכי דין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נו מעודדים את המשקיעים לבחור עורך דין ראו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על עבר של הצלחות מוביל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עיתים קרוב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י עורכי דין המוציאים הודעות חסרים ניסיון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אב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הכרת עמיתים משמע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 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רבים ממשרדים אלה אינם מטפלים בפועל בתביעות ייצוגיות בניירות ערך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אלא רק מתווכים המפנים לקוחות או שותפים עם משרדי עורכי דין המתדיינים בפועל על התיקים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.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ו נבונים בבחירת עורך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הדין רוזן מייצג משקיעים ברחבי ה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ך ריכוז עיסוקו בתביעות ייצוגיות בניירות ערך ובליטיגציה נגזרת של בעלי מנ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עורכי הדין רוזן השיג את הסדר התביעה הייצוגית הגדול ביותר אי פעם בניירות ערך נגד חברה סינ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שרד רוזן עורכי דין מדורג במקום הראשון על ידי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IS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רותי תביעה 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גין מספר יישובי תביעות ייצוגיות 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המשרד מדורג בין ארבעת הראשונים מדי שנה מאז 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החזיר מאות מיליוני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בדה משרד עורכי הדין החזיר מע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43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יליון דולרים למשקיע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שותף המייסד לורנס רוזן הוכרז על ידי חברת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law3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נק לשכת התביעות הייצו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"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רבים מעורכי הדין במשרד זה מוכרים על ידי הביטאונים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Lawdragon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Super Lawyers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במה מדובר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פי התביע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מהלך התקופ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נתבעים מסרו הצהרות שקריות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מטעות באופן מהותי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לא חשפו כ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 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Mare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כרה לעצמה כלים פיננסיים מחוץ לבורס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; 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Mare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ו א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קביות בד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חות הכספיים שלה בין חברותיה הבנות לצדדים קשו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ולל בנוגע לחייבים והלוואות בין חבר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; 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תוצאה מהאמור לעי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א ניתן היה לסמוך על הד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חות הכספיים של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Mare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;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4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תוצאה מהאמור לעי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הצהרות החיוביות של הנתבעת לגבי עסק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פעילותה ולקוחותיה היו מטעות באופן מהותי 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/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חסרות בסיס סבי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אשר הפרטים האמיתיים נכנסו לש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תביעה טוענת כי המשקיעים ספגו נזק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די להצטרף לתביעה הייצוגית נגד  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Mare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כנסו 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 </w:t>
      </w:r>
      <w:hyperlink r:id="rId4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rosenlegal.com/submit-form/?case_id=43100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צרו קשר בדוא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 </w:t>
      </w:r>
      <w:hyperlink r:id="rId5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קבלת מידע על התביעה הייצוג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ף מחלקה לא אוש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ד שהדבר יקר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ינכם מיוצגים על ידי גורם מייעץ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לא אם סיכמתם עם גורם כ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אפשרותכם לבחור גורם מייעץ מטעמכ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מו כ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יכולתכם להישאר חבר סמוי ולא לעשות דבר בשלב ז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כולתו של משקיע להיות שותף להתאוששות עתידית פוטנציאלית אינה תלויה בשירותו כתובע מרכז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קבו אחרינו לקבלת עידכונים בלינקדא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6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www.linkedin.com/company/the-rosen-law-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טוויט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7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twitter.com/rosen_fir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ו בפייסבוק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8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https://www.facebook.com/rosenlawfirm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  <w:lang w:val="en-US" w:bidi="he-IL"/>
          </w:rPr>
          <w:t>/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פרסומי עורכי ד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צאות קודמות אינן מבטיחות תוצאה דו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b/>
          <w:b/>
          <w:bCs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Laurence Rosen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t>.</w:t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Phillip Kim, Esq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t>.</w:t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The Rosen Law Firm, P.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t>.</w:t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27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Madison Avenue, 40th Floo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New York, NY 100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Tel: (212) 686-106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Toll Free: (866) 767-365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br/>
      </w:r>
      <w:r>
        <w:rPr>
          <w:rFonts w:eastAsia="Times New Roman" w:cs="David" w:ascii="David" w:hAnsi="David"/>
          <w:color w:val="000000"/>
          <w:sz w:val="28"/>
          <w:szCs w:val="28"/>
          <w:lang w:val="en-US" w:bidi="he-IL"/>
        </w:rPr>
        <w:t>Fax: (212) 202-382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br/>
      </w:r>
      <w:hyperlink r:id="rId9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case@rosenlegal.co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bidi="he-IL"/>
        </w:rPr>
        <w:br/>
      </w:r>
      <w:hyperlink r:id="rId10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bidi="he-IL"/>
          </w:rPr>
          <w:t>www.rosenlegal.com</w:t>
        </w:r>
      </w:hyperlink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1" name="תמונה 1545677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54567726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cs="David" w:ascii="David" w:hAnsi="David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Times New Roman" w:cs="David" w:ascii="David" w:hAnsi="David"/>
          <w:b/>
          <w:bCs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  <w:lang w:bidi="he-IL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Times New Roman" w:cs="David" w:ascii="David" w:hAnsi="David"/>
          <w:sz w:val="28"/>
          <w:szCs w:val="28"/>
          <w:lang w:bidi="he-IL"/>
        </w:rPr>
        <w:t>052-2641769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David" w:hAnsi="David" w:eastAsia="Times New Roman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sz w:val="28"/>
          <w:szCs w:val="28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lang w:bidi="he-IL"/>
        </w:rPr>
      </w:pPr>
      <w:r>
        <w:rPr>
          <w:rFonts w:eastAsia="Calibri" w:cs="Calibri" w:ascii="Calibri" w:hAnsi="Calibri"/>
          <w:rtl w:val="true"/>
          <w:lang w:bidi="he-IL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lang w:bidi="he-IL"/>
        </w:rPr>
      </w:pPr>
      <w:r>
        <w:rPr>
          <w:rFonts w:eastAsia="Calibri" w:cs="Calibri" w:ascii="Calibri" w:hAnsi="Calibri"/>
          <w:rtl w:val="true"/>
          <w:lang w:bidi="he-I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before="0" w:after="200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David" w:hAnsi="David" w:eastAsia="Times New Roman" w:cs="David"/>
      <w:sz w:val="20"/>
    </w:rPr>
  </w:style>
  <w:style w:type="character" w:styleId="WW8Num60z1">
    <w:name w:val="WW8Num60z1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yrw_7_uKvl8Hdrph2I9_17IB6BZYt66Y_2F1BdJV6MEUsGsMdODjwT0izk33E03D-sDdN5EYzAWq9uZSu1bEwTug4YF6DGLqDSItjKadVp9sxZhQVOOaqICOUjlsfZCr4c-75qwRaH-VpxEAIPApACY_boMiaakV11A-qjxH3-M=" TargetMode="External"/><Relationship Id="rId3" Type="http://schemas.openxmlformats.org/officeDocument/2006/relationships/hyperlink" Target="https://www.globenewswire.com/Tracker?data=BJpYdwfi01IdQeLVHpE249S8GlJHwRcMdVOyLtEKwhxoR3ok5R8YcLhRaB74yvi3MTfGYjh3Dx5aqWbwNQHnzhCcLCxaISqCnMNZ3OIPTvg=" TargetMode="External"/><Relationship Id="rId4" Type="http://schemas.openxmlformats.org/officeDocument/2006/relationships/hyperlink" Target="https://www.globenewswire.com/Tracker?data=yrw_7_uKvl8Hdrph2I9_17IB6BZYt66Y_2F1BdJV6MEUsGsMdODjwT0izk33E03D5sJd2hUPs4SjVkUfmDdhc1iQIQpojgCYBPDYSXRabwv3noVyiXWH8PXCh4b_a62_6Ho3MPSlD6FqSMkZ51QLWMnmtjwZ9IeI3T2QBRnTBwo=" TargetMode="External"/><Relationship Id="rId5" Type="http://schemas.openxmlformats.org/officeDocument/2006/relationships/hyperlink" Target="https://www.globenewswire.com/Tracker?data=BJpYdwfi01IdQeLVHpE24yOfNU5Kcs8v9ybohO6d9vBSRNzRqbBInAuNc4a-zwRoRSTGIxAiVN8DLvsqqVr5_u8iZxr0zmky7gdtqWNgL9U=" TargetMode="External"/><Relationship Id="rId6" Type="http://schemas.openxmlformats.org/officeDocument/2006/relationships/hyperlink" Target="https://www.globenewswire.com/Tracker?data=yrw_7_uKvl8Hdrph2I9_19mk2rySSeFH-IVHhG6XgGcBBnTi431nhzlIlk_KJfWphVAb5XGQICXWgEwY6WmKwQ2lHb-O8nVb-Oo1-nyWwPHpDmoNsOkBIlQg5-LJAXmmUSQQbukb9ZCnF57XKafVqhO9lYMSqlsfGaFgVnDqQMvkn8i3Yn2O5QHsOoPCuA31" TargetMode="External"/><Relationship Id="rId7" Type="http://schemas.openxmlformats.org/officeDocument/2006/relationships/hyperlink" Target="https://www.globenewswire.com/Tracker?data=yrw_7_uKvl8Hdrph2I9_14De97CmiANlVlmxxQGar3_-WAbd_lDFVne-n8_EH368Vu1ovaJM4EphynOMEwb8QnN90rb86DZtrLGHMcZpjNGraiUyB8Awgdawjn-UYXfI" TargetMode="External"/><Relationship Id="rId8" Type="http://schemas.openxmlformats.org/officeDocument/2006/relationships/hyperlink" Target="https://www.globenewswire.com/Tracker?data=yrw_7_uKvl8Hdrph2I9_14nrJxJ9rd5WeB0XJtCSeOplN5wRYDzvLRfEL2mf3BaaP_rQWi6xitxnr3XyTN1YpfxMm1Sd0xDn1BQSZOR-s1BeweBVj5jCGRDWrgOh8nbwAv5yGjUmWyq_Rubi-6DRAg==" TargetMode="External"/><Relationship Id="rId9" Type="http://schemas.openxmlformats.org/officeDocument/2006/relationships/hyperlink" Target="https://www.globenewswire.com/Tracker?data=BJpYdwfi01IdQeLVHpE24xvTMeVCPXYJlN3rkHqeErclW8XUGLZZ6mMZbJ75jFBbdU6SOAciplEWju9bEi8Bn4_UN1XGUtDaZQjlBOlguds=" TargetMode="External"/><Relationship Id="rId10" Type="http://schemas.openxmlformats.org/officeDocument/2006/relationships/hyperlink" Target="https://www.globenewswire.com/Tracker?data=vax2eQ2JW0qCdA3mJyy-W4b6bwgwjL_c7BH7CWo9OxHzA0hm0m3D7wyOfH-n0dKt_uKbFSEraXaAIFUHnLf5thqIuEN-qZLd4q_5oRuvbAc=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30T08:4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30T08:42:00Z</dcterms:modified>
  <cp:revision>2</cp:revision>
  <dc:subject/>
  <dc:title> </dc:title>
</cp:coreProperties>
</file>