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lang w:val="en-US"/>
        </w:rPr>
      </w:pPr>
      <w:bookmarkStart w:id="0" w:name="_Hlk212043236"/>
      <w:r>
        <w:rPr>
          <w:rFonts w:cs="David" w:ascii="David" w:hAnsi="David"/>
          <w:b/>
          <w:bCs/>
          <w:sz w:val="40"/>
          <w:szCs w:val="40"/>
        </w:rPr>
        <w:t>Bitget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bidi="he-IL"/>
        </w:rPr>
        <w:t>הייתה מארחת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 משותפת של </w:t>
      </w:r>
      <w:r>
        <w:rPr>
          <w:rFonts w:cs="David" w:ascii="David" w:hAnsi="David"/>
          <w:b/>
          <w:bCs/>
          <w:sz w:val="40"/>
          <w:szCs w:val="40"/>
        </w:rPr>
        <w:t>SENSES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-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חוויה אודיו</w:t>
      </w:r>
      <w:r>
        <w:rPr>
          <w:rFonts w:cs="David" w:ascii="David" w:hAnsi="David"/>
          <w:b/>
          <w:bCs/>
          <w:sz w:val="40"/>
          <w:szCs w:val="40"/>
          <w:rtl w:val="true"/>
        </w:rPr>
        <w:t>-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יזואלית בלונדון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ומחזקת את המעורבות של </w:t>
      </w:r>
      <w:r>
        <w:rPr>
          <w:rFonts w:cs="David" w:ascii="David" w:hAnsi="David"/>
          <w:b/>
          <w:bCs/>
          <w:sz w:val="40"/>
          <w:szCs w:val="40"/>
        </w:rPr>
        <w:t>UEX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בבריטני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3114040" cy="1630680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יקטור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Bitget</w:t>
        </w:r>
      </w:hyperlink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>(</w:t>
      </w:r>
      <w:r>
        <w:rPr>
          <w:rFonts w:eastAsia="Times New Roman" w:cs="David" w:ascii="David" w:hAnsi="David"/>
          <w:sz w:val="28"/>
          <w:szCs w:val="28"/>
          <w:lang w:bidi="he-IL"/>
        </w:rPr>
        <w:t>UEX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eastAsia="Times New Roman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eastAsia="Times New Roman"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ירח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ירוע אמנים בלעדי בשיתוף פעולה עם </w:t>
      </w:r>
      <w:r>
        <w:rPr>
          <w:rFonts w:cs="David" w:ascii="David" w:hAnsi="David"/>
          <w:sz w:val="28"/>
          <w:szCs w:val="28"/>
        </w:rPr>
        <w:t>OffCha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שת עולמית למקצועני מקצוע וחובבי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גלריית </w:t>
      </w:r>
      <w:r>
        <w:rPr>
          <w:rFonts w:cs="David" w:ascii="David" w:hAnsi="David"/>
          <w:b/>
          <w:bCs/>
          <w:sz w:val="28"/>
          <w:szCs w:val="28"/>
        </w:rPr>
        <w:t>ARTSEC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SENS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ופע אורקול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יזואלי סוחף ובלעדי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משך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ילה אחד ב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8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איר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תוכנן עבור כ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ר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ציע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וירה אינטימית</w:t>
      </w:r>
      <w:r>
        <w:rPr>
          <w:rFonts w:ascii="David" w:hAnsi="David" w:cs="David"/>
          <w:sz w:val="28"/>
          <w:sz w:val="28"/>
          <w:szCs w:val="28"/>
          <w:rtl w:val="true"/>
        </w:rPr>
        <w:t> במכו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א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ייסד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וחרי </w:t>
      </w:r>
      <w:r>
        <w:rPr>
          <w:rFonts w:cs="David" w:ascii="David" w:hAnsi="David"/>
          <w:sz w:val="28"/>
          <w:szCs w:val="28"/>
        </w:rPr>
        <w:t>VI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שפיענים לדיונים משמעותיים במקום נוכחות המ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שותפותה עם </w:t>
      </w:r>
      <w:r>
        <w:rPr>
          <w:rFonts w:cs="David" w:ascii="David" w:hAnsi="David"/>
          <w:sz w:val="28"/>
          <w:szCs w:val="28"/>
        </w:rPr>
        <w:t>OffCha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הילת האמנות של 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אפת לטפח מרחב שבו ניתן להחליף רעיונות בחופש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צור שותפויות באופן אורג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די שניתן יהיה להמשיך לפתח את האקוסיסטם של </w:t>
      </w:r>
      <w:r>
        <w:rPr>
          <w:rFonts w:cs="David" w:ascii="David" w:hAnsi="David"/>
          <w:sz w:val="28"/>
          <w:szCs w:val="28"/>
        </w:rPr>
        <w:t>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ריטנ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פגש בלונדון הוא חלק מהמחויבות הרחבה יותר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וק הברי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קבות סדרה של פעילויות בעלות השפעה רבה ברחבי האזו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קדם יותר החו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חה במשותף את מפגש יצירת הקשרים המשותף הראשון בין </w:t>
      </w:r>
      <w:r>
        <w:rPr>
          <w:rFonts w:cs="David" w:ascii="David" w:hAnsi="David"/>
          <w:sz w:val="28"/>
          <w:szCs w:val="28"/>
        </w:rPr>
        <w:t>OffChain Bristo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הילת </w:t>
      </w:r>
      <w:r>
        <w:rPr>
          <w:rFonts w:cs="David" w:ascii="David" w:hAnsi="David"/>
          <w:sz w:val="28"/>
          <w:szCs w:val="28"/>
        </w:rPr>
        <w:t>Bristol Crypto &amp; Web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ערב של שיתוף פעו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רבים יצאו מהמפגש עם מוצרים בהפצה מוגבל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קשרים מקומיים חדש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ם חיזקה את הקשרים עם האקוסיסטם האקדמי בבריטניה באמצעות שותפויות חדשות עם ארגוני סטודנטים באוניברסיטת בריסטול ובבית הספר לכלכלה של לונד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SE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תוך תמיכה ביוזמות חינוכיות הקשורות למחקר בלוק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מון דיגיטלי ויזמ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ומנטום זה הגיע לשיאו ב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London Blockchain Conference 2025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ם הצטרף הדובר של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אנל בפרופיל גבוה לצד מובילים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 w:bidi="he-IL"/>
        </w:rPr>
        <w:t>Tezos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Global Digital Finance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val="en-US" w:bidi="he-IL"/>
        </w:rPr>
        <w:t>MNEE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תובנותיו בנושא </w:t>
      </w: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cs="David" w:ascii="David" w:hAnsi="David"/>
          <w:sz w:val="28"/>
          <w:szCs w:val="28"/>
          <w:lang w:val="en-US" w:bidi="he-IL"/>
        </w:rPr>
        <w:t>TradFi 2.0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ניית מסילות 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דגישו את תפקידה של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חיבור מימון מוסדי עם חדשנות ב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יין באמצעות מודל 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לה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גישור בין שוקים קריפטוגרפ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סימוני מניות וכלים מתפתחים מונעים בינה מלאכותית כמו </w:t>
      </w:r>
      <w:r>
        <w:rPr>
          <w:rFonts w:cs="David" w:ascii="David" w:hAnsi="David"/>
          <w:sz w:val="28"/>
          <w:szCs w:val="28"/>
          <w:lang w:val="en-US" w:bidi="he-IL"/>
        </w:rPr>
        <w:t>GetAgent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ונדון נשארת אחד המרכזים הפיננסיים והתרבותיים החשובים 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מרה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גרייסי צ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ן 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Gracy Chen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לית 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ירוע הזה הוא הצהרה על מחויבותנו ארוכת הטווח לקהילה הבריטית ולבניית עתיד שבו פיננס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צירתיות וטכנולוגיה יתקדמו יחד</w:t>
      </w:r>
      <w:r>
        <w:rPr>
          <w:rFonts w:cs="David" w:ascii="David" w:hAnsi="David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Bitge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שהוקמה בשנת </w:t>
      </w:r>
      <w:r>
        <w:rPr>
          <w:rFonts w:cs="David" w:ascii="David" w:hAnsi="David"/>
          <w:sz w:val="28"/>
          <w:szCs w:val="28"/>
          <w:lang w:bidi="he-IL"/>
        </w:rPr>
        <w:t>2018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יא 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 המשרתת למעלה 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12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 משתמשים עם גישה למיליוני אסימוני קריפטו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אסימונ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ות  תעודות סל ונכסים אחר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וך שהיא מציעה גישה בזמן אמת 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מחיר הביטקוין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8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Ethereum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9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 xml:space="preserve">מחיר </w:t>
        </w:r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XRP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חירי מטבעות קריפטוגרפיים אחר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ול בפלטפורמה אח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כולת פעולה הדדית בין אסימונים בביטקויין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Ethereum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olan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BNB Chain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גישה רחבה יותר לנכסים בעולם האמית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צד המבוז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אפליקציית פיננסים יומיומית שנבנתה כדי להפוך קריפטו לפשוט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טוח וחלק מהפיננסים היומיומ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  <w:lang w:val="en-US"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שרתת למעלה מ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80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יליון משתמשי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מגשרת בין נתיבי הבלוקצ</w:t>
      </w:r>
      <w:r>
        <w:rPr>
          <w:rFonts w:cs="David" w:ascii="David" w:hAnsi="David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יין לבין פיננסים בעולם האמיתי והיא מציעה  פלטפורמה מוכללת לכניסה ויציא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חר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רווחים ותשלום בצורה חלקה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ניעה את אימוץ הקריפטו באמצעות שותפויות אסטרטג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ולל היותה שותפת הקריפטו הרשמית של ליגת הכדורגל המקצוענית המובי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LALIGA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שווקי </w:t>
      </w:r>
      <w:r>
        <w:rPr>
          <w:rFonts w:cs="David" w:ascii="David" w:hAnsi="David"/>
          <w:sz w:val="28"/>
          <w:szCs w:val="28"/>
          <w:lang w:val="en-US" w:bidi="he-IL"/>
        </w:rPr>
        <w:t>EASTERN</w:t>
      </w:r>
      <w:r>
        <w:rPr>
          <w:rFonts w:cs="David" w:ascii="David" w:hAnsi="David"/>
          <w:sz w:val="28"/>
          <w:szCs w:val="28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SE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sz w:val="28"/>
          <w:szCs w:val="28"/>
          <w:rtl w:val="true"/>
          <w:lang w:bidi="he-IL"/>
        </w:rPr>
        <w:t>- </w:t>
      </w:r>
      <w:r>
        <w:rPr>
          <w:rFonts w:cs="David" w:ascii="David" w:hAnsi="David"/>
          <w:sz w:val="28"/>
          <w:szCs w:val="28"/>
          <w:lang w:val="en-US" w:bidi="he-IL"/>
        </w:rPr>
        <w:t>LATAM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התאם לאסטרטגיית ההשפעה הגלובלית שלה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חברה 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UNICEF</w:t>
        </w:r>
      </w:hyperlink>
      <w:r>
        <w:rPr>
          <w:rFonts w:cs="David" w:ascii="David" w:hAnsi="David"/>
          <w:sz w:val="28"/>
          <w:szCs w:val="28"/>
          <w:rtl w:val="true"/>
          <w:lang w:val="en-US"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כדי לתמוך בחינוך </w:t>
      </w:r>
      <w:r>
        <w:rPr>
          <w:rFonts w:cs="David" w:ascii="David" w:hAnsi="David"/>
          <w:sz w:val="28"/>
          <w:szCs w:val="28"/>
          <w:lang w:bidi="he-IL"/>
        </w:rPr>
        <w:t>1.1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מיליון איש עד </w:t>
      </w:r>
      <w:r>
        <w:rPr>
          <w:rFonts w:cs="David" w:ascii="David" w:hAnsi="David"/>
          <w:sz w:val="28"/>
          <w:szCs w:val="28"/>
          <w:lang w:bidi="he-IL"/>
        </w:rPr>
        <w:t>2027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עולם הספורט המוטורי בעולם הספורט המוטורי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cs="David" w:ascii="David" w:hAnsi="David"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 שותפת בורסת המטבעות הקריפטוגרפים הבלעדית של </w:t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otoGP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val="en-US" w:bidi="he-IL"/>
          </w:rPr>
          <w:t>™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אליפויות המרוצים המרתקות ביותר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קרו באתר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1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את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וויטר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טלגרם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6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</w:t>
      </w:r>
      <w:r>
        <w:rPr>
          <w:rFonts w:cs="David" w:ascii="David" w:hAnsi="David"/>
          <w:sz w:val="28"/>
          <w:szCs w:val="28"/>
          <w:rtl w:val="true"/>
          <w:lang w:bidi="he-IL"/>
        </w:rPr>
        <w:t>| </w:t>
      </w:r>
      <w:hyperlink r:id="rId17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Discord</w:t>
        </w:r>
      </w:hyperlink>
      <w:r>
        <w:rPr>
          <w:rFonts w:cs="David" w:ascii="David" w:hAnsi="David"/>
          <w:sz w:val="28"/>
          <w:szCs w:val="28"/>
          <w:lang w:bidi="he-IL"/>
        </w:rPr>
        <w:t> | </w:t>
      </w:r>
      <w:hyperlink r:id="rId18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 Wallet</w:t>
        </w:r>
      </w:hyperlink>
      <w:hyperlink r:id="rId19" w:tgtFrame="_blank"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br/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פניות בנושא מדי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אנא צרו קשר עם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0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media@bitget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-IL"/>
        </w:rPr>
        <w:t>אזהרת סיכונ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מחירי הנכסים הדיגיטליים עשויים להשתנות ולחוות תנודתיות מחיר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השקיעו רק את מה שאתם יכולים להרשות לעצמכם להפסיד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ביצועי העבר אינם מדד אמין לביצועים עתידיי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 </w:t>
      </w:r>
      <w:r>
        <w:rPr>
          <w:rFonts w:cs="David" w:ascii="David" w:hAnsi="David"/>
          <w:i/>
          <w:iCs/>
          <w:sz w:val="28"/>
          <w:szCs w:val="28"/>
          <w:lang w:val="en-US" w:bidi="he-IL"/>
        </w:rPr>
        <w:t>Bitget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א תהיה אחראית לכל הפסד שעלול להיגרם לכם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אין לפרש דבר הכלול במסמך זה כייעוץ פיננסי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  <w:lang w:bidi="he-IL"/>
        </w:rPr>
        <w:t>עיינו בתנאי </w:t>
      </w:r>
      <w:hyperlink r:id="rId21" w:tgtFrame="_blank">
        <w:r>
          <w:rPr>
            <w:rStyle w:val="InternetLink"/>
            <w:rFonts w:ascii="David" w:hAnsi="David" w:cs="David"/>
            <w:i/>
            <w:i/>
            <w:iCs/>
            <w:sz w:val="28"/>
            <w:sz w:val="28"/>
            <w:szCs w:val="28"/>
            <w:rtl w:val="true"/>
            <w:lang w:bidi="he-IL"/>
          </w:rPr>
          <w:t>השימוש שלנו</w:t>
        </w:r>
      </w:hyperlink>
      <w:r>
        <w:rPr>
          <w:rFonts w:cs="David" w:ascii="David" w:hAnsi="David"/>
          <w:i/>
          <w:iCs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תמונה הנלוות להודעה זו זמינה בכתובת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hyperlink r:id="rId22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http://www.globenewswire.com/NewsRoom/AttachmentNg/7a94f42b-0445-4df2-9d69-ddc9f32ad31c</w:t>
        </w:r>
      </w:hyperlink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sectPr>
      <w:headerReference w:type="default" r:id="rId23"/>
      <w:footerReference w:type="default" r:id="rId2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Arial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Arial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Arial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1CdHMp0J1-8mPWSRQKbJWkKKGaA6R7NjWj9qxk8TPA4QqS_fzxVf6e8p5iLpMxsyo1ZpLCRdF6gO_bgDrPBFWw==" TargetMode="External"/><Relationship Id="rId4" Type="http://schemas.openxmlformats.org/officeDocument/2006/relationships/hyperlink" Target="https://www.globenewswire.com/Tracker?data=mDAVox_ULN7zGVzMCnXdGs07IRZB5WstQGWxxH59wSWY17hRCcJ7wswbOPIEAwiFEDg7Z3NkhBSk_jHzKIomWw==" TargetMode="External"/><Relationship Id="rId5" Type="http://schemas.openxmlformats.org/officeDocument/2006/relationships/hyperlink" Target="https://www.globenewswire.com/Tracker?data=a7CQviMWS0HsMtmwf8DnnfmLxHNd-f_D2Ux1YrnwC4cMbuT5DcXlTA4dNkUmMTz5vB3fBxYxB4HIGQ_sL9akjk7_FHjsIfoy2JUwB7ZLyBflrrS1ZYd_cpGR6lDVokMsf_bWuu7J2-c8JpfP7mxVBh87BhoA4aJ344ou9GvQ-rBhwcUb9qoWW_l2ntcwRMTb" TargetMode="External"/><Relationship Id="rId6" Type="http://schemas.openxmlformats.org/officeDocument/2006/relationships/hyperlink" Target="https://www.globenewswire.com/Tracker?data=1CdHMp0J1-8mPWSRQKbJWsxWRhtA238da_FLr50XyN300C2mky1Orkb7N5mwslcxx1Dla9pDnL0COY0Oy31dNw==" TargetMode="External"/><Relationship Id="rId7" Type="http://schemas.openxmlformats.org/officeDocument/2006/relationships/hyperlink" Target="https://www.globenewswire.com/Tracker?data=nvhFYp4IHneznd_QYzEwPRxa0UGbTJU3rwp37sdmMfzM2xqbHRisPw_DEUHTnR7mSBrMe4Gi3ayhq0gJl3S4t6J5MPQb3b-B903wqJXJFIG-yGkAy4ZZgwIgQ4sEPt4P" TargetMode="External"/><Relationship Id="rId8" Type="http://schemas.openxmlformats.org/officeDocument/2006/relationships/hyperlink" Target="https://www.globenewswire.com/Tracker?data=c7Hg1ZmWNX1GSxm1sTtgXXdoNnIqYijucNs5bZpDWYWODwFHoRp7VndZsD88c3iLc8lFdFYuMxrnG-oV5OaV9V7Tk_J14q-H9zWLlhyaaQyLZSfAlqRzgkuQIu7I9Aih" TargetMode="External"/><Relationship Id="rId9" Type="http://schemas.openxmlformats.org/officeDocument/2006/relationships/hyperlink" Target="https://www.globenewswire.com/Tracker?data=c7Hg1ZmWNX1GSxm1sTtgXePmC0wrjzv-ZnHqXL0xei5vTsSjTaF_871r6vK6_ZQoMC9sJFdquRUR4E4TAuhyjjtJt4vOPyLYkfvHwu2eIfk=" TargetMode="External"/><Relationship Id="rId10" Type="http://schemas.openxmlformats.org/officeDocument/2006/relationships/hyperlink" Target="https://www.globenewswire.com/Tracker?data=1CdHMp0J1-8mPWSRQKbJWmGZI5lbWf-RETySBD8zeIEcIzW1-ONaNTjdCfC1sc9YD3LP58p-1IsngcAVO5up4VyylDZUQRE2lckMiH_DmSQ=" TargetMode="External"/><Relationship Id="rId11" Type="http://schemas.openxmlformats.org/officeDocument/2006/relationships/hyperlink" Target="https://www.globenewswire.com/Tracker?data=Aj31HoIzegyCFnpX5ZP_e_X8RX-e0v1aWLQvgLU4NoQyxh-c46aAKLdRJEls2wx4Plewz8irgfdrxx_mN6hwejIsZCBvXEd5uVYuZQRgBog7xIZT1d8rKTk9DqQQO2UFo37j_S3-7RN43wygXJQfU4sSDGnlGrID6GdGhbCVbvuKkh-OKcpgzGBisMAlfxWXnJUeDurK3vbzxys_3-JgTblEjPXIbQpz1zq56TKG7VQ=" TargetMode="External"/><Relationship Id="rId12" Type="http://schemas.openxmlformats.org/officeDocument/2006/relationships/hyperlink" Target="https://www.globenewswire.com/Tracker?data=V2QKuz-0A0Pe_81OZFUx9aycGKu2jMM6qTa9teaacUSBSV8_wKO5t9ZeYW7nKCebgEU7cx7FvH4BpJuRSAi3Jb4otS-OTJZiKiHxExs2X42kc-MS21Z6zr0e0n7x_Znr8gX0ZAfEpz3vKNl8DkCUJUz1e6q-h6X68jdjtE83dPxOcTTkt3ywNkqnScMuzbjoCgG7lhphcy6Kzo9wJlKaiQ==" TargetMode="External"/><Relationship Id="rId13" Type="http://schemas.openxmlformats.org/officeDocument/2006/relationships/hyperlink" Target="https://www.globenewswire.com/Tracker?data=SmksgrxnBq90SeX41Hm6_49twmM0OM-B23S6EMKhCxnYg7mLCmhvziG8_7dmBP5Myy0qikbzNy05pd35d1SXPg==" TargetMode="External"/><Relationship Id="rId14" Type="http://schemas.openxmlformats.org/officeDocument/2006/relationships/hyperlink" Target="https://www.globenewswire.com/Tracker?data=_bVhDbdzCMCDX0o4_O4mMm1ucwMVbgggyUAT87D5BiQ02EuQCkvuMzkgffSWN9D1SqRwcGuL1Ne_ua8PjxnlBBaEqsLmPAubLsG0My3Trhc=" TargetMode="External"/><Relationship Id="rId15" Type="http://schemas.openxmlformats.org/officeDocument/2006/relationships/hyperlink" Target="https://www.globenewswire.com/Tracker?data=_bVhDbdzCMCDX0o4_O4mMrtekCI7xxeBCRfYtr_7wZAstPP8laulVOL0ngSr3PDOvGII7xohzlxknzElNOThU_DQFlqCP608WC0oINSIgoc=" TargetMode="External"/><Relationship Id="rId16" Type="http://schemas.openxmlformats.org/officeDocument/2006/relationships/hyperlink" Target="https://www.globenewswire.com/Tracker?data=nvhFYp4IHneznd_QYzEwPWrX6EMkyfXv8tbkuseRacvtsUReXKSR-1rAuugkLkllg06izAiZ2HFxtyKfFJI75lfzFgPzrWs2G7Epk5qq__NR1SAu8t6uQcu-_ZSbX3DG" TargetMode="External"/><Relationship Id="rId17" Type="http://schemas.openxmlformats.org/officeDocument/2006/relationships/hyperlink" Target="https://www.globenewswire.com/Tracker?data=U1ViNejuXvx8Qu-3DMrBCroeLR3m6whke5VsuZNW2u2Zf15At6nF1RYW34QxNKlHm4z8Qva4xjMABLpQ5EQ2ech89a5dKKK7rcieSle5b0Y=" TargetMode="External"/><Relationship Id="rId18" Type="http://schemas.openxmlformats.org/officeDocument/2006/relationships/hyperlink" Target="https://www.globenewswire.com/Tracker?data=1CdHMp0J1-8mPWSRQKbJWgKLSoIUTohye4nWgbSeTwpSYbCZ0_HUpgLkwSiQVCsNOgfCVmpl7MD89i28BLYUuT2l-RGYSh_-4Zam8KStH7g=" TargetMode="External"/><Relationship Id="rId19" Type="http://schemas.openxmlformats.org/officeDocument/2006/relationships/hyperlink" Target="https://www.globenewswire.com/Tracker?data=nCn3NV7enQFl1YwcX9c9KYMqEYW3zpRIyt2vlrWUM22JEyLbDX5_05HQQ12Pc0P8MckI4vIoOHjprbxf7HOfbg==" TargetMode="External"/><Relationship Id="rId20" Type="http://schemas.openxmlformats.org/officeDocument/2006/relationships/hyperlink" Target="https://www.globenewswire.com/Tracker?data=CuA884K1VoebV1A9cwCiT972f6dSAGg-z_eCWgJS7-58g0mdc9hrgLTbyzQp9wQctRsxVg539tGzC6_jtftMm-XWMIKZXlVchCK5dZwa5YI=" TargetMode="External"/><Relationship Id="rId21" Type="http://schemas.openxmlformats.org/officeDocument/2006/relationships/hyperlink" Target="https://www.globenewswire.com/Tracker?data=LTvtxwxzeML7ee_ssp5SFrOhyUIH-5BN4pdIuTcFXc5PNLsLwAOS7fvaVJxRS_PpikoKy0g9rqTj0b4P11xGduJiwXjfEybcc-fEz9MgcedjPBNscEl4GCzyyTMZ_hYTatVjyKBBK7EcXJkZcY9KwvB3XcdT6UP6wWTdPPK9KJY=" TargetMode="External"/><Relationship Id="rId22" Type="http://schemas.openxmlformats.org/officeDocument/2006/relationships/hyperlink" Target="https://www.globenewswire.com/Tracker?data=88VM1OYw-E3v3-i8sVkFFvxvyYQfEc0QKPF02A0PiqgwXlTnnT0IERr75Dl89mt771H6LjUxXyFKeK_5fIifmWB7UTSW5_szfjBvhbeqgnhD2UELJVoN3veuYZyKo2Zhv-jIzkFiRv1DTOde5XdfxyKVxFaO2aCetw4z_f8ZLm0RNSi-w0WtcMP0whRbH6pSyu8sbM7oledaiCS4uUvtP21Sd_jsG3as6y5BpcZzCADgLYfM8guivTI1Ysecna8mRBxpWDe04vsk2SS_XgmYyw==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30T19:46:00Z</dcterms:created>
  <dc:creator>znoy@inter.net.il</dc:creator>
  <dc:description/>
  <cp:keywords/>
  <dc:language>en-US</dc:language>
  <cp:lastModifiedBy>znoy@inter.net.il</cp:lastModifiedBy>
  <dcterms:modified xsi:type="dcterms:W3CDTF">2025-11-30T19:46:00Z</dcterms:modified>
  <cp:revision>2</cp:revision>
  <dc:subject/>
  <dc:title/>
</cp:coreProperties>
</file>