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center"/>
        <w:rPr>
          <w:rFonts w:ascii="David" w:hAnsi="David" w:eastAsia="Times New Roman" w:cs="David"/>
          <w:b/>
          <w:b/>
          <w:bCs/>
          <w:color w:val="000000"/>
          <w:kern w:val="2"/>
          <w:sz w:val="56"/>
          <w:szCs w:val="56"/>
          <w:lang w:bidi="he-IL"/>
        </w:rPr>
      </w:pPr>
      <w:bookmarkStart w:id="0" w:name="_Hlk212043236"/>
      <w:r>
        <w:rPr>
          <w:rFonts w:eastAsia="Times New Roman" w:cs="David" w:ascii="David" w:hAnsi="David"/>
          <w:b/>
          <w:bCs/>
          <w:color w:val="000000"/>
          <w:kern w:val="2"/>
          <w:sz w:val="56"/>
          <w:szCs w:val="56"/>
          <w:lang w:val="de-DE"/>
        </w:rPr>
        <w:t>Mullings Group Companies</w:t>
      </w:r>
      <w:r>
        <w:rPr>
          <w:rFonts w:eastAsia="Times New Roman" w:cs="David" w:ascii="David" w:hAnsi="David"/>
          <w:b/>
          <w:bCs/>
          <w:color w:val="000000"/>
          <w:kern w:val="2"/>
          <w:sz w:val="56"/>
          <w:szCs w:val="56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56"/>
          <w:sz w:val="56"/>
          <w:szCs w:val="56"/>
          <w:rtl w:val="true"/>
          <w:lang w:bidi="he-IL"/>
        </w:rPr>
        <w:t xml:space="preserve">ממסדת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56"/>
          <w:sz w:val="56"/>
          <w:szCs w:val="56"/>
          <w:rtl w:val="true"/>
          <w:lang w:bidi="he-IL"/>
        </w:rPr>
        <w:t>נוכחות מורחבת בישראל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b/>
          <w:b/>
          <w:bCs/>
          <w:color w:val="000000"/>
          <w:kern w:val="2"/>
          <w:sz w:val="28"/>
          <w:szCs w:val="28"/>
          <w:lang w:bidi="he-IL"/>
        </w:rPr>
      </w:pPr>
      <w:r>
        <w:rPr>
          <w:rFonts w:eastAsia="Times New Roman" w:cs="David" w:ascii="David" w:hAnsi="David"/>
          <w:b/>
          <w:bCs/>
          <w:color w:val="000000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דלריי ביץ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'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פלוריד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דצמבר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</w:rPr>
        <w:t>GLOBE NEWSWI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de-DE" w:bidi="he-IL"/>
        </w:rPr>
      </w:pPr>
      <w:r>
        <w:rPr>
          <w:rFonts w:eastAsia="Calibri" w:cs="David" w:ascii="David" w:hAnsi="David"/>
          <w:kern w:val="2"/>
          <w:sz w:val="28"/>
          <w:szCs w:val="28"/>
          <w:lang w:val="de-DE" w:bidi="he-IL"/>
        </w:rPr>
        <w:t>Mullings Group Companies</w:t>
      </w:r>
      <w:r>
        <w:rPr>
          <w:rFonts w:eastAsia="Calibri" w:cs="David" w:ascii="David" w:hAnsi="David"/>
          <w:kern w:val="2"/>
          <w:sz w:val="28"/>
          <w:szCs w:val="28"/>
          <w:lang w:val="de-DE" w:bidi="he-IL"/>
        </w:rPr>
        <w:t xml:space="preserve"> (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TMG</w:t>
      </w:r>
      <w:r>
        <w:rPr>
          <w:rFonts w:eastAsia="Calibri" w:cs="David" w:ascii="David" w:hAnsi="David"/>
          <w:kern w:val="2"/>
          <w:sz w:val="28"/>
          <w:szCs w:val="28"/>
          <w:lang w:val="de-DE" w:bidi="he-IL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מובילה עולמית בגישה לכישרונ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מדיה וייעוץ לתעשיית הרפוא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הודיעה על הקמת נוכחות משופרת בישראל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צעד זה מחזק את מחויבותה ש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TMG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לתמוך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אקוסיסט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המשגשג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של תעשיית הרפואה ולחיבור חדשנות ישראלית לשווקים הגלובלי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de-DE" w:bidi="he-IL"/>
        </w:rPr>
      </w:pPr>
      <w:r>
        <w:rPr>
          <w:rFonts w:eastAsia="Calibri" w:cs="David" w:ascii="David" w:hAnsi="David"/>
          <w:kern w:val="2"/>
          <w:sz w:val="28"/>
          <w:szCs w:val="28"/>
          <w:lang w:bidi="he-IL"/>
        </w:rPr>
        <w:t>TMG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פעילה בישראל למעלה משני עשור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משתפת פעולה עם חברות ישראליות ומסייעת לארגונים ישראליים להתרחב לשוק האמריקא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בנוסף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הכוונה שלנ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להמשיך וליצור מודעות בשוק האמריקאי ובשווקים ברחבי העולם למצוינות הטכנולוגיה היוצאת מישרא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זכתה לקידום ע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הקמת משלחת הטכנולוגיה הרפואית האמריקא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/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ישראל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ש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TMG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היא חברה מייסדת ש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de-DE"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מי 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מוביל את היוזמה הז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יחד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עם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TMG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הוא עידו הדר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Ido Hadari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איש מקצוע ותיק בעל ניסיון רב במגזר הבריאות והמדטק בישראל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נוכחות זו תעמיק את הקשרים ותספק תמיכה יומיומ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מקומ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לחברות מדטק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פורצ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וותיק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כמו גם ביקורים אצ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לקוחות קיימים ועתידיים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שתתפות באירועים מרכזיים בתעשי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de-DE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מעלה משני עשו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TMG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חויבת לבניית גשרים בין חברות ישראליות לשוק האמריקא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מטרה שלנו היא להאיץ את המהירות וההיקף שבו טכנולוגיות אלו מגיעות להצלחה מסחרית ולמטופלים ברחבי ה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ם שותף מהימן בישרא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יד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רקורד מוכח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נו בטוחים שההתרחבות הזו תיצור הזדמנויות גדולות אף יותר לחברות להצליח ברחבי ה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"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מר 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 מולינגס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Joe Mulling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ר ומנכ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חברות </w:t>
      </w:r>
      <w:r>
        <w:rPr>
          <w:rFonts w:eastAsia="Times New Roman" w:cs="David" w:ascii="David" w:hAnsi="David"/>
          <w:color w:val="000000"/>
          <w:sz w:val="28"/>
          <w:szCs w:val="28"/>
        </w:rPr>
        <w:t>Mullings Group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de-DE"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כאשר מנכ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ל ישראלי בטוח שהצוות האמריקאי שלו בנוי מהטובים ביות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הוא מקבל את החופש לשמור על מרכז הכובד של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ועל בית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בישראל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הכניסה המורחבת ש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TMG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לישראל מסמנת רגע רב עוצמה עבור התעשי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אני גאה להיות חלק מז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ומודה לג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ו מולינגס על האמו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השותפות והחזון הנועז שלו לגבי מה שהמדטק הישראלי יכול להשיג בהמשך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אמר עידו הדר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de-DE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ידו הוסי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, 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ייסדי הטכנולוגיה הרפואית והבריאות הדיגיטלית בישראל הרוויחו את מקומם בין המנהיגים החדשניים והמונעים ביותר ב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אשר סטארטאפ מתפתח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הימור עו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נהיגות חדה ומנוסה הופכת להבדל בין פריצת דרך לבין להישאר מאחו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מנהיגים הנכונים מאיצים את ההצלח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לא נכונות עלולות לעלות ש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כאן </w:t>
      </w:r>
      <w:r>
        <w:rPr>
          <w:rFonts w:eastAsia="Times New Roman" w:cs="David" w:ascii="David" w:hAnsi="David"/>
          <w:color w:val="000000"/>
          <w:sz w:val="28"/>
          <w:szCs w:val="28"/>
        </w:rPr>
        <w:t>TMG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כנס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לתמו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eastAsia="Times New Roman" w:cs="David" w:ascii="David" w:hAnsi="David"/>
          <w:color w:val="000000"/>
          <w:sz w:val="28"/>
          <w:szCs w:val="28"/>
        </w:rPr>
        <w:t>TMG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עצימה חברות מכשור רפואי ובריאות דיגיטלית להתרחב בא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 על ידי הבאת הנכס החשוב ביות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נהלים מובילים וצוותי הנהגה בכירים שיכולים להשי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נהל ולהרחיב את הפעילות בא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de-DE"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הנוכחות המוגברת ש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TMG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בישראל תחל ע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נוכח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ג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עידו וטורי גולד בכנס השנתי ש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ICI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שיתקיים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de-DE" w:bidi="he-IL"/>
        </w:rPr>
        <w:t>7-9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בדצמבר </w:t>
      </w:r>
      <w:r>
        <w:rPr>
          <w:rFonts w:eastAsia="Calibri" w:cs="David" w:ascii="David" w:hAnsi="David"/>
          <w:kern w:val="2"/>
          <w:sz w:val="28"/>
          <w:szCs w:val="28"/>
          <w:lang w:val="de-DE" w:bidi="he-IL"/>
        </w:rPr>
        <w:t>202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משלח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טכנולוגי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רפוא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אמריקא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/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ישראלית מיד לאחר מכ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התקשרויות אלו מדגישות את מחויבותה המתמשכת של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TMG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לטיפוח שיתוף פעולה וקידום חדשנות בתחו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המדטק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ברחבי העול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b/>
          <w:b/>
          <w:bCs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אודות עידו הדרי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de-DE"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עידו הדרי הוא מנהל בכיר בתחום הבריא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והמדטק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בעל נקוד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מקיפה מקצה לקצ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המשתרעת על פני קרנות הון סיכו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בתי חול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ממשלות וספק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שירותי בריאות קהילתיים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בישרא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וג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בעול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רש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הקשר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שלו בתעשייה רחב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אמינה וארוכת שנ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de-DE"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עידו החל את דרכו כמנהל תקשורת ושיווק בבית חולים כלל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ועד מהרה קודם לתפקיד יועץ תקשורת ראשי של שר הבריאות ודובר המשרד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de-DE"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de-DE" w:bidi="he-IL"/>
        </w:rPr>
        <w:t>2003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הח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lang w:val="de-DE" w:bidi="he-IL"/>
        </w:rPr>
        <w:t>18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שנ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בהן שימש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כמנהל תקשורת וענייני ממשל ראשי במכבי שירותי בריא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אחת מספקיות הבריאות והביטוח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הרפוא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הגדולות בעול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de-DE"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de-DE" w:bidi="he-IL"/>
        </w:rPr>
        <w:t>2015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הוא מונ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בנוסף 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יועץ בכיר למט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יוניסף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באוקראינ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de-DE" w:bidi="he-IL"/>
        </w:rPr>
        <w:t>2018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הוא הצטרף לקרן הון סיכון כשותף הון סיכו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תוך התמקדות במכשור רפואי בשלב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ביניים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עד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השלבים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מתקדמ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ובריאות דיגיטל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de-DE" w:bidi="he-IL"/>
        </w:rPr>
        <w:t>2021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הוא מונה למנהל פיתוח עסקי ראשי בקבוצת מכב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de-DE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ידו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מרצה בישראל ומחוצה לה על טרנספורמציה דיגיטל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פיתוח עסק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לכלת בריא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חדשנות והתנהגות מטופל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וא בעל תואר שני בתקשורת מהאוניברסיטה העברית בירושלים ותואר </w:t>
      </w:r>
      <w:r>
        <w:rPr>
          <w:rFonts w:eastAsia="Times New Roman" w:cs="David" w:ascii="David" w:hAnsi="David"/>
          <w:color w:val="000000"/>
          <w:sz w:val="28"/>
          <w:szCs w:val="28"/>
        </w:rPr>
        <w:t>MB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אוניברסיטת חיפ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b/>
          <w:b/>
          <w:bCs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Mullings Group Companies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de-DE"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de-DE" w:bidi="he-IL"/>
        </w:rPr>
        <w:t>1992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de-DE" w:bidi="he-IL"/>
        </w:rPr>
        <w:t>Mullings Group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החליטה להשקיע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את הכל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"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בטכנולוגיה ובמכשירים רפואי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משו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לא רק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שאנש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חיו זמ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ממושך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יות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ה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ג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רוצ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לחיות בריא יות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ואנחנו יודעים שטכנולוגיה תמיד תחפש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מטרות נעלות יות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מאז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השלמנו בהצלחה יותר מ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de-DE" w:bidi="he-IL"/>
        </w:rPr>
        <w:t>9,00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גיוס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בתעש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ו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 הרפוא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/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מדטק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/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מדעי החיים עם למעלה מ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de-DE" w:bidi="he-IL"/>
        </w:rPr>
        <w:t>90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חברות ברחבי העול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לצו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הגיוס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שלנו ניסיון מצטבר 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יות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מ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de-DE" w:bidi="he-IL"/>
        </w:rPr>
        <w:t>10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שנה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TMG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 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מדד נדיר להצלח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מחויבות ועקב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de-DE"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כחבר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הגיוס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היחיד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לה יש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זרוע מדיה ושיווק מלא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בתוך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ארגון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 שלנ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אנו מבינים עד כמה חשוב לספר סיפורים ללקוחותינו בקנה מידה גדול כדי לתמוך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תשומת לב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מודע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מיזוגים ורכיש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גיוס וגישה לכישרונות עבור חברות טכנולוגי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פורצ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חברת המדיה וההפקה שלנ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Dragonfly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שזכתה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פרסים </w:t>
      </w:r>
      <w:r>
        <w:rPr>
          <w:rFonts w:eastAsia="Calibri" w:cs="David" w:ascii="David" w:hAnsi="David"/>
          <w:kern w:val="2"/>
          <w:sz w:val="28"/>
          <w:szCs w:val="28"/>
          <w:lang w:val="de-DE" w:bidi="he-IL"/>
        </w:rPr>
        <w:t>9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פעמ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יצרה תוכן עבור כמה מארגוני הטכנולוגיה הרפואית המצליחים ביותר בעול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de-DE" w:bidi="he-IL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יש חשיבות רבה למ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שמביא את המסר שלכם לשוק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כמ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גם טווח ההגעה של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ביססנו את עצמנו כ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קו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התעשי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"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בפיתוח חברות וקרייר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עם למעלה מ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de-DE" w:bidi="he-IL"/>
        </w:rPr>
        <w:t>200,00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עיניים שבוחנות אותנ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מדי יום בפלטפורמות קריירה כמו </w:t>
      </w:r>
      <w:r>
        <w:rPr>
          <w:rFonts w:eastAsia="Calibri" w:cs="David" w:ascii="David" w:hAnsi="David"/>
          <w:kern w:val="2"/>
          <w:sz w:val="28"/>
          <w:szCs w:val="28"/>
          <w:lang w:val="de-DE" w:bidi="he-IL"/>
        </w:rPr>
        <w:t>LinkedIn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שם נבנות קרייר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אנחנ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השותפ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המהימ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 xml:space="preserve">נ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de-DE" w:bidi="he-IL"/>
        </w:rPr>
        <w:t>בתעשי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מטה של </w:t>
      </w:r>
      <w:r>
        <w:rPr>
          <w:rFonts w:eastAsia="Times New Roman" w:cs="David" w:ascii="David" w:hAnsi="David"/>
          <w:color w:val="000000"/>
          <w:sz w:val="28"/>
          <w:szCs w:val="28"/>
        </w:rPr>
        <w:t>TMG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מוקם בדלריי ביץ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'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פלוריד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ם משרדים בא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קנד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ריטנ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שראל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APAC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כל שאנו ממשיכים להרחיב את שיטות החיפוש שלנו ברמה הלאומית והבינלאו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אנו ממשיכים לצמוח בתחומי הטכנולוגיה הרפואית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/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דעי החיים ובתעשיות ההייטק המתפתח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b/>
          <w:b/>
          <w:bCs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 xml:space="preserve">למידע נוסף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דיה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</w:rPr>
        <w:t>Nicole Age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br/>
      </w:r>
      <w:r>
        <w:rPr>
          <w:rFonts w:eastAsia="Times New Roman" w:cs="David" w:ascii="David" w:hAnsi="David"/>
          <w:color w:val="000000"/>
          <w:sz w:val="28"/>
          <w:szCs w:val="28"/>
        </w:rPr>
        <w:t>nicole@mullingsgroup.com</w:t>
      </w:r>
    </w:p>
    <w:p>
      <w:pPr>
        <w:pStyle w:val="Normal"/>
        <w:spacing w:lineRule="auto" w:line="240" w:before="280" w:after="280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</w:rPr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Start w:id="1" w:name="_PictureBullets"/>
      <w:bookmarkEnd w:id="0"/>
      <w:bookmarkEnd w:id="1"/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David" w:hAnsi="David" w:eastAsia="Times New Roman" w:cs="David"/>
      <w:sz w:val="20"/>
    </w:rPr>
  </w:style>
  <w:style w:type="character" w:styleId="WW8Num59z1">
    <w:name w:val="WW8Num59z1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2:2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01T12:29:00Z</dcterms:modified>
  <cp:revision>2</cp:revision>
  <dc:subject/>
  <dc:title> </dc:title>
</cp:coreProperties>
</file>