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000000"/>
          <w:kern w:val="2"/>
          <w:sz w:val="36"/>
          <w:szCs w:val="36"/>
        </w:rPr>
      </w:pPr>
      <w:bookmarkStart w:id="0" w:name="_Hlk207162863"/>
      <w:r>
        <w:rPr>
          <w:rFonts w:cs="David" w:ascii="David" w:hAnsi="David"/>
          <w:b/>
          <w:bCs/>
          <w:color w:val="000000"/>
          <w:kern w:val="2"/>
          <w:sz w:val="36"/>
          <w:szCs w:val="36"/>
        </w:rPr>
        <w:t>SINTX Technologies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חותמת על הסכם אספקה </w:t>
      </w:r>
      <w:r>
        <w:rPr>
          <w:rFonts w:ascii="Arial" w:hAnsi="Arial" w:cs="Arial"/>
          <w:b/>
          <w:b/>
          <w:bCs/>
          <w:color w:val="000000"/>
          <w:kern w:val="2"/>
          <w:sz w:val="36"/>
          <w:sz w:val="36"/>
          <w:szCs w:val="36"/>
          <w:rtl w:val="true"/>
        </w:rPr>
        <w:t>​​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>עם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</w:rPr>
        <w:t>EVONIK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>לייצור תרכובת סיליקון ניטריד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עם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</w:rPr>
        <w:t>PEEK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עבור שתלים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ייעודיים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למטופלים המודפסים בתלת ממד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בסיוע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>בינה מלאכותית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color w:val="000000"/>
          <w:kern w:val="2"/>
          <w:sz w:val="36"/>
          <w:szCs w:val="36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ציון דרך שמאפשר ייצור מיידי של התקני 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lang w:val="en-US"/>
        </w:rPr>
        <w:t>SiN/PEEK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בהתאמה אישית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ולט לייק סיט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וט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דצמב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SINTX Technologies, Inc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IN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 ("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INTX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ב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 לייצ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רמיקה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ומרים ביולוג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קדמ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דיעה כי חתמה על הסכם אספקה </w:t>
      </w:r>
      <w:r>
        <w:rPr>
          <w:rFonts w:ascii="Arial" w:hAnsi="Arial" w:eastAsia="Calibri" w:cs="Arial"/>
          <w:kern w:val="2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Evonik Corporation</w:t>
      </w:r>
      <w:r>
        <w:rPr>
          <w:rFonts w:eastAsia="Calibri" w:cs="David" w:ascii="David" w:hAnsi="David"/>
          <w:kern w:val="2"/>
          <w:sz w:val="28"/>
          <w:szCs w:val="28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(EVONIK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בילה עולמית בפולימר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צועים גבוה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ייצור תרכובת הסיליקון ניטרי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PEEK</w:t>
      </w:r>
      <w:r>
        <w:rPr>
          <w:rFonts w:eastAsia="Calibri" w:cs="David" w:ascii="David" w:hAnsi="David"/>
          <w:kern w:val="2"/>
          <w:sz w:val="28"/>
          <w:szCs w:val="28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</w:rPr>
        <w:t>SiN/PEEK</w:t>
      </w:r>
      <w:r>
        <w:rPr>
          <w:rFonts w:eastAsia="Calibri" w:cs="David" w:ascii="David" w:hAnsi="David"/>
          <w:kern w:val="2"/>
          <w:sz w:val="28"/>
          <w:szCs w:val="28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קניינית של החבר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טנט אמריקאי מ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,806,831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שר תוכננה לייצור תוסף בסיוע בינה מלאכותית של שת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יעוד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טופ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שר ייוצרו באמצעות ציוד שכבר קיים במתקן הייצור של </w:t>
      </w:r>
      <w:r>
        <w:rPr>
          <w:rFonts w:eastAsia="Calibri" w:cs="David" w:ascii="David" w:hAnsi="David"/>
          <w:kern w:val="2"/>
          <w:sz w:val="28"/>
          <w:szCs w:val="28"/>
        </w:rPr>
        <w:t>SINT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א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צות הבר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מסגרת ההסכ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EVONI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ייצר תרכובת </w:t>
      </w:r>
      <w:r>
        <w:rPr>
          <w:rFonts w:eastAsia="Calibri" w:cs="David" w:ascii="David" w:hAnsi="David"/>
          <w:kern w:val="2"/>
          <w:sz w:val="28"/>
          <w:szCs w:val="28"/>
        </w:rPr>
        <w:t>SiN/PEEK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וך מינוף יכול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קנה מידה מסחר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תאם למפרט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ם שתגיש </w:t>
      </w:r>
      <w:r>
        <w:rPr>
          <w:rFonts w:eastAsia="Calibri" w:cs="David" w:ascii="David" w:hAnsi="David"/>
          <w:kern w:val="2"/>
          <w:sz w:val="28"/>
          <w:szCs w:val="28"/>
        </w:rPr>
        <w:t>SINT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ה שיאפשר לחברה להתחיל באופן מידי בייצור שת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יעוד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טופ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וצבים באמצעות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דפסים בתל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מ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SINT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בר קיבלה בקשות מרופאים לספק שתלי חול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לופי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VBR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ימוש הומניטרי עבור חולים אורתופדיים ונוירוכירורגיים אונקולוגיים לאחר כריתת גידולים בעמוד השדר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חברה מתכוונת להשתמש בתרכובת </w:t>
      </w:r>
      <w:r>
        <w:rPr>
          <w:rFonts w:eastAsia="Calibri" w:cs="David" w:ascii="David" w:hAnsi="David"/>
          <w:kern w:val="2"/>
          <w:sz w:val="28"/>
          <w:szCs w:val="28"/>
        </w:rPr>
        <w:t>SiN/PEE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לתמוך באישורים רגולטור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תק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ר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שת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יוצרים באופן מותאם למטופ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כן באופן מסורתי מקוזז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ק 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ס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ric K. Olso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סכם הזה עם </w:t>
      </w:r>
      <w:r>
        <w:rPr>
          <w:rFonts w:cs="David" w:ascii="David" w:hAnsi="David"/>
          <w:color w:val="000000"/>
          <w:sz w:val="28"/>
          <w:szCs w:val="28"/>
        </w:rPr>
        <w:t>EVONI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רגע מכריע נוסף עבור </w:t>
      </w:r>
      <w:r>
        <w:rPr>
          <w:rFonts w:cs="David" w:ascii="David" w:hAnsi="David"/>
          <w:color w:val="000000"/>
          <w:sz w:val="28"/>
          <w:szCs w:val="28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בור תחום השתלים הייעודיים למטופ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שילוב המומחיות של </w:t>
      </w:r>
      <w:r>
        <w:rPr>
          <w:rFonts w:cs="David" w:ascii="David" w:hAnsi="David"/>
          <w:color w:val="000000"/>
          <w:sz w:val="28"/>
          <w:szCs w:val="28"/>
        </w:rPr>
        <w:t>EVONI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יצור פולימרים </w:t>
      </w:r>
      <w:r>
        <w:rPr>
          <w:rFonts w:cs="David" w:ascii="David" w:hAnsi="David"/>
          <w:color w:val="000000"/>
          <w:sz w:val="28"/>
          <w:szCs w:val="28"/>
        </w:rPr>
        <w:t>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נה מידה תעשייתי עם יכולות ייצור חומרי ב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מר של סיליקון ניטריד של </w:t>
      </w:r>
      <w:r>
        <w:rPr>
          <w:rFonts w:cs="David" w:ascii="David" w:hAnsi="David"/>
          <w:color w:val="000000"/>
          <w:sz w:val="28"/>
          <w:szCs w:val="28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כל לספק שתלים מהדור הבא שיענו על צרכים קריטיים בטרא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וד שד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קולוגיה ומעבר ל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אמינים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iN/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ע יתרונות משכנעים על פני </w:t>
      </w:r>
      <w:r>
        <w:rPr>
          <w:rFonts w:cs="David" w:ascii="David" w:hAnsi="David"/>
          <w:color w:val="000000"/>
          <w:sz w:val="28"/>
          <w:szCs w:val="28"/>
        </w:rPr>
        <w:t>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נד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אפייני פני שטח 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וג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טנציאל אוסטאוגני ושיפור בוויזואליזציה — תכונות שחשובות בהליכים מורכבים ומסו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ארק קנב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Marc Knebe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א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ח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שוק של מכשור ומערכ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פוא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EVONI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ו נרגשים לתמוך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SINT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באת פילמנט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מרוכבים של </w:t>
      </w:r>
      <w:r>
        <w:rPr>
          <w:rFonts w:eastAsia="Calibri" w:cs="David" w:ascii="David" w:hAnsi="David"/>
          <w:kern w:val="2"/>
          <w:sz w:val="28"/>
          <w:szCs w:val="28"/>
        </w:rPr>
        <w:t>SiN/PEE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צועים גבוהים לשוק לייצ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סף ומקוזז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 מכשור רפואי מוסד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והי דוגמה נוספת לחדשנות 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EVONI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יפקה לשיפור התוצאות הרפוא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תוף הפעולה שלנו נועד לספק איכות עקב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מי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ספקה </w:t>
      </w:r>
      <w:r>
        <w:rPr>
          <w:rFonts w:ascii="Arial" w:hAnsi="Arial" w:eastAsia="Calibri" w:cs="Arial"/>
          <w:kern w:val="2"/>
          <w:sz w:val="28"/>
          <w:sz w:val="28"/>
          <w:szCs w:val="28"/>
          <w:rtl w:val="true"/>
          <w:lang w:val="en-US"/>
        </w:rPr>
        <w:t>​​​​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גמיש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למנט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סיסי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יתוף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פעול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רח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ת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נ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ליציר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תונ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יתמכו בעבוד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תיד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ו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כשו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רפוא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.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למה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SiN/PEEK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עבור שתל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ייעודי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מטופל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סיליקון ניטריד של </w:t>
      </w:r>
      <w:r>
        <w:rPr>
          <w:rFonts w:eastAsia="Calibri" w:cs="David" w:ascii="David" w:hAnsi="David"/>
          <w:kern w:val="2"/>
          <w:sz w:val="28"/>
          <w:szCs w:val="28"/>
        </w:rPr>
        <w:t>SINT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למ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ל התנהגותו האנט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תוגנית ותכונותיו האוסטאוגנ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עוד שחומר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PEE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רוכב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ערכים בשל רמת הבהירות הרדיואלית והיכולת לכוונון מכ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ילוב </w:t>
      </w:r>
      <w:r>
        <w:rPr>
          <w:rFonts w:eastAsia="Calibri" w:cs="David" w:ascii="David" w:hAnsi="David"/>
          <w:kern w:val="2"/>
          <w:sz w:val="28"/>
          <w:szCs w:val="28"/>
        </w:rPr>
        <w:t>SiN/PEE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ואף לספ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תנהגות משטח אנט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תוגנית המסייעת בהפחתת הידבקות מיקרוביאלית על משטחי השת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מיכה אוסטאוגנית לקידום גדילה ואינטגרציה של העצ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יזואליזציה משופרת לעומ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PEE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טנדרטי להדמיה תוך ניתוחית ואחר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ופש עיצובי באמצעות ייצור תוסף בסיוע בינה מלאכותית עבור גיאומטר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יעוד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טופ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ילמנט עקבי וניתן להרחבה לתמיכה בייצור בנפח נמוך ובתערובת גבוה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אופיי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תזרי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ד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יעוד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טופ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000000"/>
          <w:kern w:val="2"/>
          <w:sz w:val="28"/>
          <w:szCs w:val="28"/>
          <w:shd w:fill="FFFFFF" w:val="clear"/>
          <w:lang w:val="en-US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  <w:lang w:val="en-US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סכם האספקה של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דדים מתכננים להפוך את תרכובת </w:t>
      </w:r>
      <w:r>
        <w:rPr>
          <w:rFonts w:cs="David" w:ascii="David" w:hAnsi="David"/>
          <w:color w:val="000000"/>
          <w:sz w:val="28"/>
          <w:szCs w:val="28"/>
        </w:rPr>
        <w:t>SiN/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זמינה ליצרנים מוסמכים נוספים לאינדיקציות השתלות מורכ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ן תכונות ניטריד הסיליקון עשויות להוסיף ערך קליני וכלכל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אמצים ההומניטריים בטווח הקצר של </w:t>
      </w:r>
      <w:r>
        <w:rPr>
          <w:rFonts w:cs="David" w:ascii="David" w:hAnsi="David"/>
          <w:color w:val="000000"/>
          <w:sz w:val="28"/>
          <w:szCs w:val="28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מקדים באינדיקציות טראומה ואונקולוגיה במקרים לאחר כריתת גי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ם מנתחים מתמודדים עם סיכון אנטומיה וזיהום מאת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אשר עיצובים ספציפיים למטופל עשויים להקל על 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בוע ותוצאות קליניות כלליות טוב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אמר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ריאן בו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r. Ryan Bock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טכנולוגיות ראש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גיבים לבקשות מנתח אמיתי בטיפול אונקולוג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קוד המיידי שלנו הוא במקרים הומניטריים בזמן שאנו בונים את מערכות האי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צי הרגולציה ויכולת הייצור כדי להתרחב לאינדיקציות נוספות באמצעות מסלולים מתאימ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  <w:lang w:val="en-US"/>
        </w:rPr>
        <w:t>SINTX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פלטפורמת החומר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sintx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EVONIK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VONIK Business High Performance Polym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חברה הבת שלה </w:t>
      </w:r>
      <w:r>
        <w:rPr>
          <w:rFonts w:cs="David" w:ascii="David" w:hAnsi="David"/>
          <w:color w:val="000000"/>
          <w:sz w:val="28"/>
          <w:szCs w:val="28"/>
        </w:rPr>
        <w:t>Evonik Operations Gmb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המובילות בעולם בחברות כימיקלים מיוחדות ופעילה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VONI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 ייצור מרכזי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ב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ן משר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סנים ומרכזי הפצה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סיקים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זור צפון אמריקה ייצר </w:t>
      </w:r>
      <w:r>
        <w:rPr>
          <w:rFonts w:cs="David" w:ascii="David" w:hAnsi="David"/>
          <w:color w:val="000000"/>
          <w:sz w:val="28"/>
          <w:szCs w:val="28"/>
        </w:rPr>
        <w:t>2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כירות הגלוב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ך </w:t>
      </w:r>
      <w:r>
        <w:rPr>
          <w:rFonts w:cs="David" w:ascii="David" w:hAnsi="David"/>
          <w:color w:val="000000"/>
          <w:sz w:val="28"/>
          <w:szCs w:val="28"/>
        </w:rPr>
        <w:t>3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אי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VONI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רגת הרבה מעבר לכימיה כדי ליצור פתרונות חדש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וחיים ובר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א ל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SINTX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SINTX Technologies, In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INT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ממוקמת בסולט לייק סיט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וט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יא חברת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וצרי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רמיקה מתקדמת המפתח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ייצרת ומשווקת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ומ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סח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מטריא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מרים מרוכ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וטכנולוגיות נלוות של ניטריד סיליקון ליישומים רפואיים ובעלי ערך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אלפי מכשירים רפואיים שהושתלו מאז </w:t>
      </w:r>
      <w:r>
        <w:rPr>
          <w:rFonts w:cs="David" w:ascii="David" w:hAnsi="David"/>
          <w:color w:val="000000"/>
          <w:sz w:val="28"/>
          <w:szCs w:val="28"/>
        </w:rPr>
        <w:t>200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מעט שני עשורים של מחקר שעבר ביקורת עמי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ססה את עצמה כמובילה בתחום הביוחומרים בעלי ביצועים גבוהים המשפרים תוצאות קליניות ובטיחות המטופ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מיכת פורטפוליו פטנטים חז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אמריקאי ושותפויות אסטרטגיות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משיכה להרחיב את פלטפורמת הטכנולוגיה שלה באמצעות חדשנות וגיוון 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מערכת </w:t>
      </w:r>
      <w:r>
        <w:rPr>
          <w:rFonts w:cs="David" w:ascii="David" w:hAnsi="David"/>
          <w:color w:val="000000"/>
          <w:sz w:val="28"/>
          <w:szCs w:val="28"/>
        </w:rPr>
        <w:t>SINAPTIC® Foot and Ankle Implant Syste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יתוחים שיקומיים שאושרה לאחרונה על יד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DA</w:t>
      </w:r>
      <w:bookmarkStart w:id="1" w:name="_Hlk215426593"/>
      <w:bookmarkEnd w:id="1"/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צהרות צופות פני עתיד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לעיתונות זו כולל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שמעות חוק רפורמת התביעות בניירות ערך פרטיים משנת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הנוג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 החברה לייצר חומרים משולבים </w:t>
      </w:r>
      <w:r>
        <w:rPr>
          <w:rFonts w:cs="David" w:ascii="David" w:hAnsi="David"/>
          <w:color w:val="000000"/>
          <w:sz w:val="28"/>
          <w:szCs w:val="28"/>
          <w:lang w:val="en-US"/>
        </w:rPr>
        <w:t>SiN</w:t>
      </w:r>
      <w:r>
        <w:rPr>
          <w:rFonts w:cs="David" w:ascii="David" w:hAnsi="David"/>
          <w:color w:val="000000"/>
          <w:sz w:val="28"/>
          <w:szCs w:val="28"/>
        </w:rPr>
        <w:t>/</w:t>
      </w:r>
      <w:r>
        <w:rPr>
          <w:rFonts w:cs="David" w:ascii="David" w:hAnsi="David"/>
          <w:color w:val="000000"/>
          <w:sz w:val="28"/>
          <w:szCs w:val="28"/>
          <w:lang w:val="en-US"/>
        </w:rPr>
        <w:t>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תלים ייעודיים למטופ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זמ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יקף והיתרונות הצפויים של הסכם האספקה של החברה עם </w:t>
      </w:r>
      <w:r>
        <w:rPr>
          <w:rFonts w:cs="David" w:ascii="David" w:hAnsi="David"/>
          <w:color w:val="000000"/>
          <w:sz w:val="28"/>
          <w:szCs w:val="28"/>
          <w:lang w:val="en-US"/>
        </w:rPr>
        <w:t>EVONI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ייני ביצועי המוצר הצפויים של תרכובת </w:t>
      </w:r>
      <w:r>
        <w:rPr>
          <w:rFonts w:cs="David" w:ascii="David" w:hAnsi="David"/>
          <w:color w:val="000000"/>
          <w:sz w:val="28"/>
          <w:szCs w:val="28"/>
          <w:lang w:val="en-US"/>
        </w:rPr>
        <w:t>SiN</w:t>
      </w:r>
      <w:r>
        <w:rPr>
          <w:rFonts w:cs="David" w:ascii="David" w:hAnsi="David"/>
          <w:color w:val="000000"/>
          <w:sz w:val="28"/>
          <w:szCs w:val="28"/>
        </w:rPr>
        <w:t>/</w:t>
      </w:r>
      <w:r>
        <w:rPr>
          <w:rFonts w:cs="David" w:ascii="David" w:hAnsi="David"/>
          <w:color w:val="000000"/>
          <w:sz w:val="28"/>
          <w:szCs w:val="28"/>
          <w:lang w:val="en-US"/>
        </w:rPr>
        <w:t>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הליכי הייצור התוספתי הקש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 החברה לקדם אישורים רגולטוריים למכשירים מושתלים ייחודיים למטופלים ומסו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פיות לגבי שתלים להחלפת גוף חוליות לשימוש הומניט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מינות הפוטנציאלית של חומרי </w:t>
      </w:r>
      <w:r>
        <w:rPr>
          <w:rFonts w:cs="David" w:ascii="David" w:hAnsi="David"/>
          <w:color w:val="000000"/>
          <w:sz w:val="28"/>
          <w:szCs w:val="28"/>
          <w:lang w:val="en-US"/>
        </w:rPr>
        <w:t>SiN</w:t>
      </w:r>
      <w:r>
        <w:rPr>
          <w:rFonts w:cs="David" w:ascii="David" w:hAnsi="David"/>
          <w:color w:val="000000"/>
          <w:sz w:val="28"/>
          <w:szCs w:val="28"/>
        </w:rPr>
        <w:t>/</w:t>
      </w:r>
      <w:r>
        <w:rPr>
          <w:rFonts w:cs="David" w:ascii="David" w:hAnsi="David"/>
          <w:color w:val="000000"/>
          <w:sz w:val="28"/>
          <w:szCs w:val="28"/>
          <w:lang w:val="en-US"/>
        </w:rPr>
        <w:t>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צרנים נ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תרונות ה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עוליים או הכלכליים החזויים של </w:t>
      </w:r>
      <w:r>
        <w:rPr>
          <w:rFonts w:cs="David" w:ascii="David" w:hAnsi="David"/>
          <w:color w:val="000000"/>
          <w:sz w:val="28"/>
          <w:szCs w:val="28"/>
          <w:lang w:val="en-US"/>
        </w:rPr>
        <w:t>SiN</w:t>
      </w:r>
      <w:r>
        <w:rPr>
          <w:rFonts w:cs="David" w:ascii="David" w:hAnsi="David"/>
          <w:color w:val="000000"/>
          <w:sz w:val="28"/>
          <w:szCs w:val="28"/>
        </w:rPr>
        <w:t>/</w:t>
      </w:r>
      <w:r>
        <w:rPr>
          <w:rFonts w:cs="David" w:ascii="David" w:hAnsi="David"/>
          <w:color w:val="000000"/>
          <w:sz w:val="28"/>
          <w:szCs w:val="28"/>
          <w:lang w:val="en-US"/>
        </w:rPr>
        <w:t>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lang w:val="en-US"/>
        </w:rPr>
        <w:t>P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נד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ציפיות החברה בנוגע לפיתוח מערכות אי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לת היקף ה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דמנויות שוק רחבות יותר ואינדיקציות 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הרות עתידיות מבוססות על הנחות עכשוויות ולעיתים מזוהות במילים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צ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כנ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כנ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ע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טר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יטויים ד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אלו כוללות סיכונים וא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דאויות שעלולים לגרום לתוצאות בפועל להיות שונות באופן מהותי מהתחז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סיכונים הקשורים למוכנות ל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מערכות אי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שרשרת האספ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צועי </w:t>
      </w:r>
      <w:r>
        <w:rPr>
          <w:rFonts w:cs="David" w:ascii="David" w:hAnsi="David"/>
          <w:color w:val="000000"/>
          <w:sz w:val="28"/>
          <w:szCs w:val="28"/>
          <w:lang w:val="en-US"/>
        </w:rPr>
        <w:t>EVONI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צד של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ישות רגולטוריות ותזמון או תוצאות הגש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lang w:val="en-US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מוץ קליני של שתלים ייעודיים למטופ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שרת מנתחים ושימוש ב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ות תחרו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נה על רכוש אינטלקטו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ה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נמיקת תמחור והחז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נאים מקר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כליים או ספציפיים ל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בנוגע לתכונות 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וגניות או אוסטאוגניות פוטנציאליות של ניטריד סיליקון מתייחסות למחקר כללי ברמת החומר ואינן מרמזות על אישור רגולטורי או תועלת קלינית למכשיר או אינדיקציה ספציפ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וא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דאויות נוספים מתוארים בהגשות של </w:t>
      </w:r>
      <w:r>
        <w:rPr>
          <w:rFonts w:cs="David" w:ascii="David" w:hAnsi="David"/>
          <w:color w:val="000000"/>
          <w:sz w:val="28"/>
          <w:szCs w:val="28"/>
          <w:lang w:val="en-US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שות ניירות ה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דוח השנתי האחרון על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lang w:val="en-US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ת רבעוניים על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lang w:val="en-US"/>
        </w:rPr>
        <w:t>Q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מין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sec.go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מדברות רק נכון למועד פרסום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lang w:val="en-US"/>
        </w:rPr>
        <w:t>SIN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ה מתחייבת לעדכן אות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אם כן נדרש בחו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lang w:val="en-US"/>
        </w:rPr>
        <w:t>SINTX Contact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Jack Perkins or Maria Hocut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color w:val="000000"/>
          <w:sz w:val="28"/>
          <w:szCs w:val="28"/>
          <w:lang w:val="en-US"/>
        </w:rPr>
        <w:t>KCSA Strategic Communications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Sintx@kcsa.com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SINTX Technologies, Inc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val="en-US"/>
        </w:rPr>
        <w:t>801.839.3502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IR@sintx.com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Calibri" w:cs="Davi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David" w:hAnsi="David" w:eastAsia="Times New Roman" w:cs="David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4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MyDnA5G6NFeYcbNsJ34fKhIJXQNOufQQGaO9saQeiOO2hCYO4tAemTmmvCscAxUXswCCVsq9EOsfxFFoYnyNvw==" TargetMode="External"/><Relationship Id="rId3" Type="http://schemas.openxmlformats.org/officeDocument/2006/relationships/hyperlink" Target="https://www.globenewswire.com/Tracker?data=aavK80-FpojS4vzH5MemnKTjrUSKMJiX68vd_6KrWK5k-KkJ_lpSflXIG3fvXmQiwgjhCQA2RvFb8mJCwdNi0g==" TargetMode="External"/><Relationship Id="rId4" Type="http://schemas.openxmlformats.org/officeDocument/2006/relationships/hyperlink" Target="https://www.globenewswire.com/Tracker?data=1QfxCK5XwtDugBbJwUS8GUZNpYSqzSUO6RxgK3Yq78IGJPFqjacF_PoyDcPMvylOYorGJMlXgQh9nmobzcLrtA==" TargetMode="External"/><Relationship Id="rId5" Type="http://schemas.openxmlformats.org/officeDocument/2006/relationships/hyperlink" Target="https://www.globenewswire.com/Tracker?data=X3kejJ_IWAHAQ7ghTUhQdceTgUSettLIT7lrdQNqwdMuCct61dtEHfIpUEQ-0xoaNJGKkfTyw4sSfGGy4JmYW12lpY818dIePJ7gBOkEC4Ph7DyDLQCywZNf3MQtdlTDuu976fD9n-H5hdXkL9l4cTwUA3lZLNaxbCzO7EYkqjNssOAOAXjWdQ90P1p2-EFFjx07QRXOcoFOiHfOcTdzYdVZ0gLcVhNp7djot7RSlWwarJdzAFKpneYzmaYiEb-hNRQVP67WWTCRUpowuO-Jjo5yoGdChBKBRkpZTvQ0xpxYcwfke5vY25rvl6C60K3_gLCXYXgyLoNy03skpAN6EcEf3SKh39lyUxbjhNx9r2STsQq4pc5bMOxNEIw9mMdZYnpm5JhHgyObY45cTEncc6Z1a8koPQBugO0LAe63kTLdR4-jLNfhx2mAUxLPbA2xG6r1ZqPBAbNg0voej4RzGbg_wAWr4n3_vaXnHLXo_ndN_jgNE9VNeAoErxgpjEtY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8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1T18:03:00Z</dcterms:modified>
  <cp:revision>2</cp:revision>
  <dc:subject/>
  <dc:title> </dc:title>
</cp:coreProperties>
</file>