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lang w:eastAsia="zh-CN" w:bidi="he-IL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Perma-Pipe International Holdings, Inc.‎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סוגר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</w:rPr>
        <w:t>52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מיליון דולר במענקי הרבעון השלישי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ומרחיבה את נוכחותה הגלובלית עם מרכזי נתונים בארה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 xml:space="preserve">ב ופרויקטים של </w:t>
      </w:r>
      <w:r>
        <w:rPr>
          <w:rFonts w:cs="David" w:ascii="David" w:hAnsi="David"/>
          <w:b/>
          <w:bCs/>
          <w:color w:val="444444"/>
          <w:sz w:val="40"/>
          <w:szCs w:val="40"/>
        </w:rPr>
        <w:t>Saudi Aramco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40"/>
          <w:szCs w:val="40"/>
          <w:lang w:eastAsia="zh-CN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ה וודלנד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קסס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Perma-Pipe International Holdings, Inc.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PI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יעה כי סגרה מענקי פרויקטים 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 במהלך הרבעון השלישי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 שכבר הוכרזו בספטמבר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נקי הפרויקטים הנוספים 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 כוללים פרויקטים משמעותיים של תשתיות למרכזי נתונים בארצות הברית ופרויקטים הקשורים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udi Aramc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בוצעו ממתקן החברה שאושר לאחרונה בדמא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נקי הפרויקטים הללו מדגישים את הביקוש ההולך וגובר שאנו רואים בתשתיות קריטיות למש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יוחד בתחום מרכזי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מארק הו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שיא בכ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יקה הצפ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וותים שלנו ממשיכים לספק את היכולות הטכ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ירות התגובה והאמינות שהלקוחות שלנו מצפים להן בעת הרחבת הפעילות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דהם שרקאו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גן נשיא בכיר לאזור </w:t>
      </w:r>
      <w:r>
        <w:rPr>
          <w:rFonts w:cs="David" w:ascii="David" w:hAnsi="David"/>
          <w:color w:val="444444"/>
          <w:sz w:val="28"/>
          <w:szCs w:val="28"/>
        </w:rPr>
        <w:t>MEN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צמיחה בממלכה הערב הסעודית היא עדיפות אסטרטגית עבור </w:t>
      </w:r>
      <w:r>
        <w:rPr>
          <w:rFonts w:cs="David" w:ascii="David" w:hAnsi="David"/>
          <w:color w:val="444444"/>
          <w:sz w:val="28"/>
          <w:szCs w:val="28"/>
        </w:rPr>
        <w:t>Perma-Pip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ענקי </w:t>
      </w:r>
      <w:r>
        <w:rPr>
          <w:rFonts w:cs="David" w:ascii="David" w:hAnsi="David"/>
          <w:color w:val="444444"/>
          <w:sz w:val="28"/>
          <w:szCs w:val="28"/>
        </w:rPr>
        <w:t>Saudi Aramc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דשים ממחישים את נוכחותנו המקומית המועצמת בדמא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חזקות את מחויבותנו לספק ייצור מקו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צור מתקדם וערך פנ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י בהתאם למטרות הפיתוח האזו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כיות אלו מדגישות את חוזק הפלטפורמה שבנינו ואת הביצוע הממושמע שמבסס את הצמיח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סאלח סאג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</w:rPr>
        <w:t>Perma-Pi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שיכה לספק פתרונות אמינים ובעלי ערך גבוה בשווקים שבהם הביצועים והבטיחות הם קרי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נטום שאנו רואים באמריקה הצפונית ובמזרח התיכון משקף לא רק את הביקוש ההולך וגו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א גם את יכולתנו להגיב במהירות עם המומחיות ההנדס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יכולות הייצור והיכולות המקומיות שמבדילות את </w:t>
      </w:r>
      <w:r>
        <w:rPr>
          <w:rFonts w:cs="David" w:ascii="David" w:hAnsi="David"/>
          <w:color w:val="444444"/>
          <w:sz w:val="28"/>
          <w:szCs w:val="28"/>
        </w:rPr>
        <w:t>Perma-Pipe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תקן דמאם המורחב של </w:t>
      </w:r>
      <w:r>
        <w:rPr>
          <w:rFonts w:cs="David" w:ascii="David" w:hAnsi="David"/>
          <w:color w:val="444444"/>
          <w:sz w:val="28"/>
          <w:szCs w:val="28"/>
        </w:rPr>
        <w:t>Perma-Pi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פר את יכולות הייצור וההפקה האזוריות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אפשר פריסה מהירה יותר של מערכות צנרת מהונד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כיבים מודולריים ופתרונות תעשייתיים משולבים עבור לקוחות בתחום האנר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ירותים הציבוריים והתשתיות הקריטיות למש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Perma-Pipe International Holdings, Inc.‎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erma-Pipe International Holdings, Inc.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PI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מובילה עולמית במערכות צנרת מבודדות מראש ובמערכות לזיהוי דליפות עבור תעשיית הנפט והג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מום וקירור אזורי ויישומ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נצלת את המומחיות הנרחבת שלה בהנדסה ובייצור לפיתוח פתרונות צנרת שמתמודדים עם אתגרים מורכבים הקשורים בהובלה בטוחה ויעילה של סוגים רבים של נוז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סך הכ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erma-Pi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ילות בארבעה עשר מוקדים בשבע ארצ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צהרות צופות פני עתיד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הרות מסוימות ומידע נוסף הכלולים בהודעה לעיתונות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תם ניתן לזהות בכך שהן מכילות מונחים צופי פני 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הרות צופות פני 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שמעותן בסעי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7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חוק ניירות הערך מ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93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פי שתוק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סעי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1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חוק בורסת ניירות הערך מ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93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פי שתוק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פופים לנמלי המבטחים שנוצרו על יד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ר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ן הי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הרות הנוגעות לביצועים ולפעילות הצפויים העתידיים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 לראות בהצהרות אלו כפופות לסיכונים ולא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ודאויות הרבים הקיימים בפעילות החברה ובסביבת העסק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כונים וא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דאויות אלו כול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ן הי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 הדברים הבאים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cs="David" w:ascii="David" w:hAnsi="David"/>
          <w:color w:val="444444"/>
          <w:sz w:val="28"/>
          <w:szCs w:val="28"/>
        </w:rPr>
        <w:t>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שפעה של נגיף הקורו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"</w:t>
      </w:r>
      <w:r>
        <w:rPr>
          <w:rFonts w:cs="David" w:ascii="David" w:hAnsi="David"/>
          <w:color w:val="444444"/>
          <w:sz w:val="28"/>
          <w:szCs w:val="28"/>
        </w:rPr>
        <w:t>COVID-1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תוצאות ה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המצב הפיננסי ועל תזרימי המזומנים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נודות במחיר הנפט והגז הטבעי והשפעתן על היקף הזמנות הלקוחות למוצרי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i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עמוד בכל ההתחייבויות של מסגרות האשראי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i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החזיר חובות ולחדש מסגרות אשראי בינלאומיות שפוקעות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בצע ביעילות את התוכנית האסטרטגית שלה ולהשיג רווחיות ותזרימי מזומנים חיוביים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v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פעת חולשה ותנודתיות בכלכלה ה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v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נודות במחירי הפלדה ויכולת החברה לפצות על עליות במחירי הפלדה באמצעות העלאות מחירי מוצרי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vi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זמון קבלת ההזמנות למוצרי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ירתן וקבלתן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רידה בהוצאות ממשלתיות על פרויקטים המשתמשים במוצרי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תגרים בנזילות ובהשגת מימון ללקוחות הלא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שלתיים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נהל בהצלחה משא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תן על הסדרי חיוב לפי התקדמות עבור חוזים גדול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מחור אגרסיבי על ידי מתחרים קיימים וכניסת מתחרים חדשים בשווקים שבהם פועלת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רכוש חומרי גלם במחירים נוחים ולשמור על קשרים מועילים עם ספקי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i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ייצר מוצרים ללא פגמים חבויים ולהתאושש מספקים שמספקים חומר פגום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i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מצומים או ביטולים של הזמנות הכלולות במאגר ההזמנות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גבות חוב שנוגע לפרויקט במזרח התיכון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v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כונים וא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דאויות הקשורים לפעילות הבינלאומית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v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משוך ולשמר מנהלים בכירים ואנשי מפתח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vi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השיג את היתרונות הצפויים מיוזמות הצמיחה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פרש שינויים בתקנות וחוקי מיסוי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נצל את הפסדי התפעול הנצבר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x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טולים של הכנסות ורווחים שנרשמו קודם לכן כתוצאה מהערכות בלתי מדויקות שנעשו בקשר להכרה בהכנסות לפי אחוזי השלמה</w:t>
      </w:r>
      <w:r>
        <w:rPr>
          <w:rFonts w:cs="David" w:ascii="David" w:hAnsi="David"/>
          <w:color w:val="444444"/>
          <w:sz w:val="28"/>
          <w:szCs w:val="28"/>
          <w:rtl w:val="true"/>
        </w:rPr>
        <w:t>; (</w:t>
      </w:r>
      <w:r>
        <w:rPr>
          <w:rFonts w:cs="David" w:ascii="David" w:hAnsi="David"/>
          <w:color w:val="444444"/>
          <w:sz w:val="28"/>
          <w:szCs w:val="28"/>
        </w:rPr>
        <w:t>xx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שלון החברה להקים ולתחזק בקרה פנימית יעילה על הדיווח הפיננס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(</w:t>
      </w:r>
      <w:r>
        <w:rPr>
          <w:rFonts w:cs="David" w:ascii="David" w:hAnsi="David"/>
          <w:color w:val="444444"/>
          <w:sz w:val="28"/>
          <w:szCs w:val="28"/>
        </w:rPr>
        <w:t>xxi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פעת איומי סייבר על מערכות טכנולוגיית המידע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מלץ לבעלי המ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שקיעים פוטנציאליים ולקוראים אחרים לשקול גורמים אלו בזהירות בעת הערכת ההצהרות הצפויות ל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היזהר שלא להסתמך באופן מופרז על הצהרות א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צהרות הצופות פני עתיד הכלולות כאן נכונות רק למועד פרסום הודע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יננו מחויבים לעדכן הצהרות צופות פני עתיד כלשהן באופן פומ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ן אם כתוצאה ממידע חד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ירועים עתידיים או מסיבות אח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דע מפורט נוסף על גורמים שעשויים להשפיע על ביצועינו ניתן למצוא בדיווחים שלנו לרשות ניירות הערך האמריק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זמינים בכתובת</w:t>
      </w:r>
      <w:hyperlink r:id="rId3">
        <w:r>
          <w:rPr>
            <w:rStyle w:val="InternetLink"/>
            <w:rFonts w:ascii="David" w:hAnsi="David" w:cs="David"/>
            <w:color w:val="444444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sec.gov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א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רכז המשקיעים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תר 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investors.permapip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)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b/>
          <w:b/>
          <w:bCs/>
          <w:color w:val="9ECC38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סאלח סאג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נשיא ו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קשרי משקיע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Perma-Pip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847.929.12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b/>
            <w:color w:val="499ED6"/>
            <w:sz w:val="28"/>
            <w:szCs w:val="28"/>
          </w:rPr>
          <w:t>investor@permapipe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erma-Pipe International Holdings, Inc.‎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www.sec.gov&amp;esheet=54367783&amp;newsitemid=54367783016&amp;lan=en-US&amp;anchor=https%3A%2F%2Fwww.sec.gov&amp;index=1&amp;md5=01e7d5a1fbfbd3bc4716b51e343c3869" TargetMode="External"/><Relationship Id="rId4" Type="http://schemas.openxmlformats.org/officeDocument/2006/relationships/hyperlink" Target="https://cts.businesswire.com/ct/CT?id=smartlink&amp;url=http%3A%2F%2Finvestors.permapipe.com&amp;esheet=54367783&amp;newsitemid=54367783016&amp;lan=en-US&amp;anchor=http%3A%2F%2Finvestors.permapipe.com&amp;index=2&amp;md5=11c58d99e956841a13a86bcd8d040ec5" TargetMode="External"/><Relationship Id="rId5" Type="http://schemas.openxmlformats.org/officeDocument/2006/relationships/hyperlink" Target="mailto:investor@permapipe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4T09:47:00Z</dcterms:modified>
  <cp:revision>2</cp:revision>
  <dc:subject/>
  <dc:title> </dc:title>
</cp:coreProperties>
</file>