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David" w:hAnsi="David" w:cs="David"/>
          <w:b/>
          <w:b/>
          <w:bCs/>
          <w:color w:val="000000"/>
          <w:kern w:val="2"/>
          <w:sz w:val="44"/>
          <w:szCs w:val="44"/>
        </w:rPr>
      </w:pPr>
      <w:bookmarkStart w:id="0" w:name="_Hlk192180940"/>
      <w:bookmarkStart w:id="1" w:name="_Hlk128771844"/>
      <w:r>
        <w:rPr>
          <w:rFonts w:ascii="David" w:hAnsi="David" w:cs="David"/>
          <w:b/>
          <w:b/>
          <w:bCs/>
          <w:color w:val="000000"/>
          <w:kern w:val="2"/>
          <w:sz w:val="44"/>
          <w:sz w:val="44"/>
          <w:szCs w:val="44"/>
          <w:rtl w:val="true"/>
        </w:rPr>
        <w:t xml:space="preserve">קבוצת </w:t>
      </w:r>
      <w:r>
        <w:rPr>
          <w:rFonts w:cs="David" w:ascii="David" w:hAnsi="David"/>
          <w:b/>
          <w:bCs/>
          <w:color w:val="000000"/>
          <w:kern w:val="2"/>
          <w:sz w:val="44"/>
          <w:szCs w:val="44"/>
        </w:rPr>
        <w:t>EBC Financial</w:t>
      </w:r>
      <w:r>
        <w:rPr>
          <w:rFonts w:cs="David" w:ascii="David" w:hAnsi="David"/>
          <w:b/>
          <w:bCs/>
          <w:color w:val="000000"/>
          <w:kern w:val="2"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44"/>
          <w:sz w:val="44"/>
          <w:szCs w:val="44"/>
          <w:rtl w:val="true"/>
        </w:rPr>
        <w:t>נכנסת לדרום אפריקה ומקדמת התרחבות אסטרטגית באפריקה</w:t>
      </w:r>
    </w:p>
    <w:p>
      <w:pPr>
        <w:pStyle w:val="Normal"/>
        <w:numPr>
          <w:ilvl w:val="0"/>
          <w:numId w:val="0"/>
        </w:numPr>
        <w:spacing w:lineRule="atLeast" w:line="315" w:before="280" w:after="280"/>
        <w:ind w:left="0" w:right="0" w:hanging="0"/>
        <w:jc w:val="center"/>
        <w:outlineLvl w:val="1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EBC Financial Group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ודיעה על אישור רגולטורי לחברת הבת שלה בדרום אפריק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 שממקם את החברה לגישה עתידית לשוק במגזר השירותים הפיננסיים המתפתח בדרום אפריק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הנסבור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רום אפ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BC Financial Group SA (Pty) Lt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יבלה אישור מרשות ניהול המגזר הפיננסי </w:t>
      </w:r>
      <w:r>
        <w:rPr>
          <w:rFonts w:cs="David" w:ascii="David" w:hAnsi="David"/>
          <w:color w:val="000000"/>
          <w:sz w:val="28"/>
          <w:szCs w:val="28"/>
          <w:rtl w:val="true"/>
        </w:rPr>
        <w:t>("</w:t>
      </w:r>
      <w:r>
        <w:rPr>
          <w:rFonts w:cs="David" w:ascii="David" w:hAnsi="David"/>
          <w:color w:val="000000"/>
          <w:sz w:val="28"/>
          <w:szCs w:val="28"/>
        </w:rPr>
        <w:t>FSC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ספקית שירותים פיננסיים מורש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ה שמסמ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ו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דרך אסטרטגי בתוכניות ההתרחבות של החברה באפ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ישור רגולטורי זה מהווה צעד ראשון חיוני כאשר קבוצת </w:t>
      </w:r>
      <w:r>
        <w:rPr>
          <w:rFonts w:cs="David" w:ascii="David" w:hAnsi="David"/>
          <w:color w:val="000000"/>
          <w:sz w:val="28"/>
          <w:szCs w:val="28"/>
        </w:rPr>
        <w:t>EBC Financial Group ("EBC"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עלת להקמת נוכחות במערכת הפינטק המתפתחת במהירות בדרום אפ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spacing w:before="280" w:after="28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12670" cy="1539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יוויד בארט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David Barrett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EBC Financial Group (UK) Lt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שור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SC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הוו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ו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דרך חשוב בהתרחבות הגלובלי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משלים את הרישיונות הקיימ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גון אלו של רשות ההתנהגות הפיננס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FC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color w:val="000000"/>
          <w:sz w:val="28"/>
          <w:szCs w:val="28"/>
        </w:rPr>
        <w:t>EBC Financial Group (UK) Lt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גופים נוספים בקבוצה שלנו המפוקחים על ידי רשות המטבע של איי קיימ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I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שות ניירות ערך והשקעות אוסטרל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ASI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ועדת השירותים הפיננסיים של מאוריציוס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FS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כישה זו ממקמת אותנו לשרת אחד משוקי המסחר הפעילים ביותר ביבש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שמירה על הסטנדרטים הרגולטוריים והשקיפות שמגדירים את פעילותנו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"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כניסה אסטרטגית לשוק הפיננסי של דרום אפריקה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רום אפריקה מייצגת הזדמנות צמיחה משכנע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אוכלוסייה של </w:t>
      </w:r>
      <w:r>
        <w:rPr>
          <w:rFonts w:cs="David" w:ascii="David" w:hAnsi="David"/>
          <w:color w:val="000000"/>
          <w:sz w:val="28"/>
          <w:szCs w:val="28"/>
        </w:rPr>
        <w:t>6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6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דירת אינטר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יוצר שוק דיגיטלי משמעו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זר הפינטק במדינה צפוי להכפי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.0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4.8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ארד דולר עד </w:t>
      </w:r>
      <w:r>
        <w:rPr>
          <w:rFonts w:cs="David" w:ascii="David" w:hAnsi="David"/>
          <w:color w:val="000000"/>
          <w:sz w:val="28"/>
          <w:szCs w:val="28"/>
        </w:rPr>
        <w:t>203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משקף את הטרנספורמציה הדיגיטלית המהירה של השירותים הפיננסיים ברחבי האז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וך האקוסיסטם המתרחב ה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ינ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קהילת המסחר בדרום אפריקה מפגינה השתתפות חזקה במגוון סחו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דים ונכסים דיגיטליים מתפתח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יוצר ביקוש לגישה אמינה ומפוקחת לשוק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וחרים בדרום אפריקה הם מתוחכמים ובעלי גישה גלוב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שר שלושה רבעים מהאוכלוסייה מחוברים לאינטר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סיף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ארט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שלות הדיגיטלית ה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ילוב עם התיאבון של האזור להזדמנויות מסחר מגו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אמת באופן הדוק את ההיצע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נסיים את תהליך האינטגרצ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צפים להביא את יכולות הביצוע שלנו ואת הגישה המקיפה לשוק 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כסים לסוחרים מדרום אפריקה המחפשים פתרונות מסחר אמינים ושקופים</w:t>
      </w:r>
      <w:r>
        <w:rPr>
          <w:rFonts w:cs="David" w:ascii="David" w:hAnsi="David"/>
          <w:color w:val="000000"/>
          <w:sz w:val="28"/>
          <w:szCs w:val="28"/>
          <w:rtl w:val="true"/>
        </w:rPr>
        <w:t>."</w:t>
      </w:r>
    </w:p>
    <w:p>
      <w:pPr>
        <w:pStyle w:val="Normal"/>
        <w:spacing w:before="280" w:after="28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חינוך והעצמ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יבת הפילוסופיה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EBC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בר לגישה ל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שיכה לקדם את חינוך הסוחרים כאבן יסוד להשתתפות אחראית ב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בעון האחר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חה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בינרים 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ו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וזמות החינוכיות שלה כוללות גם את סדרת הפודקאסטים </w:t>
      </w:r>
      <w:r>
        <w:rPr>
          <w:rFonts w:cs="David" w:ascii="David" w:hAnsi="David"/>
          <w:color w:val="000000"/>
          <w:sz w:val="28"/>
          <w:szCs w:val="28"/>
        </w:rPr>
        <w:t>Pulse 360º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פוטיפי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בנות שוק וחינוך סוחר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BC Trading Academ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תפת פעולה גם עם המחלקה לכלכלה באוניברסיטת אוקספורד לארגון סדרת 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ה כלכלנים באמת עו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ובינר האחרון 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כותרתו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חשבו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 כמו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כלכלנ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וריינות פיננסית והבנה כלכלית בעידן של מורכ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קי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וזמות החינוכיות הדיגיטליות של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אימות במיוחד להעצמת סוחרים עם העובדות הנדר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טות ניהול סיכונים נכונות ואוריינות פיננס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נוך וקבלת החלטות מושכלת הם יסוד להצלחת המסחר לטווח הארו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ין בארט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תוכניות החינוך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שואפים לצייד סוחרים בכל הרמות את הידע לנווט בשווקים ביע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נהל סיכונים בזהירות ולהסתגל לתנאי שוק משתנים</w:t>
      </w:r>
      <w:r>
        <w:rPr>
          <w:rFonts w:cs="David" w:ascii="David" w:hAnsi="David"/>
          <w:color w:val="000000"/>
          <w:sz w:val="28"/>
          <w:szCs w:val="28"/>
          <w:rtl w:val="true"/>
        </w:rPr>
        <w:t>."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ונחה על ידי משימה ברורה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בר 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ו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דרך הרגולטו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כישה זו ממקמת את הסוחרים הדרום אפריקאים לגישה לאקוסיסטם הזוכה בפרסים של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שלבת מצוינות טכנולוגית עם עומק חינוכ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שתית של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ספקת מהירויות ביצוע נמוכות עד </w:t>
      </w:r>
      <w:r>
        <w:rPr>
          <w:rFonts w:cs="David" w:ascii="David" w:hAnsi="David"/>
          <w:color w:val="000000"/>
          <w:sz w:val="28"/>
          <w:szCs w:val="28"/>
        </w:rPr>
        <w:t>20m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ד ניתוב נזילות חכם ותמיכה מורחבת ה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ים קניי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color w:val="000000"/>
          <w:sz w:val="28"/>
          <w:szCs w:val="28"/>
        </w:rPr>
        <w:t>Trading Black Bo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rivate Ro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פרים את שליטת הסוחרים על תמחור וביצו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ומכים במחויבות הפלטפורמה לשקיפות ולביצו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ישה מקיפה זו זכתה לאישור חיצוני בזכות הכרה בת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World Finan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–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פרסי הברוקר האמין ביותר ופלטפורמת המסחר הטובה ביותר בשנת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–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ן בפרס ספק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F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טוב ביותר בטקס פרסי הכסף המקוון לשנת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כישה זו משקפת את המחויבות שלנו לספק מצוינות טכנולוגית ותמיכה חינוכ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ס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ף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ארט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אנו מבססים את נוכחותנו בדרום אפ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ביאים לא רק תשתית זוכת פר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א גם גישה מקיפה למסחר שמעמידה בראש סדר העדיפויות שקי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כות ביצוע וחדשנות מתמשכת כדי לסייע לסוחרים לשלוט בשוו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חויבות שלנו היא לשרת סוחרים דרום אפריקאים עם אותם סטנדרטים שזיכו אותנו בהכרה עולמי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https://www.ebc.com</w:t>
      </w:r>
      <w:r>
        <w:rPr>
          <w:rFonts w:cs="David" w:ascii="David" w:hAnsi="David"/>
          <w:color w:val="000000"/>
          <w:sz w:val="28"/>
          <w:szCs w:val="28"/>
          <w:rtl w:val="true"/>
        </w:rPr>
        <w:t>/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כתב ויתור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הודכעה לעיתונות זו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יועדת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 למידע בלבד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ואינה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 מהווה המלצה או ייעוץ מקבוצת </w:t>
      </w:r>
      <w:r>
        <w:rPr>
          <w:rFonts w:cs="David" w:ascii="David" w:hAnsi="David"/>
          <w:i/>
          <w:iCs/>
          <w:color w:val="000000"/>
          <w:sz w:val="28"/>
          <w:szCs w:val="28"/>
        </w:rPr>
        <w:t>EBC Financial Group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וכל גופיה 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("</w:t>
      </w:r>
      <w:r>
        <w:rPr>
          <w:rFonts w:cs="David" w:ascii="David" w:hAnsi="David"/>
          <w:i/>
          <w:iCs/>
          <w:color w:val="000000"/>
          <w:sz w:val="28"/>
          <w:szCs w:val="28"/>
        </w:rPr>
        <w:t>EBC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")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סחר במט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ח וחוזים להפרשים 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i/>
          <w:iCs/>
          <w:color w:val="000000"/>
          <w:sz w:val="28"/>
          <w:szCs w:val="28"/>
        </w:rPr>
        <w:t>CFDs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על מרווח טומן בחובו רמת סיכון גבוהה וייתכן שלא יתאים לכל המשקיע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הפסדים יכולים לעלות על הפיקדונות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שלכ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לפני המסחר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עליכם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 לשקול היטב את מטרות המסחר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שלכ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רמת הניסיון והתיאבון לסיכון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ולהתייעץ עם יועץ פיננסי עצמאי במידת הצורך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סטטיסטיקות או ביצועי השקעות בעבר אינם ערובה לביצועים עתידי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color w:val="000000"/>
          <w:sz w:val="28"/>
          <w:szCs w:val="28"/>
        </w:rPr>
        <w:t>EBC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ינה אחראית לנזקים הנובעים מהסתמכות על מידע זה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EBC Financial Group</w:t>
      </w:r>
    </w:p>
    <w:p>
      <w:pPr>
        <w:pStyle w:val="Normal"/>
        <w:shd w:fill="FFFFFF" w:val="clear"/>
        <w:spacing w:before="280" w:after="280"/>
        <w:jc w:val="both"/>
        <w:rPr>
          <w:rFonts w:ascii="David" w:hAnsi="David" w:eastAsia="PMingLiU;新細明體" w:cs="David"/>
          <w:color w:val="000000"/>
          <w:sz w:val="28"/>
          <w:szCs w:val="28"/>
          <w:lang w:eastAsia="zh-TW"/>
        </w:rPr>
      </w:pP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</w:rPr>
        <w:t xml:space="preserve"> - </w:t>
      </w:r>
      <w:r>
        <w:rPr>
          <w:rFonts w:cs="David" w:ascii="David" w:hAnsi="David"/>
          <w:color w:val="000000"/>
          <w:sz w:val="28"/>
          <w:szCs w:val="28"/>
        </w:rPr>
        <w:t xml:space="preserve"> Financial Group </w:t>
      </w:r>
      <w:bookmarkStart w:id="2" w:name="_Hlk177668065"/>
      <w:r>
        <w:rPr>
          <w:rFonts w:cs="David" w:ascii="David" w:hAnsi="David"/>
          <w:color w:val="000000"/>
          <w:sz w:val="28"/>
          <w:szCs w:val="28"/>
        </w:rPr>
        <w:t>EBC</w:t>
      </w:r>
      <w:bookmarkEnd w:id="2"/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סדה ב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ותג עולמי 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דוע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ומחיות שלה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יווך פיננס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הול נכ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מצעות הגופים המפוקחים שלה הפועלים בתחומי שיפוט פיננסיים מרכזיים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סטרל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י קיי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וריציוס ו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PMingLiU;新細明體" w:cs="David" w:ascii="David" w:hAnsi="David"/>
          <w:color w:val="000000"/>
          <w:sz w:val="28"/>
          <w:szCs w:val="28"/>
          <w:lang w:eastAsia="zh-TW"/>
        </w:rPr>
        <w:t>EBC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 xml:space="preserve"> 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מאפשר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ת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 xml:space="preserve"> למשקיעים קמעונאיים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מקצועיים ומוסדיים לגשת למגוון רחב של שווקים גלובליים והזדמנויות מסחר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כולל מטבעות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סחורות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מניות ומדדים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 xml:space="preserve"> ועוד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הימנה על יד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קיעים ב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דינ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זכיי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פרסים גלובליים כולל הכרה 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תית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World Finan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חשב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ח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רוקרי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טוב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עולם עם תארים כולל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פלטפורמת המסחר הטובה ביות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והברוקר המהימן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עמדה הרגולטורי החזק והמחויבות לשקי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ורגה באופן עקבי בין הברוקרים המובילים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ימנה ביכולתה לספק פתרונות מסחר מאובטח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דשניים וראשונים ללקוח בשווקים בינלאומיים תחרו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כרת גם בזכות הפרסים הרבים שקיב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גאה בכך שהיא עומדת ברמות הגבוהות ביותר של סטנדרטים אתיים ורגולציה בינלא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ות הבת של </w:t>
      </w:r>
      <w:r>
        <w:rPr>
          <w:rFonts w:cs="David" w:ascii="David" w:hAnsi="David"/>
          <w:color w:val="000000"/>
          <w:sz w:val="28"/>
          <w:szCs w:val="28"/>
        </w:rPr>
        <w:t>EBC Financial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סדרות ומורשות בתחומי השיפוט המקומיים שלה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EBC Financial Group (UK) Limi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סדרת על ידי רשות ההתנהלות הפיננסית של בריטני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FCA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BC Financial Group (Cayman) Limi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סדרת על ידי הרשות המוניטרית של איי קיימ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I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קבוצת </w:t>
      </w:r>
      <w:r>
        <w:rPr>
          <w:rFonts w:cs="David" w:ascii="David" w:hAnsi="David"/>
          <w:color w:val="000000"/>
          <w:sz w:val="28"/>
          <w:szCs w:val="28"/>
        </w:rPr>
        <w:t>EBC Financial (Australia) Pty Lt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EBC Asset Management Pty Lt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סדרים על ידי הוועדה לניירות ערך והשקעות באוסטרלי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ASIC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EBC Financial (MU) Lt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רשית ומוסדרת על ידי נציבות השירותים הפיננסיים של מאוריציו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SC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ליבת קבוצת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מצאים אנשי מקצוע מנוסים עם למעלה מ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ת ניסיון מעמיק במוסדות פיננסיים גדו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אחר שניווטו במיומנות דרך מחזורים כלכליים משמעותיים מהסכם פלאזה למשבר הפרנק השוויצרי בשנת </w:t>
      </w:r>
      <w:r>
        <w:rPr>
          <w:rFonts w:cs="David" w:ascii="David" w:hAnsi="David"/>
          <w:color w:val="000000"/>
          <w:sz w:val="28"/>
          <w:szCs w:val="28"/>
        </w:rPr>
        <w:t>20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תהפוכות השוק של מגיפת </w:t>
      </w:r>
      <w:r>
        <w:rPr>
          <w:rFonts w:cs="David" w:ascii="David" w:hAnsi="David"/>
          <w:color w:val="000000"/>
          <w:sz w:val="28"/>
          <w:szCs w:val="28"/>
        </w:rPr>
        <w:t>COVID-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דוגל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רבות שבה יוש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וד ואבטחת נכסי לקוחות הם בעלי חשיבות עלי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בטיח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כל מעורבות משקיעים תטופל במלוא הרצינות הראו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lang w:val="en-US"/>
        </w:rPr>
      </w:pPr>
      <w:r>
        <w:rPr>
          <w:rFonts w:cs="David" w:ascii="David" w:hAnsi="David"/>
          <w:color w:val="000000"/>
          <w:sz w:val="28"/>
          <w:szCs w:val="28"/>
          <w:lang w:val="en-US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שותפת המט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 הרשמית של מועדון הכדורגל ברצלונה וממשיכה להניע שותפויות בעלות השפעה להעצמת קהילות – בעיקר באמצעות יוזמת </w:t>
      </w:r>
      <w:r>
        <w:rPr>
          <w:rFonts w:cs="David" w:ascii="David" w:hAnsi="David"/>
          <w:color w:val="000000"/>
          <w:sz w:val="28"/>
          <w:szCs w:val="28"/>
          <w:lang w:val="en-US"/>
        </w:rPr>
        <w:t>United</w:t>
      </w:r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Fonts w:cs="David" w:ascii="David" w:hAnsi="David"/>
          <w:color w:val="000000"/>
          <w:sz w:val="28"/>
          <w:szCs w:val="28"/>
          <w:lang w:val="en-US"/>
        </w:rPr>
        <w:t>to</w:t>
      </w:r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Fonts w:cs="David" w:ascii="David" w:hAnsi="David"/>
          <w:color w:val="000000"/>
          <w:sz w:val="28"/>
          <w:szCs w:val="28"/>
          <w:lang w:val="en-US"/>
        </w:rPr>
        <w:t>Beat</w:t>
      </w:r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Fonts w:cs="David" w:ascii="David" w:hAnsi="David"/>
          <w:color w:val="000000"/>
          <w:sz w:val="28"/>
          <w:szCs w:val="28"/>
          <w:lang w:val="en-US"/>
        </w:rPr>
        <w:t>Malaria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קרן הא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חלקה לכלכלה של אוניברסיטת אוקספור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גוון רחב של שותפים לקידום יוזמות בבריאות גלוב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כ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נוך וקיימ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  <w:lang w:val="en-US"/>
          </w:rPr>
          <w:t>https://www.ebc.com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>/</w:t>
        </w:r>
      </w:hyperlink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 – מדיה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lang w:val="en-US"/>
        </w:rPr>
        <w:t>Susindhraseghar Chandrasekar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br/>
      </w:r>
      <w:r>
        <w:rPr>
          <w:rFonts w:cs="David" w:ascii="David" w:hAnsi="David"/>
          <w:color w:val="000000"/>
          <w:sz w:val="28"/>
          <w:szCs w:val="28"/>
          <w:lang w:val="en-US"/>
        </w:rPr>
        <w:t>Global Public Relations Executive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susindhra.c@ebc.com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lang w:val="en-US"/>
        </w:rPr>
        <w:t>Aldric Tinker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br/>
      </w:r>
      <w:r>
        <w:rPr>
          <w:rFonts w:cs="David" w:ascii="David" w:hAnsi="David"/>
          <w:color w:val="000000"/>
          <w:sz w:val="28"/>
          <w:szCs w:val="28"/>
          <w:lang w:val="en-US"/>
        </w:rPr>
        <w:t>Global PR Lead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aldric.tinker@ebc.com</w:t>
        </w:r>
      </w:hyperlink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 הנלוות להודעה זו זמינה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>:  </w:t>
        <w:br/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t> 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www.globenewswire.com/NewsRoom/AttachmentNg/db2ff409-6c9d-4e52-9c76-57d26de8cac7</w:t>
        </w:r>
      </w:hyperlink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  <w:bookmarkEnd w:id="1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David" w:hAnsi="David" w:eastAsia="Times New Roman" w:cs="David"/>
      <w:sz w:val="20"/>
    </w:rPr>
  </w:style>
  <w:style w:type="character" w:styleId="WW8Num65z1">
    <w:name w:val="WW8Num65z1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4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5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6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/>
    <w:rPr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nVfRJei8d0Qgs2d7U3YS7u3CNsfR81KLmCEGrc8413leNSDUhUxYpvMLa_83-xV90eyvwgyRI3FzlMbPci_ET96f8T_DrrMFh1n6bTWDjas=" TargetMode="External"/><Relationship Id="rId4" Type="http://schemas.openxmlformats.org/officeDocument/2006/relationships/hyperlink" Target="https://www.globenewswire.com/Tracker?data=wmwrhukEzfffK53ZRGfvj-jMh3C4dI4m9iuIbLc-uVDDtY0RlYcn45Zl_0ElbW5b2H5MfEh8Iw8HHOa89urXNK-IVw6a5oKRZojx2jIsvww=" TargetMode="External"/><Relationship Id="rId5" Type="http://schemas.openxmlformats.org/officeDocument/2006/relationships/hyperlink" Target="https://www.globenewswire.com/Tracker?data=UCte5KWIi13mtcUskEAI9EJDghRZF18cCCGlJCpCP65B7R5SnGJYNmKfEoyg8y-2n82Vhb3_3inY5z-XC4f6wDEtvYfDcMSd4JtqcytrjmA=" TargetMode="External"/><Relationship Id="rId6" Type="http://schemas.openxmlformats.org/officeDocument/2006/relationships/hyperlink" Target="https://www.globenewswire.com/Tracker?data=nVfRJei8d0Qgs2d7U3YS7lmtl6VjRMFIkbf3ZakCUviT6EnHu_2vv55tsr7Yp4vvntm4cZxjhKy2rmZls6KkBshuMqQtiMl84-IvU87lTcSEm_-9-V_ovHEu7zrOeW6cwaSjAp5tupOORZOjY5Ofbf0sibEJ8M0pyJq41RozTr2uPVqMutRS2ujCT9b-p-FTxbkALgxZTdsoNz68WAtLjHmmju6a3xrHEnISD1uNAujvqwGVT1mAeGAnbgqmHdnDUgvGp_gXYHbqkOM2MTOQLQ==" TargetMode="Externa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3:1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04T13:13:00Z</dcterms:modified>
  <cp:revision>2</cp:revision>
  <dc:subject/>
  <dc:title> </dc:title>
</cp:coreProperties>
</file>