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color w:val="444444"/>
          <w:sz w:val="36"/>
          <w:szCs w:val="36"/>
          <w:lang w:bidi="he-IL"/>
        </w:rPr>
      </w:pPr>
      <w:r>
        <w:rPr>
          <w:rFonts w:cs="David" w:ascii="David" w:hAnsi="David"/>
          <w:b/>
          <w:bCs/>
          <w:color w:val="444444"/>
          <w:sz w:val="36"/>
          <w:szCs w:val="36"/>
        </w:rPr>
        <w:t>Expereo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>מקבלת הכרה כ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 xml:space="preserve">מקום עבודה מצוין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>לעבוד בו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  <w:lang w:bidi="he-IL"/>
        </w:rPr>
        <w:t xml:space="preserve">"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>באיחוד האמירויות לשנים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color w:val="444444"/>
          <w:sz w:val="36"/>
          <w:szCs w:val="36"/>
          <w:lang w:bidi="he-IL"/>
        </w:rPr>
        <w:t>2025-2026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ובא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חוד האמירו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Expere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המובילה בעו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אספקת רשת כשירות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Na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מחברת בין אנש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מות ודברים בכל מקו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אה להכריז כי קיבלה הכרה 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ם עבודה מצו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לעבוד בו</w:t>
      </w:r>
      <w:r>
        <w:rPr>
          <w:rFonts w:cs="David" w:ascii="David" w:hAnsi="David"/>
          <w:color w:val="444444"/>
          <w:sz w:val="28"/>
          <w:szCs w:val="28"/>
          <w:rtl w:val="true"/>
        </w:rPr>
        <w:t>" (</w:t>
      </w:r>
      <w:r>
        <w:rPr>
          <w:rFonts w:cs="David" w:ascii="David" w:hAnsi="David"/>
          <w:color w:val="444444"/>
          <w:sz w:val="28"/>
          <w:szCs w:val="28"/>
        </w:rPr>
        <w:t>Great Place To Work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יחוד האמירו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עם הראשו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רה מכובדת זו מבוססת במלואה על משוב קיים של עובדים בנוג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חווייתם במקום העבו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סקר השנה </w:t>
      </w:r>
      <w:r>
        <w:rPr>
          <w:rFonts w:cs="David" w:ascii="David" w:hAnsi="David"/>
          <w:color w:val="444444"/>
          <w:sz w:val="28"/>
          <w:szCs w:val="28"/>
          <w:lang w:bidi="he-IL"/>
        </w:rPr>
        <w:t>94%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עובדים ציינו 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xpere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ווה עבורם מק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צוין לעבודה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וש נקודות מעל לממוצע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כ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Great Place To Work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הסמכות הגלוב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וגע לתרבות מקום העבו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ווית העובדים ומנהיגות אשר הוכחו כמניעי ביצו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בילים בשו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חס שימור גבוה ויצירתיות משמעות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כרה כמקום עבו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צוין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עבוד בו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ווה הישג חשוב המשקף מחויבות עקבית ומכוונת כלפי חווית העוב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שרה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לואיס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קולין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סגנית נשיא להכרה גלובלית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Great Place To Work</w:t>
      </w:r>
      <w:r>
        <w:rPr>
          <w:rFonts w:cs="David" w:ascii="David" w:hAnsi="David"/>
          <w:b/>
          <w:bCs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ובר בהכרה היחי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נקבעת על ידי משוב עובדים בזמן אמ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דות להכרה ז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xpere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בלטת כאחת מה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טובות ביותר עבור העובד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ציעה סביבת עבודה יוצאת מהכלל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בן אלמס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Expere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סיף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אה במיוחד בצוות איחוד האמירויות שלנו על הישג ז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שפתחנו את משרדי 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דובא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פני </w:t>
      </w:r>
      <w:r>
        <w:rPr>
          <w:rFonts w:cs="David" w:ascii="David" w:hAnsi="David"/>
          <w:color w:val="444444"/>
          <w:sz w:val="28"/>
          <w:szCs w:val="28"/>
          <w:lang w:bidi="he-IL"/>
        </w:rPr>
        <w:t>1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שינו זאת במטרה להקים צוות ייחודי וכן מקום עבודה בו אנ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הנים מהאתגרים בעבודת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בלים בברכה את התרבות ומעניקים שירות יוצא מהכלל מ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כותיי לצוות ההנהגה על טיפוח של תרבות המבוססת על גאוו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ון ומקור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חבי הארגון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ראאד רצ’ד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דירקטו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נהל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Expereo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יחוד האמירוי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י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נרגשים לקבל הכרה כמקום עבודה מצוין באיח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מירו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נשים שלנו הם הלב של הצל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xpere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זור ו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תכבדים להוביל כשרונות ייחודיים מעין אלה אשר ממנפים באופן מתמשך את חוו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לקוח שלנו ומניעים את הצמיח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רה זו משקפת את המסיר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גמישות והמחוי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צלח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ציינים זאת יחדיו ונשארים מחויבים לשמירה על מקום עבודה בו כל ח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וות חש מוערך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עצם ובעל השראה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שקיעים באנש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יוזמ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ובילות אשר הושקו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bidi="he-IL"/>
        </w:rPr>
        <w:t>2024-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xpere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יקה מספר תוכנ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תמיכה מקצועית ואישית בעובד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פרסי הכרה 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Expereo Heroes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רסים הללו מכי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ובדים בעלי ביצועים מוביל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אשר הזוכים מקבלים הכרה במהלך פגישות רבעונ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וכחות מלאה ובהובלת ה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טרה לטפח חשיבה מנצח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תוכנית מנהיגי העתיד וכשרונ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כ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שרונות חדשים להפוך למנהיגי הדור הבא של החבר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יוזמות לרווחת העובד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פגשים קבו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הובלת מומחים הממוקדים בהכשרה מנטל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פשית ופיננסית וכן ברווחה פיז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96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עורבות בקהיל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חלק מיום הצדקה הגלוב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xpere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רדים בדובאי לקח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לק בבית אל ח’אי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ך תרומה ארגונית ואישית לתמיכה בקהילה המקומ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Expere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רבות היא יותר מע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לבד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ובר ביסודות מקום העבודה אשר מכבד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כירים ומתגמלים אנשים וכן דואג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 פי ס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Great Place To Work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חפשי עבודה סיכ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טוב פי </w:t>
      </w:r>
      <w:r>
        <w:rPr>
          <w:rFonts w:cs="David" w:ascii="David" w:hAnsi="David"/>
          <w:color w:val="444444"/>
          <w:sz w:val="28"/>
          <w:szCs w:val="28"/>
          <w:lang w:bidi="he-IL"/>
        </w:rPr>
        <w:t>4.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מצוא מעסיקים מצוינים במקום עבודה עם מוכר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Certified</w:t>
      </w:r>
      <w:r>
        <w:rPr>
          <w:rFonts w:cs="David" w:ascii="David" w:hAnsi="David"/>
          <w:color w:val="444444"/>
          <w:sz w:val="28"/>
          <w:szCs w:val="28"/>
          <w:rtl w:val="true"/>
        </w:rPr>
        <w:t>™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ובדים בארגו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ertified</w:t>
      </w:r>
      <w:r>
        <w:rPr>
          <w:rFonts w:cs="David" w:ascii="David" w:hAnsi="David"/>
          <w:color w:val="444444"/>
          <w:sz w:val="28"/>
          <w:szCs w:val="28"/>
          <w:rtl w:val="true"/>
        </w:rPr>
        <w:t>™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הנים יות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יעור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93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גיע למקום העבו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נהנים מסיכוי כפול לקבל שכר הוג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חלוק ברווחי החבו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לקבל הזדמנויות שוויוניות לקידו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נו מגייס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!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וצים לקדם את הקרי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כם בחברה שנותנת עדיפות לאנש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?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קרו בדף הקריירה שלנו בכתוב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hyperlink r:id="rId3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בדקו אפשרויות תעסוקה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 xml:space="preserve">אצלנו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>|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xpere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Exper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Expere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החברה ה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ולם לרשת מנוהלת כשירות אשר מקשרת בין אנש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מות ודברים בכל מקו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כוללים את האינטרנט הגלובל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D-WAN/SAS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אינטרנט משופ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Expere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פוצה נרחבת ב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היא השותפה המהימנה של </w:t>
      </w:r>
      <w:r>
        <w:rPr>
          <w:rFonts w:cs="David" w:ascii="David" w:hAnsi="David"/>
          <w:color w:val="444444"/>
          <w:sz w:val="28"/>
          <w:szCs w:val="28"/>
          <w:lang w:bidi="he-IL"/>
        </w:rPr>
        <w:t>60%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Fortune 5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מעצימה אתרים ארגוניים ואתרי שלטון ב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19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צ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כולת לחבר כל מקום ברחבי העולם ותוך עבודה עם 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,3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ותפים שעוז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לקוחות לשפר את התפוקה ולהעצים את הרשתות שלהם ואת שירותי הענן תוך שמירה 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יר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מישות וערכה של רשת האינטרנט ותוך שמירה על ביצועי רשת אופטימל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פברוא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1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חברת </w:t>
      </w:r>
      <w:r>
        <w:rPr>
          <w:rFonts w:cs="David" w:ascii="David" w:hAnsi="David"/>
          <w:color w:val="444444"/>
          <w:sz w:val="28"/>
          <w:szCs w:val="28"/>
        </w:rPr>
        <w:t>Expere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רכשה על י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Vitruvian Partner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רכשו את חלק הא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ניות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Seven2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Great Place to Work Certification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Great Place To Work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444444"/>
          <w:sz w:val="28"/>
          <w:szCs w:val="28"/>
        </w:rPr>
        <w:t xml:space="preserve"> Certification</w:t>
      </w:r>
      <w:r>
        <w:rPr>
          <w:rFonts w:cs="David" w:ascii="David" w:hAnsi="David"/>
          <w:color w:val="444444"/>
          <w:sz w:val="28"/>
          <w:szCs w:val="28"/>
          <w:rtl w:val="true"/>
        </w:rPr>
        <w:t>™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ההכרה הבולט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ותר ב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חירת העובד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תה חברות שואפות לקב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ובר בהכרה היחי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בוססת כולה על דיווחי העובדים בנוגע לחווייתם במקום העבודה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ספציפית בנוג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חוויה העקבית שלהם במקום העבו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ובדים ומעסיקים כאחד מעריכים את הכרת מק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בודה מצוי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הווה את הרף הגלובלי לזיהוי ולהכרה בחוויית עובדים יוצ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כל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י ש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10,0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ות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6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צות מגישות בקשה לקבלת הכרה כ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Great Place To Work-Certified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Great Place To Work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val="en-GB"/>
        </w:rPr>
      </w:pPr>
      <w:r>
        <w:rPr>
          <w:rFonts w:cs="David" w:ascii="David" w:hAnsi="David"/>
          <w:color w:val="444444"/>
          <w:sz w:val="28"/>
          <w:szCs w:val="28"/>
        </w:rPr>
        <w:t>Great Place To Work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greatplacetowork.m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הסמכות הגלוב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תרבות אמון וביצועים חזקים במקום העבו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Great Place To Work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מכת גם בחברות מ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ודל לצורך גיבוש מקום העבודה המושלם ולשיפורו באמצעות משרדים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בשות ובלמע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6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צ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Trust Index Survey</w:t>
      </w:r>
      <w:r>
        <w:rPr>
          <w:rFonts w:cs="David" w:ascii="David" w:hAnsi="David"/>
          <w:color w:val="444444"/>
          <w:sz w:val="28"/>
          <w:szCs w:val="28"/>
          <w:rtl w:val="true"/>
        </w:rPr>
        <w:t>™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ulture Management platform Emprising</w:t>
      </w:r>
      <w:r>
        <w:rPr>
          <w:rFonts w:cs="David" w:ascii="David" w:hAnsi="David"/>
          <w:color w:val="444444"/>
          <w:sz w:val="28"/>
          <w:szCs w:val="28"/>
          <w:rtl w:val="true"/>
        </w:rPr>
        <w:t>™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תן לקבל פר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וספים 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reatplacetowork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לעקוב אח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Great Place To Wor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LinkedIn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witter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Facebook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nstagra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קרלט קינג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‎+44 753425229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xpereo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xpereo.com%2Fcareers&amp;esheet=54368465&amp;newsitemid=54368465002&amp;lan=en-US&amp;anchor=Explore+Your+Career+With+Us+|+Expereo&amp;index=1&amp;md5=426b19963db2061e0ab5bbac9b26707d" TargetMode="External"/><Relationship Id="rId4" Type="http://schemas.openxmlformats.org/officeDocument/2006/relationships/hyperlink" Target="https://cts.businesswire.com/ct/CT?id=smartlink&amp;url=http%3A%2F%2Fwww.greatplacetowork.me&amp;esheet=54368465&amp;newsitemid=54368465002&amp;lan=en-US&amp;anchor=www.greatplacetowork.me&amp;index=2&amp;md5=3133bef50fa63eeed00fed7a757274b8" TargetMode="External"/><Relationship Id="rId5" Type="http://schemas.openxmlformats.org/officeDocument/2006/relationships/hyperlink" Target="https://cts.businesswire.com/ct/CT?id=smartlink&amp;url=http%3A%2F%2Fwww.greatplacetowork.com%2F&amp;esheet=54368465&amp;newsitemid=54368465002&amp;lan=en-US&amp;anchor=greatplacetowork.com&amp;index=3&amp;md5=7ee9eea109a635a6b75c0bde7a3a0d1a" TargetMode="External"/><Relationship Id="rId6" Type="http://schemas.openxmlformats.org/officeDocument/2006/relationships/hyperlink" Target="https://cts.businesswire.com/ct/CT?id=smartlink&amp;url=https%3A%2F%2Fwww.linkedin.com%2Fcompany%2F28924%2F&amp;esheet=54368465&amp;newsitemid=54368465002&amp;lan=en-US&amp;anchor=LinkedIn&amp;index=4&amp;md5=916ef1c106e28873d81b32d646624a7b" TargetMode="External"/><Relationship Id="rId7" Type="http://schemas.openxmlformats.org/officeDocument/2006/relationships/hyperlink" Target="https://cts.businesswire.com/ct/CT?id=smartlink&amp;url=https%3A%2F%2Ftwitter.com%2Fgptw_us&amp;esheet=54368465&amp;newsitemid=54368465002&amp;lan=en-US&amp;anchor=Twitter&amp;index=5&amp;md5=5e4a00225d6eb127f1c33978ad942d3e" TargetMode="External"/><Relationship Id="rId8" Type="http://schemas.openxmlformats.org/officeDocument/2006/relationships/hyperlink" Target="https://cts.businesswire.com/ct/CT?id=smartlink&amp;url=https%3A%2F%2Fwww.facebook.com%2FGreatPlacetoWork&amp;esheet=54368465&amp;newsitemid=54368465002&amp;lan=en-US&amp;anchor=Facebook&amp;index=6&amp;md5=15865ecd07a594f9487e8836baa44b5a" TargetMode="External"/><Relationship Id="rId9" Type="http://schemas.openxmlformats.org/officeDocument/2006/relationships/hyperlink" Target="https://cts.businesswire.com/ct/CT?id=smartlink&amp;url=https%3A%2F%2Fwww.instagram.com%2Fgptw_us&amp;esheet=54368465&amp;newsitemid=54368465002&amp;lan=en-US&amp;anchor=Instagram&amp;index=7&amp;md5=2221f07323bb33fed2d20fc9ca878a7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7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4T17:47:00Z</dcterms:modified>
  <cp:revision>4</cp:revision>
  <dc:subject/>
  <dc:title> </dc:title>
</cp:coreProperties>
</file>