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212043236"/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חוליאן אלבר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ס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 משתפים פעולה כדי להראות כיצד </w:t>
      </w:r>
      <w:r>
        <w:rPr>
          <w:rFonts w:cs="David" w:ascii="David" w:hAnsi="David"/>
          <w:b/>
          <w:bCs/>
          <w:sz w:val="40"/>
          <w:szCs w:val="40"/>
        </w:rPr>
        <w:t>GetAgen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גורם לכל סוחר לשחק בצורה חכמה יותר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3250565" cy="18288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 w:bidi="ar-SA"/>
        </w:rPr>
        <w:t>ויקטוריה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 w:bidi="ar-SA"/>
        </w:rPr>
        <w:t>סיישל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, 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4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 w:bidi="ar-SA"/>
        </w:rPr>
        <w:t xml:space="preserve">בדצמבר </w:t>
      </w:r>
      <w:r>
        <w:rPr>
          <w:rFonts w:eastAsia="Aptos" w:cs="David" w:ascii="David" w:hAnsi="David"/>
          <w:kern w:val="0"/>
          <w:sz w:val="28"/>
          <w:szCs w:val="28"/>
          <w:lang w:val="en-US" w:bidi="ar-SA"/>
        </w:rPr>
        <w:t>2025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 xml:space="preserve"> (</w:t>
      </w:r>
      <w:r>
        <w:rPr>
          <w:rFonts w:eastAsia="Aptos" w:cs="David" w:ascii="David" w:hAnsi="David"/>
          <w:kern w:val="0"/>
          <w:sz w:val="28"/>
          <w:szCs w:val="28"/>
          <w:lang w:val="en-US" w:bidi="ar-SA"/>
        </w:rPr>
        <w:t>GLOBE NEWSWIRE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 w:bidi="ar-SA"/>
        </w:rPr>
        <w:t>) –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פרסמה את הסרטון השני בסדרת שיתופי הפעולה שלה עם 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עם בכיכובם של אלוף הכדורגל חוליאן אלברס והסייען הקריפטוגרפי מועצם הבינה המלאכותית של הבורסה</w:t>
      </w:r>
      <w:r>
        <w:rPr>
          <w:rFonts w:cs="David" w:ascii="David" w:hAnsi="David"/>
          <w:sz w:val="28"/>
          <w:szCs w:val="28"/>
          <w:rtl w:val="true"/>
        </w:rPr>
        <w:t>,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GetAgen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רטון החדש מציג טוויסט שובב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מאמן הסוד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אלברס כלל אינו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בינה מלאכותית שנבנתה לחשוב מה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רוא דפוסים ולעזור לסוחרים לקבל החלטות חדות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ותו אופן שבו חלוץ ברמה עולמית קורא את המגר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20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סרטון משלב מודיעין בצד ההצעה עם אסטרטגיית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ראה כיצד האינסטינקטים שמניעים את אלבר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רגעי לחץ גבוהים משקפים את האותות המונעי נתונ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בירה למשתמשים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חודשים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בר הוכיחה את המשיכה התרבותית שלה עם יום </w:t>
      </w:r>
      <w:r>
        <w:rPr>
          <w:rFonts w:cs="David" w:ascii="David" w:hAnsi="David"/>
          <w:sz w:val="28"/>
          <w:szCs w:val="28"/>
        </w:rPr>
        <w:t>Wallpap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ביטק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גע עולמי שבו משתמשים יצרו אמנות שוק </w:t>
      </w:r>
      <w:r>
        <w:rPr>
          <w:rFonts w:cs="David" w:ascii="David" w:hAnsi="David"/>
          <w:sz w:val="28"/>
          <w:szCs w:val="28"/>
        </w:rPr>
        <w:t>BT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תאמת אישית באמצעו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נה המסחר המתמש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דריך את החדשים דרך למידה מעשית ושיח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קודות המגע הללו מדגישות כיצד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יצבה תרבות מסחר מונעת בינה מלאכותית הרבה לפני הקמפיין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פעתו של חוליאן הופכת כעת לשכבה הבאה של הסיפור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פכת את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רצת דרך שקטה במוצר לאישיות שהמשתמשים מזהים ומתקשרים איתה מדי 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גנסיו פרנק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Ignacio Franco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שיווק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ששיתוף הפעולה תופס אמת משותפת בין כדורגל עילית למסחר ח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שחקנים גדולים לא מוגדרים על ידי מזל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ם מוגדרים על ידי הכנה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תזמון והכוונה נכונה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</w:rPr>
        <w:t>GetAgen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ביאה את אותו יתרון לסוחרים בכך שהיא הופכת נתונים גולמיים להחלטות שהם יכולים לפעול בהן בביטחון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ותפות עם חוליאן מאפשרת לנו להראו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צורה שאפשר להזדהות איתה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כיצד האינטליגנציה הנכונה יכולה לשנות את המשחק</w:t>
      </w:r>
      <w:r>
        <w:rPr>
          <w:rFonts w:cs="David" w:ascii="David" w:hAnsi="David"/>
          <w:i/>
          <w:i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ת חוליאן אלבר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משיכה את הרחבת חז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ו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מסחר וסיפור תרבותי נפגשים באקוסיסטם 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כל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פתחת מעבר לגבולות הבורסה המסו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כונות כמו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ות במרכז אסטרטגיה רחבה יותר לספק למשתמשים מודיעין מקצועי ושימושיות יומיו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בינה הקריפטונית הטובה ביותר הופכת לחכמה עוד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ינה מצב חדש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וביל את העוזר מתובנות שוק מהירות לניתוח עמוק ואינטואיטיבי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זר למשתמשים לעבור מהיסוס לקבלת החלטות בטוחה תוך ש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סרטון החדש עם חוליאן אלבר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שודר כעת בפלטפורמו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שיך את מחויבות המותג למזג ת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ורט ומסחר חכם יותר בעיד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b/>
          <w:b/>
          <w:bCs/>
          <w:kern w:val="0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0"/>
          <w:sz w:val="28"/>
          <w:sz w:val="28"/>
          <w:szCs w:val="28"/>
          <w:rtl w:val="true"/>
          <w:lang w:val="en-US"/>
        </w:rPr>
        <w:t xml:space="preserve">אודות </w:t>
      </w:r>
      <w:r>
        <w:rPr>
          <w:rFonts w:eastAsia="Aptos" w:cs="David" w:ascii="David" w:hAnsi="David"/>
          <w:b/>
          <w:bCs/>
          <w:kern w:val="0"/>
          <w:sz w:val="28"/>
          <w:szCs w:val="28"/>
        </w:rPr>
        <w:t>Bitget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b/>
          <w:b/>
          <w:bCs/>
          <w:kern w:val="0"/>
          <w:sz w:val="28"/>
          <w:szCs w:val="28"/>
        </w:rPr>
      </w:pPr>
      <w:r>
        <w:rPr>
          <w:rFonts w:eastAsia="Aptos" w:cs="David" w:ascii="David" w:hAnsi="David"/>
          <w:b/>
          <w:bCs/>
          <w:kern w:val="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hyperlink r:id="rId5" w:tgtFrame="_blank"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Bitget</w:t>
        </w:r>
      </w:hyperlink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 xml:space="preserve">שהוקמה בשנת 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2018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 xml:space="preserve">היא הבורסה האוניברסלית 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(</w:t>
      </w:r>
      <w:r>
        <w:rPr>
          <w:rFonts w:eastAsia="Aptos" w:cs="David" w:ascii="David" w:hAnsi="David"/>
          <w:kern w:val="0"/>
          <w:sz w:val="28"/>
          <w:szCs w:val="28"/>
        </w:rPr>
        <w:t>UEX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)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הגדולה בעולם המשרתת למעלה מ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-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120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מיליון משתמשים עם גישה למיליוני אסימוני קריפטו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מניות אסימונים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מניות  תעודות סל ונכסים אחרים בעולם האמיתי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eastAsia="Aptos" w:cs="David"/>
            <w:kern w:val="0"/>
            <w:sz w:val="28"/>
            <w:sz w:val="28"/>
            <w:szCs w:val="28"/>
            <w:rtl w:val="true"/>
            <w:lang w:val="en-US"/>
          </w:rPr>
          <w:t>למחיר הביטקוין</w:t>
        </w:r>
      </w:hyperlink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, </w:t>
      </w:r>
      <w:hyperlink r:id="rId7" w:tgtFrame="_blank">
        <w:r>
          <w:rPr>
            <w:rStyle w:val="InternetLink"/>
            <w:rFonts w:ascii="David" w:hAnsi="David" w:eastAsia="Aptos" w:cs="David"/>
            <w:kern w:val="0"/>
            <w:sz w:val="28"/>
            <w:sz w:val="28"/>
            <w:szCs w:val="28"/>
            <w:rtl w:val="true"/>
            <w:lang w:val="en-US"/>
          </w:rPr>
          <w:t xml:space="preserve">מחיר </w:t>
        </w:r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Ethereum</w:t>
        </w:r>
      </w:hyperlink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, </w:t>
      </w:r>
      <w:hyperlink r:id="rId8" w:tgtFrame="_blank">
        <w:r>
          <w:rPr>
            <w:rStyle w:val="InternetLink"/>
            <w:rFonts w:ascii="David" w:hAnsi="David" w:eastAsia="Aptos" w:cs="David"/>
            <w:kern w:val="0"/>
            <w:sz w:val="28"/>
            <w:sz w:val="28"/>
            <w:szCs w:val="28"/>
            <w:rtl w:val="true"/>
            <w:lang w:val="en-US"/>
          </w:rPr>
          <w:t xml:space="preserve">מחיר </w:t>
        </w:r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XRP</w:t>
        </w:r>
      </w:hyperlink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ומחירי מטבעות קריפטוגרפיים אחרים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הכול בפלטפורמה אחת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יכולת פעולה הדדית בין אסימונים בביטקויין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, </w:t>
      </w:r>
      <w:r>
        <w:rPr>
          <w:rFonts w:eastAsia="Aptos" w:cs="David" w:ascii="David" w:hAnsi="David"/>
          <w:kern w:val="0"/>
          <w:sz w:val="28"/>
          <w:szCs w:val="28"/>
        </w:rPr>
        <w:t>Ethereum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, </w:t>
      </w:r>
      <w:r>
        <w:rPr>
          <w:rFonts w:eastAsia="Aptos" w:cs="David" w:ascii="David" w:hAnsi="David"/>
          <w:kern w:val="0"/>
          <w:sz w:val="28"/>
          <w:szCs w:val="28"/>
        </w:rPr>
        <w:t>Solana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ו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- </w:t>
      </w:r>
      <w:r>
        <w:rPr>
          <w:rFonts w:eastAsia="Aptos" w:cs="David" w:ascii="David" w:hAnsi="David"/>
          <w:kern w:val="0"/>
          <w:sz w:val="28"/>
          <w:szCs w:val="28"/>
        </w:rPr>
        <w:t>BNB Chain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וגישה רחבה יותר לנכסים בעולם האמיתי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בצד המבוזר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, </w:t>
      </w:r>
      <w:hyperlink r:id="rId9" w:tgtFrame="_blank"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Bitget Wallet</w:t>
        </w:r>
      </w:hyperlink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היא אפליקציית פיננסים יומיומית שנבנתה כדי להפוך קריפטו לפשוט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בטוח וחלק מהפיננסים היומיומיים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היא משרתת למעלה מ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-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80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מיליון משתמשים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ומגשרת בין נתיבי הבלוקצ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'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יין לבין פיננסים בעולם האמיתי והיא מציעה  פלטפורמה מוכללת לכניסה ויציאה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מסחר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רווחים ותשלום בצורה חלקה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eastAsia="Aptos" w:cs="David" w:ascii="David" w:hAnsi="David"/>
          <w:kern w:val="0"/>
          <w:sz w:val="28"/>
          <w:szCs w:val="28"/>
        </w:rPr>
        <w:t>Bitget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מניעה את אימוץ הקריפטו באמצעות שותפויות אסטרטגיות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כולל היותה שותפת הקריפטו הרשמית של ליגת הכדורגל המקצוענית המובילה בעולם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, </w:t>
      </w:r>
      <w:r>
        <w:rPr>
          <w:rFonts w:eastAsia="Aptos" w:cs="David" w:ascii="David" w:hAnsi="David"/>
          <w:b/>
          <w:bCs/>
          <w:kern w:val="0"/>
          <w:sz w:val="28"/>
          <w:szCs w:val="28"/>
        </w:rPr>
        <w:t>LALIGA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בשווקי </w:t>
      </w:r>
      <w:r>
        <w:rPr>
          <w:rFonts w:eastAsia="Aptos" w:cs="David" w:ascii="David" w:hAnsi="David"/>
          <w:kern w:val="0"/>
          <w:sz w:val="28"/>
          <w:szCs w:val="28"/>
        </w:rPr>
        <w:t>EASTERN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, </w:t>
      </w:r>
      <w:r>
        <w:rPr>
          <w:rFonts w:eastAsia="Aptos" w:cs="David" w:ascii="David" w:hAnsi="David"/>
          <w:kern w:val="0"/>
          <w:sz w:val="28"/>
          <w:szCs w:val="28"/>
        </w:rPr>
        <w:t>SEA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ו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- </w:t>
      </w:r>
      <w:r>
        <w:rPr>
          <w:rFonts w:eastAsia="Aptos" w:cs="David" w:ascii="David" w:hAnsi="David"/>
          <w:kern w:val="0"/>
          <w:sz w:val="28"/>
          <w:szCs w:val="28"/>
        </w:rPr>
        <w:t>LATAM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.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בהתאם לאסטרטגיית ההשפעה הגלובלית שלה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, </w:t>
      </w:r>
      <w:r>
        <w:rPr>
          <w:rFonts w:eastAsia="Aptos" w:cs="David" w:ascii="David" w:hAnsi="David"/>
          <w:kern w:val="0"/>
          <w:sz w:val="28"/>
          <w:szCs w:val="28"/>
        </w:rPr>
        <w:t>Bitget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חברה ל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-</w:t>
      </w:r>
      <w:hyperlink r:id="rId10" w:tgtFrame="_blank"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UNICEF</w:t>
        </w:r>
      </w:hyperlink>
      <w:r>
        <w:rPr>
          <w:rFonts w:eastAsia="Aptos" w:cs="David" w:ascii="David" w:hAnsi="David"/>
          <w:kern w:val="0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כדי לתמוך בחינוך לקריפטו לכ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- 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1.1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 xml:space="preserve">מיליון איש עד </w:t>
      </w:r>
      <w:r>
        <w:rPr>
          <w:rFonts w:eastAsia="Aptos" w:cs="David" w:ascii="David" w:hAnsi="David"/>
          <w:kern w:val="0"/>
          <w:sz w:val="28"/>
          <w:szCs w:val="28"/>
          <w:lang w:val="en-US"/>
        </w:rPr>
        <w:t>2027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בעולם הספורט המוטורי בעולם הספורט המוטורי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, </w:t>
      </w:r>
      <w:r>
        <w:rPr>
          <w:rFonts w:eastAsia="Aptos" w:cs="David" w:ascii="David" w:hAnsi="David"/>
          <w:kern w:val="0"/>
          <w:sz w:val="28"/>
          <w:szCs w:val="28"/>
        </w:rPr>
        <w:t>Bitget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היא שותפת בורסת המטבעות הקריפטוגרפים הבלעדית של </w:t>
      </w:r>
      <w:hyperlink r:id="rId11" w:tgtFrame="_blank"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MotoGP</w:t>
        </w:r>
        <w:r>
          <w:rPr>
            <w:rStyle w:val="InternetLink"/>
            <w:rFonts w:eastAsia="Aptos" w:cs="David" w:ascii="David" w:hAnsi="David"/>
            <w:kern w:val="0"/>
            <w:sz w:val="28"/>
            <w:szCs w:val="28"/>
            <w:rtl w:val="true"/>
          </w:rPr>
          <w:t>™</w:t>
        </w:r>
      </w:hyperlink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מאליפויות המרוצים  המרתקות ביותר בעולם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למידע נוסף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בקרו באתר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: </w:t>
      </w:r>
      <w:hyperlink r:id="rId12" w:tgtFrame="_blank">
        <w:r>
          <w:rPr>
            <w:rStyle w:val="InternetLink"/>
            <w:rFonts w:ascii="David" w:hAnsi="David" w:eastAsia="Aptos" w:cs="David"/>
            <w:kern w:val="0"/>
            <w:sz w:val="28"/>
            <w:sz w:val="28"/>
            <w:szCs w:val="28"/>
            <w:rtl w:val="true"/>
            <w:lang w:val="en-US"/>
          </w:rPr>
          <w:t>אתר</w:t>
        </w:r>
      </w:hyperlink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 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| </w:t>
      </w:r>
      <w:hyperlink r:id="rId13" w:tgtFrame="_blank">
        <w:r>
          <w:rPr>
            <w:rStyle w:val="InternetLink"/>
            <w:rFonts w:ascii="David" w:hAnsi="David" w:eastAsia="Aptos" w:cs="David"/>
            <w:kern w:val="0"/>
            <w:sz w:val="28"/>
            <w:sz w:val="28"/>
            <w:szCs w:val="28"/>
            <w:rtl w:val="true"/>
            <w:lang w:val="en-US"/>
          </w:rPr>
          <w:t>טוויטר</w:t>
        </w:r>
      </w:hyperlink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 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| </w:t>
      </w:r>
      <w:hyperlink r:id="rId14" w:tgtFrame="_blank">
        <w:r>
          <w:rPr>
            <w:rStyle w:val="InternetLink"/>
            <w:rFonts w:ascii="David" w:hAnsi="David" w:eastAsia="Aptos" w:cs="David"/>
            <w:kern w:val="0"/>
            <w:sz w:val="28"/>
            <w:sz w:val="28"/>
            <w:szCs w:val="28"/>
            <w:rtl w:val="true"/>
            <w:lang w:val="en-US"/>
          </w:rPr>
          <w:t>טלגרם</w:t>
        </w:r>
      </w:hyperlink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 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| </w:t>
      </w:r>
      <w:hyperlink r:id="rId15" w:tgtFrame="_blank">
        <w:r>
          <w:rPr>
            <w:rStyle w:val="InternetLink"/>
            <w:rFonts w:ascii="David" w:hAnsi="David" w:eastAsia="Aptos" w:cs="David"/>
            <w:kern w:val="0"/>
            <w:sz w:val="28"/>
            <w:sz w:val="28"/>
            <w:szCs w:val="28"/>
            <w:rtl w:val="true"/>
            <w:lang w:val="en-US"/>
          </w:rPr>
          <w:t>לינקדאין</w:t>
        </w:r>
      </w:hyperlink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 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| </w:t>
      </w:r>
      <w:hyperlink r:id="rId16" w:tgtFrame="_blank"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Discord</w:t>
        </w:r>
      </w:hyperlink>
      <w:r>
        <w:rPr>
          <w:rFonts w:eastAsia="Aptos" w:cs="David" w:ascii="David" w:hAnsi="David"/>
          <w:kern w:val="0"/>
          <w:sz w:val="28"/>
          <w:szCs w:val="28"/>
          <w:lang w:val="en-US"/>
        </w:rPr>
        <w:t> | </w:t>
      </w:r>
      <w:hyperlink r:id="rId17" w:tgtFrame="_blank"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Bitget Wallet</w:t>
        </w:r>
      </w:hyperlink>
      <w:hyperlink r:id="rId18" w:tgtFrame="_blank">
        <w:r>
          <w:rPr>
            <w:rStyle w:val="InternetLink"/>
            <w:rFonts w:eastAsia="Aptos" w:cs="David" w:ascii="David" w:hAnsi="David"/>
            <w:kern w:val="0"/>
            <w:sz w:val="28"/>
            <w:szCs w:val="28"/>
            <w:rtl w:val="true"/>
            <w:lang w:val="en-US"/>
          </w:rPr>
          <w:br/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לפניות בנושא מדיה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אנא צרו קשר עם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: </w:t>
      </w:r>
      <w:hyperlink r:id="rId19" w:tgtFrame="_blank"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media@bitget.com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i/>
          <w:i/>
          <w:iCs/>
          <w:kern w:val="0"/>
          <w:sz w:val="28"/>
          <w:szCs w:val="28"/>
          <w:lang w:val="en-US"/>
        </w:rPr>
      </w:pPr>
      <w:r>
        <w:rPr>
          <w:rFonts w:ascii="David" w:hAnsi="David" w:eastAsia="Aptos" w:cs="David"/>
          <w:b/>
          <w:b/>
          <w:bCs/>
          <w:i/>
          <w:i/>
          <w:iCs/>
          <w:kern w:val="0"/>
          <w:sz w:val="28"/>
          <w:sz w:val="28"/>
          <w:szCs w:val="28"/>
          <w:rtl w:val="true"/>
          <w:lang w:val="en-US"/>
        </w:rPr>
        <w:t>אזהרת סיכונים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Aptos" w:cs="David"/>
          <w:i/>
          <w:i/>
          <w:iCs/>
          <w:kern w:val="0"/>
          <w:sz w:val="28"/>
          <w:sz w:val="28"/>
          <w:szCs w:val="28"/>
          <w:rtl w:val="true"/>
          <w:lang w:val="en-US"/>
        </w:rPr>
        <w:t>מחירי הנכסים הדיגיטליים עשויים להשתנות ולחוות תנודתיות מחירים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Aptos" w:cs="David"/>
          <w:i/>
          <w:i/>
          <w:iCs/>
          <w:kern w:val="0"/>
          <w:sz w:val="28"/>
          <w:sz w:val="28"/>
          <w:szCs w:val="28"/>
          <w:rtl w:val="true"/>
          <w:lang w:val="en-US"/>
        </w:rPr>
        <w:t>השקיעו רק את מה שאתם יכולים להרשות לעצמכם להפסיד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Aptos" w:cs="David"/>
          <w:i/>
          <w:i/>
          <w:iCs/>
          <w:kern w:val="0"/>
          <w:sz w:val="28"/>
          <w:sz w:val="28"/>
          <w:szCs w:val="28"/>
          <w:rtl w:val="true"/>
          <w:lang w:val="en-US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>. </w:t>
      </w:r>
      <w:r>
        <w:rPr>
          <w:rFonts w:ascii="David" w:hAnsi="David" w:eastAsia="Aptos" w:cs="David"/>
          <w:i/>
          <w:i/>
          <w:iCs/>
          <w:kern w:val="0"/>
          <w:sz w:val="28"/>
          <w:sz w:val="28"/>
          <w:szCs w:val="28"/>
          <w:rtl w:val="true"/>
          <w:lang w:val="en-US"/>
        </w:rPr>
        <w:t>אתם תמיד צריכים לחפש ייעוץ פיננסי עצמאי ולשקול את הניסיון הפיננסי שלכם ואת המצב הפיננסי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Aptos" w:cs="David"/>
          <w:i/>
          <w:i/>
          <w:iCs/>
          <w:kern w:val="0"/>
          <w:sz w:val="28"/>
          <w:sz w:val="28"/>
          <w:szCs w:val="28"/>
          <w:rtl w:val="true"/>
          <w:lang w:val="en-US"/>
        </w:rPr>
        <w:t>ביצועי העבר אינם מדד אמין לביצועים עתידיים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>. </w:t>
      </w:r>
      <w:r>
        <w:rPr>
          <w:rFonts w:eastAsia="Aptos" w:cs="David" w:ascii="David" w:hAnsi="David"/>
          <w:i/>
          <w:iCs/>
          <w:kern w:val="0"/>
          <w:sz w:val="28"/>
          <w:szCs w:val="28"/>
        </w:rPr>
        <w:t>Bitget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> </w:t>
      </w:r>
      <w:r>
        <w:rPr>
          <w:rFonts w:ascii="David" w:hAnsi="David" w:eastAsia="Aptos" w:cs="David"/>
          <w:i/>
          <w:i/>
          <w:iCs/>
          <w:kern w:val="0"/>
          <w:sz w:val="28"/>
          <w:sz w:val="28"/>
          <w:szCs w:val="28"/>
          <w:rtl w:val="true"/>
          <w:lang w:val="en-US"/>
        </w:rPr>
        <w:t>לא תהיה אחראית לכל הפסד שעלול להיגרם לכם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Aptos" w:cs="David"/>
          <w:i/>
          <w:i/>
          <w:iCs/>
          <w:kern w:val="0"/>
          <w:sz w:val="28"/>
          <w:sz w:val="28"/>
          <w:szCs w:val="28"/>
          <w:rtl w:val="true"/>
          <w:lang w:val="en-US"/>
        </w:rPr>
        <w:t>אין לפרש דבר הכלול במסמך זה כייעוץ פיננסי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Aptos" w:cs="David"/>
          <w:i/>
          <w:i/>
          <w:iCs/>
          <w:kern w:val="0"/>
          <w:sz w:val="28"/>
          <w:sz w:val="28"/>
          <w:szCs w:val="28"/>
          <w:rtl w:val="true"/>
          <w:lang w:val="en-US"/>
        </w:rPr>
        <w:t>למידע נוסף</w:t>
      </w: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ptos" w:cs="David"/>
          <w:i/>
          <w:i/>
          <w:iCs/>
          <w:kern w:val="0"/>
          <w:sz w:val="28"/>
          <w:sz w:val="28"/>
          <w:szCs w:val="28"/>
          <w:rtl w:val="true"/>
          <w:lang w:val="en-US"/>
        </w:rPr>
        <w:t>עיינו בתנאי </w:t>
      </w:r>
      <w:hyperlink r:id="rId20" w:tgtFrame="_blank">
        <w:r>
          <w:rPr>
            <w:rStyle w:val="InternetLink"/>
            <w:rFonts w:ascii="David" w:hAnsi="David" w:eastAsia="Aptos" w:cs="David"/>
            <w:i/>
            <w:i/>
            <w:iCs/>
            <w:kern w:val="0"/>
            <w:sz w:val="28"/>
            <w:sz w:val="28"/>
            <w:szCs w:val="28"/>
            <w:rtl w:val="true"/>
            <w:lang w:val="en-US"/>
          </w:rPr>
          <w:t>השימוש שלנו</w:t>
        </w:r>
      </w:hyperlink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i/>
          <w:i/>
          <w:iCs/>
          <w:kern w:val="0"/>
          <w:sz w:val="28"/>
          <w:szCs w:val="28"/>
          <w:lang w:val="en-US"/>
        </w:rPr>
      </w:pPr>
      <w:r>
        <w:rPr>
          <w:rFonts w:eastAsia="Aptos" w:cs="David" w:ascii="David" w:hAnsi="David"/>
          <w:i/>
          <w:iCs/>
          <w:kern w:val="0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ascii="David" w:hAnsi="David" w:eastAsia="Aptos" w:cs="David"/>
          <w:kern w:val="0"/>
          <w:sz w:val="28"/>
          <w:sz w:val="28"/>
          <w:szCs w:val="28"/>
          <w:rtl w:val="true"/>
          <w:lang w:val="en-US"/>
        </w:rPr>
        <w:t>תמונה הנלוות להודעה לעיתונות זו זמינה ב</w:t>
      </w: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  <w:t>-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hyperlink r:id="rId21" w:tgtFrame="_blank">
        <w:r>
          <w:rPr>
            <w:rStyle w:val="InternetLink"/>
            <w:rFonts w:eastAsia="Aptos" w:cs="David" w:ascii="David" w:hAnsi="David"/>
            <w:kern w:val="0"/>
            <w:sz w:val="28"/>
            <w:szCs w:val="28"/>
          </w:rPr>
          <w:t>http://www.globenewswire.com/NewsRoom/AttachmentNg/7acf9393-e8d2-4b3d-9e65-a9041e0a8581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Aptos" w:cs="David"/>
          <w:kern w:val="0"/>
          <w:sz w:val="28"/>
          <w:szCs w:val="28"/>
          <w:lang w:val="en-US"/>
        </w:rPr>
      </w:pPr>
      <w:r>
        <w:rPr>
          <w:rFonts w:eastAsia="Aptos" w:cs="David" w:ascii="David" w:hAnsi="David"/>
          <w:kern w:val="0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  <w:lang w:val="en-US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>לפרטים נוספים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נוי תקשורת </w:t>
      </w:r>
      <w:r>
        <w:rPr>
          <w:rFonts w:cs="David" w:ascii="David" w:hAnsi="David"/>
          <w:sz w:val="28"/>
          <w:szCs w:val="28"/>
          <w:lang w:val="en-US"/>
        </w:rPr>
        <w:t>03-6026026</w:t>
      </w:r>
      <w:r>
        <w:rPr>
          <w:rFonts w:cs="David" w:ascii="David" w:hAnsi="David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/>
        </w:rPr>
        <w:t xml:space="preserve">זהר </w:t>
      </w:r>
      <w:r>
        <w:rPr>
          <w:rFonts w:cs="David" w:ascii="David" w:hAnsi="David"/>
          <w:sz w:val="28"/>
          <w:szCs w:val="28"/>
          <w:lang w:val="en-US"/>
        </w:rPr>
        <w:t>052-2641769</w:t>
      </w:r>
      <w:bookmarkEnd w:id="0"/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8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basedOn w:val="Style5"/>
    <w:qFormat/>
    <w:rPr/>
  </w:style>
  <w:style w:type="character" w:styleId="Style13">
    <w:name w:val="כותרת תחתונה תו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djCD6dx0TecCyjrGDEA7BDV-PxPs_IXhZM-639Ge1PeQPkeX6UTheQ0S-yJJP_vjNVC2omguDgIXpOprL4PgsA==" TargetMode="External"/><Relationship Id="rId4" Type="http://schemas.openxmlformats.org/officeDocument/2006/relationships/hyperlink" Target="https://www.globenewswire.com/Tracker?data=sLLiRJI_2AE2xL5kb8_IDKmuVrlh3O21bWimSBVogW9SIFXId9QMMszYahILCUvqZuJWOxdnDlgEzEJAabJqYB4SS2lEBHl55W3DWgHPlX7cK_4aDAFCn3MkBoRpKgLaBScFohwp3lfdHLzwN0pWxGcxW7jkZQosRXD4OvH19kffcp3uOGps1zv-pCq-FqQyxsGfActtAS8I_TP7sWw9TiPP568_9V8L0JQfBL9uEXaNEhQamob-FmDm_SlY0hjL" TargetMode="External"/><Relationship Id="rId5" Type="http://schemas.openxmlformats.org/officeDocument/2006/relationships/hyperlink" Target="https://www.globenewswire.com/Tracker?data=djCD6dx0TecCyjrGDEA7BIQh9b0uoZtWCKtYenkBerdsEb_7VNE3olih6Xg_mTo-1MiajY3jNWUtz7i_mObVGg==" TargetMode="External"/><Relationship Id="rId6" Type="http://schemas.openxmlformats.org/officeDocument/2006/relationships/hyperlink" Target="https://www.globenewswire.com/Tracker?data=EjJmHDw2bx8aKIMuM9MagyakwOMJ23g7p6zCaauzfOwa6cg3OGiwnuZixFagUozHhamciYJJRQUWowCiC6eoeO6Roan3rfmwlKk6I2TUE0p4N8QCTaWsI0qeHx7LcAr-" TargetMode="External"/><Relationship Id="rId7" Type="http://schemas.openxmlformats.org/officeDocument/2006/relationships/hyperlink" Target="https://www.globenewswire.com/Tracker?data=IgCM4bdPT6jKBDIz5L2eFOwwYWqxfeTOA1KAkYmTeP4PlWPcKfsjVCzvlZlAO9T3oGSBKfTTqUfc7nKJQt8xZIviSEInXc6-oQYnpcSAElAE7b6FkDiacBUlpLdG7Qj8" TargetMode="External"/><Relationship Id="rId8" Type="http://schemas.openxmlformats.org/officeDocument/2006/relationships/hyperlink" Target="https://www.globenewswire.com/Tracker?data=IgCM4bdPT6jKBDIz5L2eFPUMZSp01KmfqAHPgQii7VafbJA_FVC4zFrpkiP15MgcrR_lmo7fLukX_6PaXmEsVGVnq1lnp6wMyQpwiuDFgnM=" TargetMode="External"/><Relationship Id="rId9" Type="http://schemas.openxmlformats.org/officeDocument/2006/relationships/hyperlink" Target="https://www.globenewswire.com/Tracker?data=djCD6dx0TecCyjrGDEA7BDWLKeiesIPQPmeyJaE8RJqFwIKmHJbmyNzC65HcIQZMbUJRc_wJRJbxQV289q-92ao2ENZja59ctZJ4FTGJ51I=" TargetMode="External"/><Relationship Id="rId10" Type="http://schemas.openxmlformats.org/officeDocument/2006/relationships/hyperlink" Target="https://www.globenewswire.com/Tracker?data=rm1T5IJKz4q_vvahlxBwmtPvizvWL-m6nWjYJqPjhtLwzBLfzNEVJKoG1IL7oAgWl3Z0N8U2PIvduY3D3oBAXRcQvpyL767how1OSemqjdaFBoCg1dSq1KFcos2TDNUJZBdweO3qhxisKZU0-6p4x0rY2TxdOMiOSIumOYYHaT-558mt8b10SSfGdcDK2UXxYffTh_cO9PBYxZLSiupmJ1_LYlJIAf-US-c62wxASb0=" TargetMode="External"/><Relationship Id="rId11" Type="http://schemas.openxmlformats.org/officeDocument/2006/relationships/hyperlink" Target="https://www.globenewswire.com/Tracker?data=2kVKDYdKADSmVQBYll25mX2RX6oUROxLuxfYjHjXYRiYYJexT--JkkHAOfE8Yk-2_29rZgzmjTgA0qBZsUzyP-Bq3pno9tPzFRY1UEKgwVUBAUuEoj3bvEcJC-BeELsibY2aDJVYrUlohiNCKnq4IHbtAc-EJzzM5J0Yo8qYjfiglAD9I4n4biV87HGgh_2T4utxm6m69i__yfyoTiRgGQ==" TargetMode="External"/><Relationship Id="rId12" Type="http://schemas.openxmlformats.org/officeDocument/2006/relationships/hyperlink" Target="https://www.globenewswire.com/Tracker?data=Q52DwvwDNtTLPUUlZ_L9ovZmMvQmZSfGd1qIUlBOQCiq0JdcnD9TIUtY5fuRWz2VLXbjUZr_JaelEtMNxwkUiA==" TargetMode="External"/><Relationship Id="rId13" Type="http://schemas.openxmlformats.org/officeDocument/2006/relationships/hyperlink" Target="https://www.globenewswire.com/Tracker?data=bB4BiOIQ1Mg13gEVAzi_CqUd0GIZHs8xZ6CyVxG8v90HnnvumthoYJYC36fqhHS0wYLVpUQYLp0VwdyZZL13fqSWbRmn9oJTHpVpM3dBlEE=" TargetMode="External"/><Relationship Id="rId14" Type="http://schemas.openxmlformats.org/officeDocument/2006/relationships/hyperlink" Target="https://www.globenewswire.com/Tracker?data=bB4BiOIQ1Mg13gEVAzi_Cq2hmKp83B9Fpg17q7v78smD6d5-xHbXIYvTlIbhLzWXxJ_hEoFnDTKGDY8Y4MxjiMMbRHKPVtthWlfYt7eFQ9c=" TargetMode="External"/><Relationship Id="rId15" Type="http://schemas.openxmlformats.org/officeDocument/2006/relationships/hyperlink" Target="https://www.globenewswire.com/Tracker?data=EjJmHDw2bx8aKIMuM9Mag12p4ylreyo7RNoQPB8-uQdg6hqkmEKEkIAxVihlwIICfcvNsbpehMMlaW-OvadjfDqfAaS0brMf420W2IqeBvqtcICDUBxo2rxZ3pXPF1O1" TargetMode="External"/><Relationship Id="rId16" Type="http://schemas.openxmlformats.org/officeDocument/2006/relationships/hyperlink" Target="https://www.globenewswire.com/Tracker?data=FCpAVHgnUzehGA0L5NJut-kfUkKxU_8wJfes6nC7rmB9KCsqmQbALws53oYSlu8f5vAhPlmYIw4bMiPHkF5RsZNgOgdutIpgSt8fdqHVCjI=" TargetMode="External"/><Relationship Id="rId17" Type="http://schemas.openxmlformats.org/officeDocument/2006/relationships/hyperlink" Target="https://www.globenewswire.com/Tracker?data=djCD6dx0TecCyjrGDEA7BKewP-ZGe2SIPZqGG78TxfAmy0LnHQrqzG7K-CaY1kIHqUNHHGe-PKHLg4hRRSkEcEzfSe62NosAOVWyNCyr4Gc=" TargetMode="External"/><Relationship Id="rId18" Type="http://schemas.openxmlformats.org/officeDocument/2006/relationships/hyperlink" Target="https://www.globenewswire.com/Tracker?data=fasV022mdiZ-qk_s8FIPjGl4o3XRlvBsl-5fpsSt8WzJF6CDOusglwChQJQkRd32DpiAv_l0ae4uIwT5UyONeQ==" TargetMode="External"/><Relationship Id="rId19" Type="http://schemas.openxmlformats.org/officeDocument/2006/relationships/hyperlink" Target="https://www.globenewswire.com/Tracker?data=Rx9Ux7_bANDB4dc8bBChIOb8oG3wc5LJIkqTjQndR1ZIxrdc9bcMQBo-aFxwNcqv745lLRF0iU96VY8xr5zZbnmT3dH-7DugTKglxaQKk-s=" TargetMode="External"/><Relationship Id="rId20" Type="http://schemas.openxmlformats.org/officeDocument/2006/relationships/hyperlink" Target="https://www.globenewswire.com/Tracker?data=9TozeS_QnzioEg69b4gUIE47-bmNSlSgBIPddmOXeYTMeqDCTxX8Q-U5w90J6ZKGczvdCZOIGaHcIFyXyzLR0v-7__KVF_oCAbOv7_rDpfzPQBsMBg-Ajz0epTCirFEFIhyxrIoCHFp7dcWTI4xWXX8H3KJ-UOAdyzHKqHQF5p4=" TargetMode="External"/><Relationship Id="rId21" Type="http://schemas.openxmlformats.org/officeDocument/2006/relationships/hyperlink" Target="https://www.globenewswire.com/Tracker?data=5TmQQl_7V_JgiEEUpolXtfTm9DNFE6PG779pIXuwydaIJ3-kr4bgiSwjm3sUobDmDoeMbuJoLPUptGwZ5j18kTkSTAxLifc3N4O5_yQne4-0eMl0st2qEGyJ9iq_huaIXpDhQdxhxzR5iKjRAHWkJDt_2gyGjgxvBsLTquGLI6UiVNvSjYDPMf7oA7rvmUGk0eA9sCNRZjAQ1i6nZxwkYwIkfMY6YoNDNUiYUjM2psVdQhJILAeAo5VKGce1bq0_7Sl0ASivkzJmw4rm4i9_hg==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7:32:00Z</dcterms:created>
  <dc:creator>znoy@inter.net.il</dc:creator>
  <dc:description/>
  <cp:keywords/>
  <dc:language>en-US</dc:language>
  <cp:lastModifiedBy>znoy@inter.net.il</cp:lastModifiedBy>
  <dcterms:modified xsi:type="dcterms:W3CDTF">2025-12-04T17:32:00Z</dcterms:modified>
  <cp:revision>2</cp:revision>
  <dc:subject/>
  <dc:title/>
</cp:coreProperties>
</file>