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bCs/>
          <w:color w:val="444444"/>
          <w:sz w:val="44"/>
          <w:szCs w:val="44"/>
        </w:rPr>
        <w:t>Andersen Consulting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>מרחיבה את נוכחותה באמצעות שיתוף פעולה עם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4"/>
          <w:szCs w:val="44"/>
        </w:rPr>
        <w:t>Hilal Technology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ס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תמה על הסכם שית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ולה עם 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ilal Technolog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טרה לחזק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ותיה בתחומי התשתיות הדיגיטל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 הסייבר ו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נוכחות בבחרי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עוד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מאן ו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ilal Technolog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תשת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גיטליות ושירותים מנוהלים במלוא היקפ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מחשוב ענ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 סייב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לאכותית ארגונית ואינטגרציית מערכ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צעיה כוללים שירותי ענ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ה ותפע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שת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שום מער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R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ישו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ות בינה מלאכותית יוצר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צוות של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5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שי מקצו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תומ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גוון רחב של תעש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שירותים פיננס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פט וגז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גיסטיקה וממש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רנספורמציה היא יותר ממערכ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קשורה למוכ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מ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שיתוף פעולה מתמש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רושאן 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'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 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Hilal Technolog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חנו נרג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תף 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ספק פתרונות נית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רחבה התואמים את קצב ההתפתחות הדיגיטלית באזו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ilal Technolog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לימים את הפלטפורמה הגלובל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ומית ש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תמקדת בביצו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אימה באופן מושלם למחויבות שלנו לסייע ל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תעדכן בקנה מידה רחב ולהאיץ תוצאות תוך מזעור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ת ייעוץ גלובל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ספקת מערך שירותים מקיף הכולל אסטרטגיה עסק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עוץ תפע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טכנולוג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טרנספורמציית בינה מלאכותית ופתרונות בתחום ההון האנושי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תלבת במודל השירות הר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מדי של</w:t>
      </w:r>
      <w:hyperlink r:id="rId4">
        <w:r>
          <w:rPr>
            <w:rStyle w:val="InternetLink"/>
            <w:rFonts w:ascii="David" w:hAnsi="David" w:cs="David"/>
            <w:color w:val="444444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ספקת ייעוץ ברמה עולמית בתחומי מס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פ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ערכות שוו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ידות גלובלית ו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סק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44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שי מקצוע הפרוסים ב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6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קומים ברחבי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מצעות הישויות החברות בה והחברות השותפו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פתרונות ייעוץ באמצעות הישויות החברות בה והחברות השותפות של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global.andersen.com%2Fconsulting&amp;esheet=54366105&amp;newsitemid=54366105013&amp;lan=en-US&amp;anchor=Andersen+Consulting&amp;index=1&amp;md5=5e8736af543df7cf3adcc1d88f9f1390" TargetMode="External"/><Relationship Id="rId4" Type="http://schemas.openxmlformats.org/officeDocument/2006/relationships/hyperlink" Target="https://cts.businesswire.com/ct/CT?id=smartlink&amp;url=https%3A%2F%2Fglobal.andersen.com%2F&amp;esheet=54366105&amp;newsitemid=54366105013&amp;lan=en-US&amp;anchor=Andersen+Global&amp;index=2&amp;md5=ed483831b373255dbe1defb4b36bf068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5T03:02:00Z</dcterms:modified>
  <cp:revision>2</cp:revision>
  <dc:subject/>
  <dc:title> </dc:title>
</cp:coreProperties>
</file>