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מרחיבה את יכולות הטרנספורמציה הדיגיטלית והבינה המלאכותית</w:t>
      </w:r>
      <w:r>
        <w:rPr>
          <w:rFonts w:ascii="David" w:hAnsi="David" w:eastAsia="Calibri" w:cs="David"/>
          <w:sz w:val="44"/>
          <w:sz w:val="44"/>
          <w:szCs w:val="44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ס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תמה על הסכם ל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 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it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 המתמקדת בפישוט הפע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לוב טכנולוגיות חכמות ובקיד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ות דיגיטלית עבור 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it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נה חברה צ’כ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יעוץ עם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ות ניסיון באספקת שירותי ייעוץ עסקי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T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S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 ניתוח נת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הול ביצועים ואופטימיזציית תהלי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ברה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עצים והיא תומכת ב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 בבנקים 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ברות ביט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יצרנים ובישויות ציבורי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 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מעת 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מיכה ארוכת 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ערכ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it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יקה שירות ללקוחות ברחבי העולם תוך התמקדות בהתאמת ה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יגיטליות לדרישות תפעוליות מורכ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 פעולה זה מהווה צעד חשוב מבחינת השירותים אותם 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ים ל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 תומס נידר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רקטור לענייני מכירו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it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פו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ת 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 גם הגישה ה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ומית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ד עם העומק הטכני וניסיוננו ב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ים פלטפורמה רבת עוצ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נוי מהותי בקנה מידה 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it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יאה עמה תמהיל ייחודי של מומחיות ספציפית בתחום וכן תפי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קטית וממוקדת ייש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אמר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ורסאץ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 w:bidi="he-IL"/>
        </w:rPr>
        <w:t>יו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 w:bidi="he-IL"/>
        </w:rPr>
        <w:t>ר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 w:bidi="he-IL"/>
        </w:rPr>
        <w:t>גלובלי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 w:bidi="he-IL"/>
        </w:rPr>
        <w:t>ומנכ</w:t>
      </w:r>
      <w:r>
        <w:rPr>
          <w:rFonts w:eastAsia="Calibri" w:cs="David" w:ascii="David" w:hAnsi="David"/>
          <w:b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b/>
          <w:b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color w:val="444444"/>
          <w:sz w:val="28"/>
          <w:szCs w:val="28"/>
          <w:lang w:eastAsia="zh-CN" w:bidi="he-IL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ה להטמ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רניזציה במערכות ליבה ולמטב פעילות תואמת באופן מושלם למשימתנו לעזור ל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ע למיצוב מוביל תוך שמריה על גמי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ילות ותוב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Consulting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 חברה גלובלית לייעוץ המציעה חבילת שירותים הכוללים 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ה וטרנספורמ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 גם פתרונות הון אנו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לבת במודל ה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ב ממדי של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Global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 מציעה מומחיות ידע בינלאומי בתחום שירותי הייעו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פ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ידות הגלובלית והמומחיות בפלטפורמה גלובלית המונה 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44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מים מקצועיים ברחבי העולם כמו גם נוכחות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6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רים 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 הנמנות עליה והמשתפות עמה פ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 Holdings 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 שותפות מוגבלת 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 פתרונות ייעוץ באמצעות החברות המשתפות עמה פעולה והנמנות עליה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ediainquiries@Anderse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global.andersen.com%2Fconsulting&amp;esheet=54367666&amp;newsitemid=54367666013&amp;lan=en-US&amp;anchor=Andersen+Consulting&amp;index=1&amp;md5=89930cd6cbdc0173ad851050ba10ecbd" TargetMode="External"/><Relationship Id="rId4" Type="http://schemas.openxmlformats.org/officeDocument/2006/relationships/hyperlink" Target="https://cts.businesswire.com/ct/CT?id=smartlink&amp;url=https%3A%2F%2Fglobal.andersen.com%2F&amp;esheet=54367666&amp;newsitemid=54367666013&amp;lan=en-US&amp;anchor=Andersen+Global&amp;index=2&amp;md5=e28de07d1a0bdb47a668f643fa3775ac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8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5T18:25:00Z</dcterms:modified>
  <cp:revision>2</cp:revision>
  <dc:subject/>
  <dc:title> </dc:title>
</cp:coreProperties>
</file>