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אחרון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לתביעה נג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WPP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ועץ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שקיעים מיומ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את 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שקיעים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ב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WPP pl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עם הפסדים של מעל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אה אלף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דולר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השיג ייעוץ משפטי לפני המועד החשוב ב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8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דצמבר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WPP</w:t>
      </w:r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  <w:lang w:val="en-CA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bookmarkStart w:id="8" w:name="_Hlk57655387"/>
      <w:r>
        <w:rPr>
          <w:rFonts w:eastAsia="Times New Roman" w:cs="David" w:ascii="David" w:hAnsi="David"/>
          <w:b/>
          <w:bCs/>
          <w:sz w:val="28"/>
          <w:szCs w:val="28"/>
        </w:rPr>
        <w:t>GLOBE NEWSWIRE</w:t>
      </w:r>
      <w:bookmarkEnd w:id="8"/>
      <w:r>
        <w:rPr>
          <w:rFonts w:eastAsia="Times New Roman" w:cs="David" w:ascii="David" w:hAnsi="David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זכיר לרוכשים את מניות הפיקדון האמריקאיו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"</w:t>
      </w:r>
      <w:r>
        <w:rPr>
          <w:rFonts w:eastAsia="Times New Roman" w:cs="David" w:ascii="David" w:hAnsi="David"/>
          <w:color w:val="000000"/>
          <w:sz w:val="28"/>
          <w:szCs w:val="28"/>
        </w:rPr>
        <w:t>AD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eastAsia="Times New Roman" w:cs="David" w:ascii="David" w:hAnsi="David"/>
          <w:color w:val="000000"/>
          <w:sz w:val="28"/>
          <w:szCs w:val="28"/>
        </w:rPr>
        <w:t>AD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WPP plc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NYSE: WPP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</w:rPr>
        <w:t>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פברוא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ול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דצ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ניות הפיקדון האמריקאיות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AD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WP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WP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CA"/>
          </w:rPr>
          <w:t>https://rosenlegal.com/submit-form/?case_id=46121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דצמבר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  <w:lang w:val="en-US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י כתב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סיפקו הצהרות חיוביות ברובן למשקיעים ובו בזמן הפיצו הצהרות שקריות ומטעות מהותי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ו הסתירו עובדות שליליות מהותיות בנוגע למצב האמיתי של זרוע התקשורת של 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WP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אוי לציין שהיא לא הייתה מצוידת באמת להתמודד עם האתגרים המקר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לכליים המתמשכים תוך תחרות יעי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במקום זאת החלה לאבד נתח שוק משמעותי למת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המשקיעים ספגו נז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WP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rosenlegal.com/submit-form/?case_id=46121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 פיליפ 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val="en-US"/>
          </w:rPr>
          <w:t>/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case@rosenlegal.com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Aptos" w:cs="David"/>
          <w:color w:val="000000"/>
          <w:kern w:val="2"/>
          <w:sz w:val="28"/>
          <w:szCs w:val="28"/>
        </w:rPr>
      </w:pPr>
      <w:r>
        <w:rPr>
          <w:rFonts w:eastAsia="Aptos" w:cs="David" w:ascii="David" w:hAnsi="David"/>
          <w:color w:val="000000"/>
          <w:kern w:val="2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ר </w:t>
      </w:r>
      <w:r>
        <w:rPr>
          <w:rFonts w:eastAsia="Times New Roman" w:cs="David" w:ascii="David" w:hAnsi="David"/>
          <w:sz w:val="28"/>
          <w:szCs w:val="28"/>
        </w:rPr>
        <w:t>052-2641769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ptos" w:hAnsi="Aptos" w:eastAsia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</w:r>
    </w:p>
    <w:p>
      <w:pPr>
        <w:pStyle w:val="Normal"/>
        <w:jc w:val="left"/>
        <w:rPr>
          <w:rFonts w:ascii="Aptos" w:hAnsi="Aptos" w:eastAsia="Aptos" w:cs="Aptos"/>
        </w:rPr>
      </w:pPr>
      <w:r>
        <w:rPr>
          <w:rFonts w:eastAsia="Aptos" w:cs="Aptos" w:ascii="Aptos" w:hAnsi="Aptos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8.9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basedOn w:val="Style5"/>
    <w:qFormat/>
    <w:rPr/>
  </w:style>
  <w:style w:type="character" w:styleId="Style13">
    <w:name w:val="כותרת תחתונה תו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enlegal.com/submit-form/?case_id=46121" TargetMode="External"/><Relationship Id="rId3" Type="http://schemas.openxmlformats.org/officeDocument/2006/relationships/hyperlink" Target="mailto:case@rosenlegal.com" TargetMode="External"/><Relationship Id="rId4" Type="http://schemas.openxmlformats.org/officeDocument/2006/relationships/hyperlink" Target="https://www.globenewswire.com/Tracker?data=gdclCG5jm7z47QlG31YvEu3uk6cUQ18mEJxXb95SZhZkwP1z3cU-jkZCYGUyq2uU4N1w_7TWxkBz7Z26GbbI0Txntae5nXSi224rrDXZTQPuGYqVPhCPWT847MHBXyo5iwmvxJQFqsubXE3ckgNt3Oo7xGkcncwOecfTGRtUSAw=" TargetMode="External"/><Relationship Id="rId5" Type="http://schemas.openxmlformats.org/officeDocument/2006/relationships/hyperlink" Target="https://www.globenewswire.com/Tracker?data=MwAJ1y_TJdtZZ0jy8t2rkQVBsJwYhJu01lVEtFh8rdK5METWkdj1KNa633hXexw4d74-omTuGUe45W6bdxlEv6m4sCsN42nXCgaktG8lW8s=" TargetMode="External"/><Relationship Id="rId6" Type="http://schemas.openxmlformats.org/officeDocument/2006/relationships/hyperlink" Target="https://www.globenewswire.com/Tracker?data=gdclCG5jm7z47QlG31YvEhAMw-VBb9lZUG0T8gszwmrJgbcH-HV1k2mrG1bpWz9DHz9BmCdVh1WLCQTe-k8npwnXOmFoJGdPJD0a8IBOz-VM13kkJCNixQ1UzsaG9TkdCFP4c49oRr7m9FomxRfrX_5kLLTZJRmgPTIDmUfNXkXKRVjfvIvZg5px1E35NdWC" TargetMode="External"/><Relationship Id="rId7" Type="http://schemas.openxmlformats.org/officeDocument/2006/relationships/hyperlink" Target="https://www.globenewswire.com/Tracker?data=gdclCG5jm7z47QlG31YvEg5NLraMkHgo5Q9wXhR_VdIfSGfzRn06Vnss4GGN5G4uVn7e6uU1NiWBN0x8bQcaK6Kt7ZctkMiO43UGAjMBMqKZ04vmN4wN1rotps-T0wcM" TargetMode="External"/><Relationship Id="rId8" Type="http://schemas.openxmlformats.org/officeDocument/2006/relationships/hyperlink" Target="https://www.globenewswire.com/Tracker?data=gdclCG5jm7z47QlG31YvErQeLqtRYCYgx3_vAxTlyEmEf-45ZebKQT9QaCBjnKiFlmDx2HyarcizSMRYYe0BdjGtwPEScDht-7Z6WjU4L2VUrkacI3qLUDsq6h3hFP8ubwMonJQHuTEFnKmaTE9H_A==" TargetMode="External"/><Relationship Id="rId9" Type="http://schemas.openxmlformats.org/officeDocument/2006/relationships/hyperlink" Target="https://www.globenewswire.com/Tracker?data=MwAJ1y_TJdtZZ0jy8t2rkcwNRnCOrTMTSGu8SBT0f52uqwxrvuzK1RjTkPlBm1_E95Zn5V1s-XzqxQHB5Z3_UJqhYzXgqhPhSeNspEaIM4Q=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5:16:00Z</dcterms:created>
  <dc:creator>ZNOY@INTER.NET.IL</dc:creator>
  <dc:description/>
  <cp:keywords/>
  <dc:language>en-US</dc:language>
  <cp:lastModifiedBy>znoy@inter.net.il</cp:lastModifiedBy>
  <dcterms:modified xsi:type="dcterms:W3CDTF">2025-12-06T05:16:00Z</dcterms:modified>
  <cp:revision>2</cp:revision>
  <dc:subject/>
  <dc:title/>
</cp:coreProperties>
</file>