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left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</w:rPr>
      </w:pP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מועד אחרון לתביעה נגד 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lang w:val="en-CA"/>
        </w:rPr>
        <w:t>ATYR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משרד עורכי דין מוערך בעולם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מעודד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ים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את משקיעי 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</w:rPr>
        <w:t>ATyr Pharma, Inc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עם הפסדים של מעל מאה אלף דולר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ל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השיג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ייעוץ לפני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מועד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ה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חשוב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של 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</w:rPr>
        <w:t>8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בדצמבר בתביעה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>ייצוגית</w:t>
      </w:r>
      <w:r>
        <w:rPr>
          <w:rFonts w:ascii="David" w:hAnsi="David" w:eastAsia="Aptos" w:cs="David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בניירות ערך 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</w:rPr>
        <w:t>ATYR</w:t>
      </w:r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eastAsia="Times New Roman"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eastAsia="Times New Roman" w:cs="David" w:ascii="David" w:hAnsi="David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זכיר לרוכשים א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ניות הרגיל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aTyr Pharma, In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CA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CA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ATY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</w:rPr>
        <w:t>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</w:rPr>
        <w:t>1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דצ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ניות רגיל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aTyr Pharm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  <w:lang w:val="en-US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aTyr Pharm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rosenlegal.com/submit-form/?case_id=46109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דצמבר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י כתב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סיפקו הצהרות חיוביות מאוד למשקיעים ובמקביל הפיצו הצהרות שקריות ומטע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סתירו עובדות שליליות מהותיות בנוגע ליעילות אפזופיטימוד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Efzofitimod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יוחד ליכולת התרופה לאפשר למטופל להפחית לחלוטין את השימוש בסטרואיד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aTyr Pharm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rosenlegal.com/submit-form/?case_id=46109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 קשר 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6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www.linkedin.com/company/the-rosen-</w:t>
        </w:r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 xml:space="preserve">   </w:t>
        </w:r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 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  <w:t xml:space="preserve">        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       </w:t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www.rosenlegal.com</w:t>
        </w:r>
      </w:hyperlink>
    </w:p>
    <w:p>
      <w:pPr>
        <w:pStyle w:val="Normal"/>
        <w:spacing w:lineRule="auto" w:line="240" w:before="0" w:after="0"/>
        <w:jc w:val="left"/>
        <w:rPr>
          <w:rFonts w:ascii="David" w:hAnsi="David" w:eastAsia="Aptos" w:cs="David"/>
          <w:color w:val="000000"/>
          <w:kern w:val="2"/>
          <w:sz w:val="28"/>
          <w:szCs w:val="28"/>
        </w:rPr>
      </w:pPr>
      <w:r>
        <w:rPr>
          <w:rFonts w:eastAsia="Aptos" w:cs="David" w:ascii="David" w:hAnsi="David"/>
          <w:color w:val="000000"/>
          <w:kern w:val="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ptos" w:hAnsi="Aptos" w:eastAsia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</w:r>
    </w:p>
    <w:p>
      <w:pPr>
        <w:pStyle w:val="Normal"/>
        <w:jc w:val="left"/>
        <w:rPr>
          <w:rFonts w:ascii="Aptos" w:hAnsi="Aptos" w:eastAsia="Aptos" w:cs="Aptos"/>
        </w:rPr>
      </w:pPr>
      <w:r>
        <w:rPr>
          <w:rFonts w:eastAsia="Aptos" w:cs="Aptos" w:ascii="Aptos" w:hAnsi="Aptos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GDHZZc_0-NEOsWVw8mK4a6ij4lSfp-O2P0T-ryLWrWcLhoI0MoE-mj4q-Hy3RoIUDHflRDVYMGEAqRmeaHkr9ntsJoBXEXAj_hBcC10uo-AN7n0M65iBbROJpjXjO-HGij0G-oZrkCn22MDVR_VWJsx8vm_c3tAvhlPeivWZW04=" TargetMode="External"/><Relationship Id="rId3" Type="http://schemas.openxmlformats.org/officeDocument/2006/relationships/hyperlink" Target="https://www.globenewswire.com/Tracker?data=VrpEHPmTpCl1aZuWIhkeR8lvEZgxztzMPZWRLT0JxuIpuE8vPpUHc8qEZB2bqH1bu-mXWQOlbfJS037evfpr2F7X6uytPxzIaPcUxvYT0u0=" TargetMode="External"/><Relationship Id="rId4" Type="http://schemas.openxmlformats.org/officeDocument/2006/relationships/hyperlink" Target="https://www.globenewswire.com/Tracker?data=GDHZZc_0-NEOsWVw8mK4a6ij4lSfp-O2P0T-ryLWrWcLhoI0MoE-mj4q-Hy3RoIUaaWnYxxvjAEU_r8HyHA7_Dp_koAoQVk4Qav5fSI7BMrjlE8IoHJwSsjVOGg8zK5sLs72J3MeWtDacBEEhTZ0a9JjHcIySVV5SRsNQiZBp7k=" TargetMode="External"/><Relationship Id="rId5" Type="http://schemas.openxmlformats.org/officeDocument/2006/relationships/hyperlink" Target="https://www.globenewswire.com/Tracker?data=VrpEHPmTpCl1aZuWIhkeR1oWS1VHiSba3D5tlgLWuG5ovJLu-GzIPNjt4Da19rqMGGZne5boU5llpzfjB1vza7DO7BA8Tt9gBn385KFNtB0=" TargetMode="External"/><Relationship Id="rId6" Type="http://schemas.openxmlformats.org/officeDocument/2006/relationships/hyperlink" Target="https://www.linkedin.com/company/the-rosen-   law-firm" TargetMode="External"/><Relationship Id="rId7" Type="http://schemas.openxmlformats.org/officeDocument/2006/relationships/hyperlink" Target="https://www.globenewswire.com/Tracker?data=GDHZZc_0-NEOsWVw8mK4azTCjCFyarDnVTfumdvGVSEGhZ42HajwtrXHglRjwFJrA6JxeSsdc52VWWWWUCe3rdWrMFJ4yZXcZn-_B_Dtkl9fhM-0pHI8xzDtlkwetKE4" TargetMode="External"/><Relationship Id="rId8" Type="http://schemas.openxmlformats.org/officeDocument/2006/relationships/hyperlink" Target="https://www.globenewswire.com/Tracker?data=GDHZZc_0-NEOsWVw8mK4a-6mUQ0643WFfZhX73sd0h0WUEAnKQatEmsR2r-yKqKyggyIgYDYxuG_OOQiCcthLq2wVC8IGndVvgn6E5PV3rfVq8BMBRg1iGr2LmCQKTVgflUau2YSqZH_7ew-U0xrKg==" TargetMode="External"/><Relationship Id="rId9" Type="http://schemas.openxmlformats.org/officeDocument/2006/relationships/hyperlink" Target="https://www.globenewswire.com/Tracker?data=VrpEHPmTpCl1aZuWIhkeR_IhPOH_ZBnNt_hVE2I90BzHPSsVI0I1QfgRngfXkwgixB6f1XkIWEJzqYRaHAjNRimUdJLC_NQhApX6GkkGojc=" TargetMode="External"/><Relationship Id="rId10" Type="http://schemas.openxmlformats.org/officeDocument/2006/relationships/hyperlink" Target="https://www.globenewswire.com/Tracker?data=kMkEYAMA0CZ0ury3J9Ke0LHShbuGWhz8iKQsJY2zvSeH3tDawB_n1kWVh354iSEDex-Z_aUel5bFZpS4eksqdrSy_0zTBciCqpvty-aoS0Q=" TargetMode="External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5:28:00Z</dcterms:created>
  <dc:creator>ZNOY@INTER.NET.IL</dc:creator>
  <dc:description/>
  <cp:keywords/>
  <dc:language>en-US</dc:language>
  <cp:lastModifiedBy>znoy@inter.net.il</cp:lastModifiedBy>
  <dcterms:modified xsi:type="dcterms:W3CDTF">2025-12-06T05:28:00Z</dcterms:modified>
  <cp:revision>2</cp:revision>
  <dc:subject/>
  <dc:title/>
</cp:coreProperties>
</file>