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lang w:bidi="he-IL"/>
        </w:rPr>
      </w:pP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התראת מועד חשוב לתביעה נגד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</w:rPr>
        <w:t>MLTX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עורכי דין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מקצועיים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למשפט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ים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מעודדים א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משקיעי </w:t>
      </w:r>
      <w:r>
        <w:rPr>
          <w:rFonts w:cs="David" w:ascii="David" w:hAnsi="David"/>
          <w:b/>
          <w:bCs/>
          <w:kern w:val="2"/>
          <w:sz w:val="32"/>
          <w:szCs w:val="32"/>
        </w:rPr>
        <w:t>MoonLake Immunotherapeutics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>ל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השיג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ייעוץ משפטי לפני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המועד החשוב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של </w:t>
      </w:r>
      <w:r>
        <w:rPr>
          <w:rFonts w:cs="David" w:ascii="David" w:hAnsi="David"/>
          <w:b/>
          <w:bCs/>
          <w:kern w:val="2"/>
          <w:sz w:val="32"/>
          <w:szCs w:val="32"/>
          <w:lang w:bidi="he-IL"/>
        </w:rPr>
        <w:t>15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בדצמבר בתביעה ייצוגי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בניירות ערך – </w:t>
      </w:r>
      <w:r>
        <w:rPr>
          <w:rFonts w:cs="David" w:ascii="David" w:hAnsi="David"/>
          <w:b/>
          <w:bCs/>
          <w:kern w:val="2"/>
          <w:sz w:val="32"/>
          <w:szCs w:val="32"/>
        </w:rPr>
        <w:t>MLTX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--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ניות ה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oonLake Immunotherapeu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LT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ניות 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568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אורך כ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מסרו הצהרות שקרי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מטע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כן לא חשפו עובדות מהות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גע להבחנה בין הננוגופים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בטיים לנוגדנים מונוקלונ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BIMZEL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ולקים את אותם מטרות מולקולריו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ציטוקינים הדלקתיים </w:t>
      </w:r>
      <w:r>
        <w:rPr>
          <w:rFonts w:eastAsia="Times New Roman" w:cs="David" w:ascii="David" w:hAnsi="David"/>
          <w:color w:val="000000"/>
          <w:sz w:val="28"/>
          <w:szCs w:val="28"/>
        </w:rPr>
        <w:t>IL-17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IL-17F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;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בנה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וף הייחודי של </w:t>
      </w:r>
      <w:r>
        <w:rPr>
          <w:rFonts w:eastAsia="Times New Roman" w:cs="David" w:ascii="David" w:hAnsi="David"/>
          <w:color w:val="000000"/>
          <w:sz w:val="28"/>
          <w:szCs w:val="28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יעניק יתרון קליני עדיף על פני המבנה המונוקלונלי המסורתי 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MZELX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; (3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בנה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וף הייחודי של </w:t>
      </w:r>
      <w:r>
        <w:rPr>
          <w:rFonts w:eastAsia="Times New Roman" w:cs="David" w:ascii="David" w:hAnsi="David"/>
          <w:color w:val="000000"/>
          <w:sz w:val="28"/>
          <w:szCs w:val="28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נרא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חדירת רקמות לא תתורגם ליעילות קל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התבסס על 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נתבעים לא הייתה בסיס סביר להצהרותיהם החיוביות בנוגע לעליונות לכאורה של </w:t>
      </w:r>
      <w:r>
        <w:rPr>
          <w:rFonts w:eastAsia="Times New Roman" w:cs="David" w:ascii="David" w:hAnsi="David"/>
          <w:color w:val="000000"/>
          <w:sz w:val="28"/>
          <w:szCs w:val="28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נוגדנים מונוקלונ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568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 קשר 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      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rosenlegal.com</w:t>
        </w:r>
        <w:r>
          <w:rPr>
            <w:rFonts w:eastAsia="Times New Roman" w:cs="Times New Roman" w:ascii="Times New Roman" w:hAnsi="Times New Roman"/>
            <w:sz w:val="24"/>
            <w:szCs w:val="24"/>
            <w:rtl w:val="true"/>
            <w:lang w:val="en-US" w:eastAsia="en-US" w:bidi="he-IL"/>
          </w:rPr>
          <w:drawing>
            <wp:inline distT="0" distB="0" distL="0" distR="0">
              <wp:extent cx="9525" cy="9525"/>
              <wp:effectExtent l="0" t="0" r="0" b="0"/>
              <wp:docPr id="1" name="תמונה 15456772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15456772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amsDZIV7remTSsoiSntC5vmYRouddzxNzAq7Y3kQcbIe0EuzuyqhbfARq4LzdIJF5WYL3oiFdnKJJUuRZj15jamguVmM4zzvo3wwjt2FB_PSTF3okIaQAdlUSXmLkoZUXYfjTCZf6LXlq7kHRoV5H0IxuNNW4SUWlWmke7g_1o=" TargetMode="External"/><Relationship Id="rId3" Type="http://schemas.openxmlformats.org/officeDocument/2006/relationships/hyperlink" Target="https://www.globenewswire.com/Tracker?data=cxQD8Mlyu-8955rrLIUOWByoF1dwKmUIKla4thLIdKP7wdT20ICkiow6cwk2SPf3-S4kgHaavwiiEjPxuQv8wDlyIkBt0T1h1OaqP_V2XnM=" TargetMode="External"/><Relationship Id="rId4" Type="http://schemas.openxmlformats.org/officeDocument/2006/relationships/hyperlink" Target="https://www.globenewswire.com/Tracker?data=gamsDZIV7remTSsoiSntC5vmYRouddzxNzAq7Y3kQcbIe0EuzuyqhbfARq4LzdIJj4Nrg9ij4lPcPxN-VALk5qoTwjEKYwm3TWI9PndhqN-m72swsvYZzZe00ncQlklShMQCw1pzyT6TcXdT3oh7drf4-x1muCBGZgIaG6s2kPg=" TargetMode="External"/><Relationship Id="rId5" Type="http://schemas.openxmlformats.org/officeDocument/2006/relationships/hyperlink" Target="https://www.globenewswire.com/Tracker?data=cxQD8Mlyu-8955rrLIUOWJIyQ547msM3m9DfW0VLjQtMXCoskT3V7pX5j700udyfYT6qQtyzbcWnYJwc9oUBc3ahMWaV6duHd5zvyBwPfqk=" TargetMode="External"/><Relationship Id="rId6" Type="http://schemas.openxmlformats.org/officeDocument/2006/relationships/hyperlink" Target="https://www.globenewswire.com/Tracker?data=gamsDZIV7remTSsoiSntC3izaUxdy5lpMjudsodXa-EiG_0g12cwriuRVmMWKLXzfUgghJVB5Z_ofYa8D_Mxn-ki5sV1CDR_knmnUcLUD_l81rE2qAIzwtumD8uT2rWQjxPvffYS5rauj6qbCm7XdyVlvyrg1-x2pEg2h80hoQxZNQvTZ6_QNOExvHTZYuLe" TargetMode="External"/><Relationship Id="rId7" Type="http://schemas.openxmlformats.org/officeDocument/2006/relationships/hyperlink" Target="https://www.globenewswire.com/Tracker?data=gamsDZIV7remTSsoiSntC6RMoc3ytT_cTVe3iAz0I_UJcWsz_L8-43JA9ZFcZOD_4br3JNDqonbw8QHoFoI2bDicAwIAD6atpjgIQ16Hd9yFfwH3KwtEp1oUjR_62R5O" TargetMode="External"/><Relationship Id="rId8" Type="http://schemas.openxmlformats.org/officeDocument/2006/relationships/hyperlink" Target="https://www.globenewswire.com/Tracker?data=gamsDZIV7remTSsoiSntC9O0wfYXasDCWOEwGgNpLfEV27R21WyMLSE84rghvZfXdBpmjW2n80liJ0d7b5Y-m95sO6tMeVxHVbqFwxQwCzCEIVnooDVyHPw0Dc1LsaqJM9IhfNuhU1oZK5AY8ail4g==" TargetMode="External"/><Relationship Id="rId9" Type="http://schemas.openxmlformats.org/officeDocument/2006/relationships/hyperlink" Target="https://www.globenewswire.com/Tracker?data=cxQD8Mlyu-8955rrLIUOWIM_9ekl7yKsq0G-hJ5-bS1GVK1NuvlAXYl2zPh0pDLEUX5oXln6RVRG7HVUgYgIPFeED7XajV-9AgfZsqcvL1Q=" TargetMode="External"/><Relationship Id="rId10" Type="http://schemas.openxmlformats.org/officeDocument/2006/relationships/hyperlink" Target="https://www.globenewswire.com/Tracker?data=iQ4M7zG0RDDZLfzNtHYMsfw7ebCojY5pRP0cFv1iny1sN00Hgyj_IqdWnezI9C2hgSm_IQaw6uq7yYtFuyXBe2FjjE4pK4V67oCGDSUxe4M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5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6T05:41:00Z</dcterms:modified>
  <cp:revision>3</cp:revision>
  <dc:subject/>
  <dc:title> </dc:title>
</cp:coreProperties>
</file>