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Fitch Learning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השלימה את רכיש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Moody’s Analytics Learning Solutions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ו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40"/>
          <w:szCs w:val="40"/>
        </w:rPr>
        <w:t>Canadian Securities Institute</w:t>
      </w:r>
      <w:r>
        <w:rPr>
          <w:rFonts w:cs="David" w:ascii="David" w:hAnsi="David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ישות המאוחדת תזרז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ת פיתוח הכישורים בענף השירותים הפיננסיים ותניע תוצאות עסקיות מדידות ב־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14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Fitch Learnin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בילה העול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 ההכשרה הפיננסית וההסמכות המקצוע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יעה היום על השלמת רכי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oody’s Analytics Learning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ALS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anadian Securities Institut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SI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MAL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ספקית גלובלית של הכשרות בתחום האשראי והלמידה הדיגי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ספקית מובילה של הסמכות עבור תעשיית השירותים הפיננס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Fitch Learn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כרת ברחבי 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ספקית ההכשרה הפיננסית המוב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הכשרה מתמחה לענף השירותים הפיננס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הסמכות מוכ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יות פתרונות גמישות לארג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ם מנוה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פתרונות למידה דיגיטליים שזוכים לאמונם שלמוסדות מובילים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אוחד יעניק שירות ל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92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שי מקצוע בתחום הפיננס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48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בי הקריירה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רכישה הזו נועדה ליצור יותר הזדמנויות לצמיח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 ועבור יחי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אנדראס קראיסקו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tch Learning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שיל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חיות העמוקה והטכנולוגיות הלימודיות של שני הארג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אפשרים ל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נות צוותים המוכנים לעת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ייעים לאנשי מקצוע בתחום הפיננסים לרכוש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ישורים החשובים ביותר בשווקים המשתנים תדיר של היו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סק המאוחד יספק ללומדים גישה למערך רחב ומורחב של פתר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קאות מסחרית וצרכ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סיכוני אשר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עושר והשקע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קאות השק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אגי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ומנויות מקצוע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ניתוח נתונים ו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משיך לפעו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ימשך האחריות שלו על ניהול התעודות וההסמכות המוכרות של התעש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L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סג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פתרונות שלו יוצעו כחלק מהפורטפוליו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tch Learning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גאים לציין א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הדרך הטרנספורמטיב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tch Learn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וחותינו ולומד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מגזר השירותים הפיננס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ין קראיסקו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כי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L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  <w:noBreakHyphen/>
      </w:r>
      <w:r>
        <w:rPr>
          <w:rFonts w:cs="David" w:ascii="David" w:hAnsi="David"/>
          <w:color w:val="444444"/>
          <w:sz w:val="28"/>
          <w:szCs w:val="28"/>
        </w:rPr>
        <w:t>C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ה רק התרח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בורנו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בניית הצעת ערך עולמית בכישר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תספק תוצאות בעלות השפעה ר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ל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tch Learning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MAL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  <w:noBreakHyphen/>
      </w:r>
      <w:r>
        <w:rPr>
          <w:rFonts w:cs="David" w:ascii="David" w:hAnsi="David"/>
          <w:color w:val="444444"/>
          <w:sz w:val="28"/>
          <w:szCs w:val="28"/>
        </w:rPr>
        <w:t>CS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שות אחת מהווה צעד נועז בשינוי תחום ההשכלה הפיננס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מע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 מעבר לשיטות למידה מסורתיות והצעת חוויות למידה חדש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נמיות ואיש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צימות את הלומדים לבחור את הנתיב המתאים להם ביותר ועוזרות להבטיח את עתי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ריירה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נאי העסקה לא נחשפ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fitchlearning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Fitch Learn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Fitch Learn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</w:t>
        <w:noBreakHyphen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itch Grou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ספקית גלובלית מהימנה של השכלה פיננס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בסיס מומחיות עמו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 האשר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חוזקת בניסיון רחב בענף השירותים הפיננס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ספ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נות למידה בעלי השפעה דרך תוכניות ממוקדות לק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רסים והסמכות מקצוע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חדשנות דיגיטלית וכלי למידה מונעי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אפשרים ל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העולם לבנות צוותים המוכנים לעת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itch Learn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זיקה ב</w:t>
        <w:noBreakHyphen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anadian Securities Institut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ertificate in Quantitative Finance Institute (CQFI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</w:t>
        <w:noBreakHyphen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lobal Institute of Credit Professional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וקדשים לתמיכה באנשי מקצוע בתחום הפיננסים לאורך כל מסל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קריירה שלה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 לפני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תקשור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רוק רר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+1 631 871 499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itchlearning@allisonworldwid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ריסטינה ברמודז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+1 305-613-58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ristina.bermudez@thefitch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tch Learning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fitchlearning.com%2F&amp;esheet=54369889&amp;newsitemid=54369889016&amp;lan=en-US&amp;anchor=Fitch+Learning&amp;index=1&amp;md5=7a69379630bb03abdb553a109f77304e" TargetMode="External"/><Relationship Id="rId4" Type="http://schemas.openxmlformats.org/officeDocument/2006/relationships/hyperlink" Target="https://cts.businesswire.com/ct/CT?id=smartlink&amp;url=http%3A%2F%2Fwww.fitchlearning.com%2F&amp;esheet=54369889&amp;newsitemid=54369889016&amp;lan=en-US&amp;anchor=www.fitchlearning.com&amp;index=2&amp;md5=f9f7dbf8f9a2d20d982ebab94e8d2f24" TargetMode="External"/><Relationship Id="rId5" Type="http://schemas.openxmlformats.org/officeDocument/2006/relationships/hyperlink" Target="https://cts.businesswire.com/ct/CT?id=smartlink&amp;url=https%3A%2F%2Fwww.fitch.group%2F&amp;esheet=54369889&amp;newsitemid=54369889016&amp;lan=en-US&amp;anchor=Fitch+Group&amp;index=3&amp;md5=e76e87ce616cfe6f6faaba649e58192f" TargetMode="External"/><Relationship Id="rId6" Type="http://schemas.openxmlformats.org/officeDocument/2006/relationships/hyperlink" Target="https://cts.businesswire.com/ct/CT?id=smartlink&amp;url=https%3A%2F%2Fwww.csi.ca%2F&amp;esheet=54369889&amp;newsitemid=54369889016&amp;lan=en-US&amp;anchor=Canadian+Securities+Institute&amp;index=4&amp;md5=1055dc0d2a98522705b987aa5dda43a7" TargetMode="External"/><Relationship Id="rId7" Type="http://schemas.openxmlformats.org/officeDocument/2006/relationships/hyperlink" Target="https://cts.businesswire.com/ct/CT?id=smartlink&amp;url=https%3A%2F%2Fcqfinstitute.org%2F&amp;esheet=54369889&amp;newsitemid=54369889016&amp;lan=en-US&amp;anchor=Certificate+in+Quantitative+Finance+Institute+(CQFI)&amp;index=5&amp;md5=6586c1467149ef512345dfaefc527379" TargetMode="External"/><Relationship Id="rId8" Type="http://schemas.openxmlformats.org/officeDocument/2006/relationships/hyperlink" Target="https://cts.businesswire.com/ct/CT?id=smartlink&amp;url=https%3A%2F%2Fgicp.org%2F&amp;esheet=54369889&amp;newsitemid=54369889016&amp;lan=en-US&amp;anchor=Global+Institute+of+Credit+Professionals&amp;index=6&amp;md5=c9b3616c4e5af5890d5a61d353ac58e2" TargetMode="External"/><Relationship Id="rId9" Type="http://schemas.openxmlformats.org/officeDocument/2006/relationships/hyperlink" Target="mailto:fitchlearning@allisonworldwide.com" TargetMode="External"/><Relationship Id="rId10" Type="http://schemas.openxmlformats.org/officeDocument/2006/relationships/hyperlink" Target="mailto:cristina.bermudez@thefitchgroup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6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6T06:09:00Z</dcterms:modified>
  <cp:revision>2</cp:revision>
  <dc:subject/>
  <dc:title> </dc:title>
</cp:coreProperties>
</file>