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שתפת פעולה עם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Codezilla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Times New Roman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ס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חזקת את יכולותיה בתחום הטרנספורמציה הדיגיטלית באמצעות הס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וף פעולה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Codezi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ברת פיתוח תוכ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תאמת אישית שממוקמת ברומ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lang w:bidi="he-IL"/>
        </w:rPr>
        <w:t>Codezi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מחה בבניית מוצ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ה מותאמים איש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ותרים אתגרים עסקיים באמצעות גישה ר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חומית המשלבת 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וכנה עם מומחיות שיווקית מעמ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ניסיון של למעלה מ</w:t>
        <w:noBreakHyphen/>
      </w:r>
      <w:r>
        <w:rPr>
          <w:rFonts w:cs="David" w:ascii="David" w:hAnsi="David"/>
          <w:color w:val="444444"/>
          <w:sz w:val="28"/>
          <w:szCs w:val="28"/>
          <w:lang w:bidi="he-IL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ה בשו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תומ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סוכנויות פרסום כמשאב ליישום ולייעוץ דיגיטל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קביל עובדת עם בסיס לקוחות מגו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 חברות בתחום הבריאות והמכשור הרפו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צוותים הפנימיים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Codezi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וללים מהנדס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שי עיצוב ואסטרטג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קים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ב</w:t>
        <w:noBreakHyphen/>
        <w:t>ערוציים ללקוחות אזוריים וגלובליים כאחד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אמינים שתוכנה מצוינת היא תוצאה של הנדסה חזקה וביצו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ושמ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סבסטיאן דורופטא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Codezill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וף הפעולה שלנו 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ותח הזדמנויות חדש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אפשר לנו לשלב את הגישה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נחית 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די עיצוב וממוקדת בפית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הפלטפורמה הגלובלי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די לספק ללקוחות פתרונות אינטגרטיביים וחלק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  <w:lang w:bidi="he-IL"/>
        </w:rPr>
        <w:t>Codezi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ביאה מנטליות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רגיה דינמית ושל פתרון בע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תואמת את החזון שלנו לייעוץ מודר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b/>
          <w:b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חיות הטכנית ומודל השירות הממוקד בלקוח 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לימים את האסטרטגיה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ודנו ממשיכים להרחיב את היכולות שלנו 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 Consulting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ת ייעוץ גלוב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מגוון שירותים מקיף ה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סטרטגיה עסק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יעוץ תפעולי וטכנולוג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טרנספורמציית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כן 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ניהול הון אנוש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 Global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ספקת ייעוץ ברמה עולמית בתחומי מס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פט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ערכות שוו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ידות גלובלית וייעו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44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שי מקצוע הפרוסים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6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קומים ברחבי 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מצעות הישויות החברות בה והחברות השותפות 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פקת פתרונות ייעוץ באמצעות הישויות החברות בה והחברות השותפות שלה ברחבי העול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</w:rPr>
          <w:t>mediainquiries@Anders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&#8206;" TargetMode="External"/><Relationship Id="rId3" Type="http://schemas.openxmlformats.org/officeDocument/2006/relationships/hyperlink" Target="https://cts.businesswire.com/ct/CT?id=smartlink&amp;url=https%3A%2F%2Fglobal.andersen.com%2Fconsulting&amp;esheet=54368994&amp;newsitemid=54368994013&amp;lan=en-US&amp;anchor=Andersen+Consulting&amp;index=1&amp;md5=cea8118e9a07ac6918b4427a18aff18a" TargetMode="External"/><Relationship Id="rId4" Type="http://schemas.openxmlformats.org/officeDocument/2006/relationships/hyperlink" Target="https://cts.businesswire.com/ct/CT?id=smartlink&amp;url=https%3A%2F%2Fglobal.andersen.com%2F&amp;esheet=54368994&amp;newsitemid=54368994013&amp;lan=en-US&amp;anchor=Andersen+Global&amp;index=2&amp;md5=ea4004d18faed8ec61a1b229fd3ff9fa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6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6T06:34:00Z</dcterms:modified>
  <cp:revision>2</cp:revision>
  <dc:subject/>
  <dc:title> </dc:title>
</cp:coreProperties>
</file>