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Xsolla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רחיב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אפשרויו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תשלום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מקומיו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ניגרי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אינטגרצי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לא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אקוסיסטם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Paga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ומשרת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יותר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20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שתמשים</w:t>
      </w:r>
      <w:r>
        <w:rPr>
          <w:rFonts w:ascii="David" w:hAnsi="David" w:eastAsia="Calibri" w:cs="David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עניק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שחקנ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ניגרי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פשרוי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הירות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וכר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בטוחו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ל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שח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ד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י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ש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רחיב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נ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גר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ר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ס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גר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אוכל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ע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ר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י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כלוס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לכ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ומ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ח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בש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ז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עת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קוסיסט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ח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גיט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ו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מע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כנ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קוסיסט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, 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קא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'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ות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שר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מ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עב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ו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די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ר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י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ד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גר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טגר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ש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ה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ק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כ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פליקצ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קא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ק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זו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ד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פח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ס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ו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יתרונ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רכז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אינטגרצי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כולל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שור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יידי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24/7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יש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ד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הל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כ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ווי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התאמ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קומי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ר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מש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ופ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רנ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כ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מ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גד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וכח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שו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עור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המר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ח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ילי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טנציא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גר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גב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ל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כי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ח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רטי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חז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צ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מ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רנ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ס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מצ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גר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ק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חו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צ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וי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קו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ז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ג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שת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יטח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בטי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טי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לכ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גר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צ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מ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ר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חקי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נ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צ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ו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חק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ד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ע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מ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גב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גר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ח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תשלומ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zh-CN"/>
        </w:rPr>
        <w:t>Paga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הפעלת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המשחק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שלכ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בקרו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: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xsolla.pro/PAGA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ל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י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מו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תג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ב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עש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ח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A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חקיה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פצת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ווק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הנ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ת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ח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חו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שימ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פ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א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זמ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מש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ג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מ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פורנ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סו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ש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,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ת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ח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פש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צל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חו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ה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משח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בקרו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xsolla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000000"/>
          <w:sz w:val="28"/>
          <w:szCs w:val="28"/>
          <w:lang w:eastAsia="zh-CN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zh-CN" w:bidi="he-IL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מולטימדיה אפשר למצוא בכתובת –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hyperlink r:id="rId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/>
          </w:rPr>
          <w:t>https://www.businesswire.com/news/home/20251204075908/en</w:t>
        </w:r>
      </w:hyperlink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ש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ש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פני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תקשור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טמבריד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גן נ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ום יחסי צי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d.stembridge@xsolla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Xsolla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xsolla.pro%2FPAGA&amp;esheet=54369557&amp;newsitemid=54369557005&amp;lan=en-US&amp;anchor=xsolla.pro%2FPAGA&amp;index=1&amp;md5=a5a1e0177ca0d4fc6e8545442f2148ba" TargetMode="External"/><Relationship Id="rId4" Type="http://schemas.openxmlformats.org/officeDocument/2006/relationships/hyperlink" Target="https://cts.businesswire.com/ct/CT?id=smartlink&amp;url=http%3A%2F%2Fxsolla.com&amp;esheet=54369557&amp;newsitemid=54369557005&amp;lan=en-US&amp;anchor=xsolla.com&amp;index=2&amp;md5=af91a7351d7818dd69c3b7ed3943c722" TargetMode="External"/><Relationship Id="rId5" Type="http://schemas.openxmlformats.org/officeDocument/2006/relationships/hyperlink" Target="https://www.businesswire.com/news/home/20251204075908/en" TargetMode="External"/><Relationship Id="rId6" Type="http://schemas.openxmlformats.org/officeDocument/2006/relationships/hyperlink" Target="mailto:d.stembridge@xsoll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1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8T01:44:00Z</dcterms:modified>
  <cp:revision>2</cp:revision>
  <dc:subject/>
  <dc:title> </dc:title>
</cp:coreProperties>
</file>