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32"/>
          <w:szCs w:val="32"/>
          <w:lang w:bidi="he-IL"/>
        </w:rPr>
      </w:pPr>
      <w:bookmarkStart w:id="0" w:name="_Hlk212043236"/>
      <w:bookmarkStart w:id="1" w:name="_Hlk215978141"/>
      <w:bookmarkEnd w:id="1"/>
      <w:r>
        <w:rPr>
          <w:rFonts w:eastAsia="Calibri" w:cs="David" w:ascii="David" w:hAnsi="David"/>
          <w:b/>
          <w:bCs/>
          <w:kern w:val="2"/>
          <w:sz w:val="32"/>
          <w:szCs w:val="32"/>
          <w:lang w:bidi="he-IL"/>
        </w:rPr>
        <w:t>Miltenyi Biomedicine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 xml:space="preserve">מציגה ניתוח ראשוני של ניסוי </w:t>
      </w:r>
      <w:r>
        <w:rPr>
          <w:rFonts w:eastAsia="Calibri" w:cs="David" w:ascii="David" w:hAnsi="David"/>
          <w:b/>
          <w:bCs/>
          <w:kern w:val="2"/>
          <w:sz w:val="32"/>
          <w:szCs w:val="32"/>
          <w:lang w:bidi="he-IL"/>
        </w:rPr>
        <w:t>DALY 2-EU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 xml:space="preserve">מרכזי לטיפול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de-DE" w:bidi="he-IL"/>
        </w:rPr>
        <w:t>בהישנות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val="de-DE" w:bidi="he-IL"/>
        </w:rPr>
        <w:t>/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de-DE" w:bidi="he-IL"/>
        </w:rPr>
        <w:t xml:space="preserve">עמידות לטיפול קו שני של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 xml:space="preserve">לימפומה של תאי </w:t>
      </w:r>
      <w:r>
        <w:rPr>
          <w:rFonts w:eastAsia="Calibri" w:cs="David" w:ascii="David" w:hAnsi="David"/>
          <w:b/>
          <w:bCs/>
          <w:kern w:val="2"/>
          <w:sz w:val="32"/>
          <w:szCs w:val="32"/>
          <w:lang w:bidi="he-IL"/>
        </w:rPr>
        <w:t>B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גדולים בכנס השנתי ה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bidi="he-IL"/>
        </w:rPr>
        <w:t>-</w:t>
      </w:r>
      <w:r>
        <w:rPr>
          <w:rFonts w:eastAsia="Calibri" w:cs="David" w:ascii="David" w:hAnsi="David"/>
          <w:b/>
          <w:bCs/>
          <w:kern w:val="2"/>
          <w:sz w:val="32"/>
          <w:szCs w:val="32"/>
          <w:lang w:bidi="he-IL"/>
        </w:rPr>
        <w:t>67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של האגודה האמריק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נ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 xml:space="preserve">ית להמטולוגיה 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bidi="he-IL"/>
        </w:rPr>
        <w:t>(</w:t>
      </w:r>
      <w:r>
        <w:rPr>
          <w:rFonts w:eastAsia="Calibri" w:cs="David" w:ascii="David" w:hAnsi="David"/>
          <w:b/>
          <w:bCs/>
          <w:kern w:val="2"/>
          <w:sz w:val="32"/>
          <w:szCs w:val="32"/>
          <w:lang w:bidi="he-IL"/>
        </w:rPr>
        <w:t>ASH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bidi="he-IL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center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תוצא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DALY 2-EU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מראות כי זמטוקבטגן אוטולוצל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הפגין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עליונות קלינית משמעותית על פנ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טיפול באמצע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כימותרפיה אימונותרפית בחולים עם לימפומה של תאי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B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גדולים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r/r LBCL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b/>
          <w:bCs/>
          <w:kern w:val="2"/>
          <w:sz w:val="28"/>
          <w:szCs w:val="28"/>
          <w:vertAlign w:val="superscript"/>
          <w:lang w:bidi="he-IL"/>
        </w:rPr>
        <w:t>1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נשנית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/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קשה לטיפול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center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נסבל היטב על ידי רוב החולים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DALY 2-EU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כלל אוכלוסיית מחקר בסיכון גבו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המאופיינת בגיל מבוגר ומאפייני מחלה בסיכון קליני גבו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center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זמן ייצור 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12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יום הביא לזמן מווריד לווריד 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14-16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ימים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מה שמפחית את הסבירות לטיפול גישור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רגיש גלדב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גרמנ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Miltenyi Biomedicine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כריזה על תוצאות ניסו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LY 2-EU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רכז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מערי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ת היעילות והבטיח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Zamtocabtagene-autoleu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מטוקבטגן אוטולוצל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השוואה לכימותרפיה אימונותרפית סטנדרט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ola-B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חולים עם לימפומה של 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B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גדול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/r LBC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נשנ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קשה לטיפול בקו ש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אינ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זכאים להשתלה עקב גי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חלות רקע או סיבות רפואיות אח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אנליז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ראשונ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ר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 כ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פגין עליונות משמעותית ובעלת משמעות קלינית על פני כימותרפיה אימונותרפ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חו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אינ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זכאים להשתלה והיו בסיכון גבוה להתקדמות מהירה של המח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lang w:bidi="he-IL"/>
        </w:rPr>
        <w:t>1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וכלוסיית המחקר התאפיינה בגיל מבוגר ובמאפייני מחלה בסיכון קליני גבו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גיל החציוני היה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74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ש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57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מהחולים היו בעלי מדד פרוגנוסטי בינלאומי גבו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IPI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 </w:t>
      </w:r>
      <w:r>
        <w:rPr>
          <w:rFonts w:eastAsia="Calibri" w:cs="Cambria Math" w:ascii="Cambria Math" w:hAnsi="Cambria Math"/>
          <w:kern w:val="2"/>
          <w:sz w:val="28"/>
          <w:szCs w:val="28"/>
          <w:lang w:bidi="he-IL"/>
        </w:rPr>
        <w:t>≥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 3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67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ציגו מחלה בשלב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III/IV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נסבל היטב באוכלוסייה ז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עיק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מבוגרת ובע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סיכ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גב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lang w:bidi="he-IL"/>
        </w:rPr>
        <w:t>1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ד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 פיטר בורכמן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Peter Borchman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וקר ראשי בניסוי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DALY 2-E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וסגן מנהל רפואי במחלקה להמטולוגיה ואונקולוגיה בבית החולים האוניברסיטאי בקל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גרמני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,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"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Zamto-ce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ראה עליונות קלינית משמעותית ומובהקת סטטיסטית על פני </w:t>
      </w:r>
      <w:r>
        <w:rPr>
          <w:rFonts w:eastAsia="Times New Roman" w:cs="David" w:ascii="David" w:hAnsi="David"/>
          <w:color w:val="000000"/>
          <w:sz w:val="28"/>
          <w:szCs w:val="28"/>
        </w:rPr>
        <w:t>R-GemO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חולים שאינם זכאים להשתלה עם מחלה בסיכון גבו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שיפר הישרדות ללא אירועים תוך שמירה על פרופיל סבילות חיוב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מצאים אלו מדגישים את הפוטנציאל של זמטו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 כאפשרות טיפול חדשה חשובה לאוכלוסיית מטופלים פגיעים קלינית עם אפשרויות טיפוליות מוגב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ד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 טון אוברסטינס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Toon Overstijns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Miltenyi Biomedicine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,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תוצאות </w:t>
      </w:r>
      <w:r>
        <w:rPr>
          <w:rFonts w:eastAsia="Times New Roman" w:cs="David" w:ascii="David" w:hAnsi="David"/>
          <w:color w:val="000000"/>
          <w:sz w:val="28"/>
          <w:szCs w:val="28"/>
        </w:rPr>
        <w:t>DALY 2-E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הו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צי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דרך חשוב במחויבותנו לקידום טיפולי תאים וג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Zamto-ce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טיפול תאי </w:t>
      </w:r>
      <w:r>
        <w:rPr>
          <w:rFonts w:eastAsia="Times New Roman" w:cs="David" w:ascii="David" w:hAnsi="David"/>
          <w:color w:val="000000"/>
          <w:sz w:val="28"/>
          <w:szCs w:val="28"/>
        </w:rPr>
        <w:t>CAR-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CAR-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ראשונ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ונח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לא קירור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או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וקפ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טנדם </w:t>
      </w:r>
      <w:r>
        <w:rPr>
          <w:rFonts w:eastAsia="Times New Roman" w:cs="David" w:ascii="David" w:hAnsi="David"/>
          <w:color w:val="000000"/>
          <w:sz w:val="28"/>
          <w:szCs w:val="28"/>
        </w:rPr>
        <w:t>CD20-CD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כיח תועלת קלינית משמעותית עם יעילות ובטיחות מבטיח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קרב אותנו לספק אפשרויות טיפול נחוצות מאוד למטופלים עם לימפומות בסיכון גבו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וא הטיפול הראש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קולטן אנטיגן כימר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AR-T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ניתן בזה אחר זה ומבוסס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20-CD19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כו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שאינו משומר בהקפא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מנגנונים העיקריים להישנות לאחר טיפולים ב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AR-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כוונ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19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ם ההתמדה המוגבלת של 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AR-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ינהיביצי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תפקו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תא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AR-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ובריחת אנטיגן אימונולוגי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19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כדי למזער את הסיכון להישנות עקב בריחת אנטיגן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19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משתמש במיקוד אנטיגן כפול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19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מן ייצור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2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י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מה שמביא לזמן מווריד לווריד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4-1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ימים ומפחית את הסבירות לטיפול גישו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contextualSpacing/>
        <w:jc w:val="left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תוצא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הראשיות 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DALY 2-EU</w:t>
      </w:r>
      <w:r>
        <w:rPr>
          <w:rFonts w:eastAsia="Calibri" w:cs="David" w:ascii="David" w:hAnsi="David"/>
          <w:b/>
          <w:bCs/>
          <w:kern w:val="2"/>
          <w:sz w:val="28"/>
          <w:szCs w:val="28"/>
          <w:vertAlign w:val="superscript"/>
          <w:lang w:bidi="he-IL"/>
        </w:rPr>
        <w:t>1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מוע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קיצוץ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נת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חולים חולקו באופן אקראי לקבל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n=82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/PolaBR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n=86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ניסוי אפש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נייד אנשים בין קבוצ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29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לים קיבלו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n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אחר של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ית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תגו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אחר טיפ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n=28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ola-BR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n=1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תוצאות יעיל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(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הוערכו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ב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ידי ועדת סקירה עצמאית עיוורת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BIRC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ציון ההישרדות ללא אירוע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EF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ה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6.2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דש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9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I 3.8-13.8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השוואה 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2.5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דש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9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I 2.0-3.3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HR 0.39; 95% CI 0.27-0.58; p&lt;0.0001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ציון ההישרדות ללא התקדמות המחל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F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ה ארוך יותר באופן משמעותי עם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ועמד ע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8.5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דש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9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I 3.8-16.8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עומ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3.3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דש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9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I 2.0-3.8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HR 0.43 [95% CI 0.28-0.65]; p&lt;0.0001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אוכלוסי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כוונה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טיפול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IT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יעור התגובה הכולל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OR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ה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72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ם שיעור תגובה מלא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R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54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השוואה 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-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OR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4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R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4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vertAlign w:val="superscript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תוצאות בטיח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vertAlign w:val="superscript"/>
        </w:rPr>
        <w:t>1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נסבל היטב באוכלוסיית חולים קשישים זו בסיכון גבוה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תסמונת שחרור ציטוקינ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R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דרגה 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3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eastAsia="Calibri" w:cs="Cambria Math" w:ascii="Cambria Math" w:hAnsi="Cambria Math"/>
          <w:kern w:val="2"/>
          <w:sz w:val="28"/>
          <w:szCs w:val="28"/>
          <w:rtl w:val="true"/>
          <w:lang w:bidi="he-IL"/>
        </w:rPr>
        <w:t>≥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דווחה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4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ל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5.3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תסמונ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רעילות המוח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קשורה לתאי אפקטור חיסונ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ICAN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דרגה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3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תרחשה בחולה אחד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.3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vertAlign w:val="superscript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DALY 2-E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vertAlign w:val="superscript"/>
        </w:rPr>
        <w:t xml:space="preserve"> 2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DALY 2-EU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NCT04844866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וא ניסוי שלב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II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רכז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קרא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ריב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רכז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התוו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פתוח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שנערך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2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דינות באיחוד האירופ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הערכת הבטיחות והיעילות של 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וטולוגיים מהונדסים גנט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מטוקבטגן אוטולוצל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טיפול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קולט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ני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נטיג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כימ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י המוגדרים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19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השוואה לכימותרפי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I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, 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ריטוקסימא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גמציטבין ואוקסליפלטין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.GemOx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ו פולטוזומאב ודוטין בתוספת בנדמוסט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ריטוקסימאב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ola-B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כטיפול קו שני ללימפומה ראשונית של 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B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גדול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/r LBC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נשנ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עמידה לטיפו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מיטב ידיעתנ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ו מחק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AR-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אקרא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יחיד שנערך עד כה באוכלוסיית חולים ז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לים זכאים היו מבוגרים עם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r/r LBC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הי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הציגו עמיד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 שחוו הישנות תוך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24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דשים מתחילת טיפ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ק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ראשו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 שלה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טופל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פח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נתרציקלין וריטוקסימאב ולא היו זכאים להשתלת תאי גז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bookmarkStart w:id="2" w:name="_Hlk215993861"/>
      <w:bookmarkEnd w:id="2"/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משתתפים חולקו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פ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קראי ביחס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:1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קבל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I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‏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/Pola-B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.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יתן כעירוי יחיד ללא הקפאה במינון של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.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x 10^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עברו העתקה באמצעו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A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ג משקל גוף לאחר דחיסת לימפומה עם פלודרבין וציקלופוספמי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נבחר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אקראי לקבוצת המחקר המשווה קיבלו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-GemOx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ola-B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bookmarkStart w:id="3" w:name="_Hlk215993861"/>
      <w:bookmarkEnd w:id="3"/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קודת הסיום העיקרית של הניס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ית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שרדות ללא אירוע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EF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פי הערכה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ועדת סקירה עצמאית וסמוי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BIRC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הוגד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כזמן מההקצאה האקראית ועד להתקדמות אובייקטיבית של המח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י השגת תגובה חלק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או תגובה מלא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שבוע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8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ו מעבר לכך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שמוביל לטיפול חדש נגד לימפומה או למוות מכל סיבה שהיא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קודות סיום משניות כוללות הישרדות ללא התקדמות מחל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F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יעור תגובה מלאה מיטב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R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משך תגובה מלא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O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והישרדות כולל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O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נתונים אלו ידווחו כחלק מניתוח ביניים מתוכנן מראש של </w:t>
      </w:r>
      <w:r>
        <w:rPr>
          <w:rFonts w:eastAsia="Times New Roman" w:cs="David" w:ascii="David" w:hAnsi="David"/>
          <w:color w:val="000000"/>
          <w:sz w:val="28"/>
          <w:szCs w:val="28"/>
        </w:rPr>
        <w:t>EF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אחר מעקב חציוני של </w:t>
      </w:r>
      <w:r>
        <w:rPr>
          <w:rFonts w:eastAsia="Times New Roman" w:cs="David" w:ascii="David" w:hAnsi="David"/>
          <w:color w:val="000000"/>
          <w:sz w:val="28"/>
          <w:szCs w:val="28"/>
        </w:rPr>
        <w:t>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וד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יתוחים נוספים מתוכננים עם תקופות מעקב ארוכות יותר ויוצגו בפגישות עתיד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תוצאות </w:t>
      </w:r>
      <w:r>
        <w:rPr>
          <w:rFonts w:eastAsia="Times New Roman" w:cs="David" w:ascii="David" w:hAnsi="David"/>
          <w:color w:val="000000"/>
          <w:sz w:val="28"/>
          <w:szCs w:val="28"/>
        </w:rPr>
        <w:t>DALY 2-E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צטרפות לפרסומים קודמים של</w:t>
      </w:r>
      <w:r>
        <w:rPr>
          <w:rFonts w:eastAsia="Times New Roman" w:cs="David" w:ascii="David" w:hAnsi="David"/>
          <w:color w:val="000000"/>
          <w:sz w:val="28"/>
          <w:szCs w:val="28"/>
        </w:rPr>
        <w:t>zamto-ce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ינדיקציות ואוכלוסיות אח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DALY II USA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NCT04792489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יס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לב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II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מרובה מרכז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פתוח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ח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זרוע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חולים עם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r/r DLBC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אחר לפחות שני קווי טיפול קודמ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כולל נוגדן ח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שבטי אנט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ומשטר טיפול המכיל אנתרציקלין ומחלה מדידה לפי סיווג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Lugano 2014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OR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אוכלוסיית החולים הניתנ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לבדיק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n=59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כפי שהוערך על ידי ועדה עצמאית לרדיולוג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ה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72.9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9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I, 59.7-83.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R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49.2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9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I, 35.9-62.5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ניסוי הקלינ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LY II USA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פתחה קבוצה ייעודית ללימפומה של מערכת העצבים המרכזי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/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קבוצה זו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חו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רא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נתונים שיעור תגובה כולל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80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00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ושיעור תגובה מלאה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50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100%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PCNS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ימפומה ראשונית של מערכת העצבים המרכז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SCNS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ימפומה משנית של מערכת העצבים המרכז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בהתא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Zamto-Ce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בדק עבור לימפומה של תאי מעטפ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MC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/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וטרנספורמציה של ריכט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/r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zamtocabtagene autoleucel (zamto-cel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Zamto-ce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וא טיפול תאי </w:t>
      </w:r>
      <w:r>
        <w:rPr>
          <w:rFonts w:eastAsia="Times New Roman" w:cs="David" w:ascii="David" w:hAnsi="David"/>
          <w:color w:val="000000"/>
          <w:sz w:val="28"/>
          <w:szCs w:val="28"/>
        </w:rPr>
        <w:t>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וטולוגי אוטולוגי של קולטני אנטיגן כימרי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CA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נועד לפגוע הן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CD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ן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CD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וא נחקר בניסויים קליניים לטיפול בממאירות תאי </w:t>
      </w:r>
      <w:r>
        <w:rPr>
          <w:rFonts w:eastAsia="Times New Roman" w:cs="David" w:ascii="David" w:hAnsi="David"/>
          <w:color w:val="000000"/>
          <w:sz w:val="28"/>
          <w:szCs w:val="28"/>
        </w:rPr>
        <w:t>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חזרו או עמיד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ולל לימפומה של תאי </w:t>
      </w:r>
      <w:r>
        <w:rPr>
          <w:rFonts w:eastAsia="Times New Roman" w:cs="David" w:ascii="David" w:hAnsi="David"/>
          <w:color w:val="000000"/>
          <w:sz w:val="28"/>
          <w:szCs w:val="28"/>
        </w:rPr>
        <w:t>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גדו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LBC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ימפומה של תאי </w:t>
      </w:r>
      <w:r>
        <w:rPr>
          <w:rFonts w:eastAsia="Times New Roman" w:cs="David" w:ascii="David" w:hAnsi="David"/>
          <w:color w:val="000000"/>
          <w:sz w:val="28"/>
          <w:szCs w:val="28"/>
        </w:rPr>
        <w:t>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גדו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DLBC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ימפומה של מערכת העצבים המרכזית הראשונית והמשנ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CN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ימפומה של תאי מעטפ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MC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טרנספורמציה של ריכטר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ניאופלזמות תאי </w:t>
      </w:r>
      <w:r>
        <w:rPr>
          <w:rFonts w:eastAsia="Times New Roman" w:cs="David" w:ascii="David" w:hAnsi="David"/>
          <w:color w:val="000000"/>
          <w:sz w:val="28"/>
          <w:szCs w:val="28"/>
        </w:rPr>
        <w:t>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וספ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Zamto-ce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יוצר באמצעות הפלטפורמה הקניינית של </w:t>
      </w:r>
      <w:r>
        <w:rPr>
          <w:rFonts w:eastAsia="Times New Roman" w:cs="David" w:ascii="David" w:hAnsi="David"/>
          <w:color w:val="000000"/>
          <w:sz w:val="28"/>
          <w:szCs w:val="28"/>
        </w:rPr>
        <w:t>Milteny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ערכת סגורה ואוטומ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זמן הייצור של </w:t>
      </w:r>
      <w:r>
        <w:rPr>
          <w:rFonts w:eastAsia="Times New Roman" w:cs="David" w:ascii="David" w:hAnsi="David"/>
          <w:color w:val="000000"/>
          <w:sz w:val="28"/>
          <w:szCs w:val="28"/>
        </w:rPr>
        <w:t>1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ימים מוביל לזמן של </w:t>
      </w:r>
      <w:r>
        <w:rPr>
          <w:rFonts w:eastAsia="Times New Roman" w:cs="David" w:ascii="David" w:hAnsi="David"/>
          <w:color w:val="000000"/>
          <w:sz w:val="28"/>
          <w:szCs w:val="28"/>
        </w:rPr>
        <w:t>14-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ה שמפחית את הצורך בטיפול גישור ומגביר את היכולת לקבל טיפול תאי למטופלים בסיכון גבוה עם צרכים טיפוליים דחופ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וסחה הל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וקפרת שלו מבטלת שלבים ועלויות לוגיסטיות הקשורים לשימור קריופר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Miltenyi Biomedicine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Miltenyi Biomedicin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ויבת להנגיש טיפולים חדשניים לסרטן ולטיפולים רגנרטיביים למטופלים עם מחלות קש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מצעות טכנולוגיה מתקדמ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חברה מחדשת באופן עצמאי כדי להתמודד עם סרטן דם שקשה לטיפו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מנצלת את הפוטנציאל של טכנולוגיית </w:t>
      </w:r>
      <w:r>
        <w:rPr>
          <w:rFonts w:eastAsia="Times New Roman" w:cs="David" w:ascii="David" w:hAnsi="David"/>
          <w:color w:val="000000"/>
          <w:sz w:val="28"/>
          <w:szCs w:val="28"/>
        </w:rPr>
        <w:t>CA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שינוי הטיפול במטופל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Miltenyi Biomedicin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וקרת כעת את הנכס הראשון שלה לטיפול ת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Miltenyi Biotec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Miltenyi Biote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 מובילה עולמית בחדשנות טכנולוגיות ושירותים לטיפולים תאיים וגנים ספציפיים למטופ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ופכת תגליות מדעיות לטיפולים מעשיים לרפואה מותאמת איש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3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נות ניסי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 תומכת בתגליות בי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פואיות ומתרגם אותן ליישומים קלינ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מגבירה את גישת המטופלים לטיפולים חד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Miltenyi Biote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הפתרונות המשולבים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ולל מפעלי תאים מוסמכי </w:t>
      </w:r>
      <w:r>
        <w:rPr>
          <w:rFonts w:eastAsia="Times New Roman" w:cs="David" w:ascii="David" w:hAnsi="David"/>
          <w:color w:val="000000"/>
          <w:sz w:val="28"/>
          <w:szCs w:val="28"/>
        </w:rPr>
        <w:t>GM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ספקת הדרכה מקצועית למפתחי טיפולים ביעילות מפיתוח תהליכים ועד למסחור דרך חטיבת </w:t>
      </w:r>
      <w:r>
        <w:rPr>
          <w:rFonts w:eastAsia="Times New Roman" w:cs="David" w:ascii="David" w:hAnsi="David"/>
          <w:color w:val="000000"/>
          <w:sz w:val="28"/>
          <w:szCs w:val="28"/>
        </w:rPr>
        <w:t>CDM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גלובלית של </w:t>
      </w:r>
      <w:r>
        <w:rPr>
          <w:rFonts w:eastAsia="Times New Roman" w:cs="David" w:ascii="David" w:hAnsi="David"/>
          <w:color w:val="000000"/>
          <w:sz w:val="28"/>
          <w:szCs w:val="28"/>
        </w:rPr>
        <w:t>Miltenyi Bioindustr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cs="David" w:ascii="David" w:hAnsi="David"/>
          <w:sz w:val="28"/>
          <w:szCs w:val="28"/>
          <w:lang w:val="en-US" w:bidi="he-IL"/>
        </w:rPr>
        <w:t>Miltenyi Biomedicine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cs="David" w:ascii="David" w:hAnsi="David"/>
          <w:sz w:val="28"/>
          <w:szCs w:val="28"/>
          <w:lang w:val="en-US" w:bidi="he-IL"/>
        </w:rPr>
        <w:t>Jasmine Oberwalleney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cs="David" w:ascii="David" w:hAnsi="David"/>
          <w:sz w:val="28"/>
          <w:szCs w:val="28"/>
          <w:lang w:val="en-US" w:bidi="he-IL"/>
        </w:rPr>
        <w:t>Friedrich-Ebert-Strasse 68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cs="David" w:ascii="David" w:hAnsi="David"/>
          <w:sz w:val="28"/>
          <w:szCs w:val="28"/>
          <w:lang w:val="en-US" w:bidi="he-IL"/>
        </w:rPr>
        <w:t>51429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cs="David" w:ascii="David" w:hAnsi="David"/>
          <w:sz w:val="28"/>
          <w:szCs w:val="28"/>
          <w:lang w:val="en-US" w:bidi="he-IL"/>
        </w:rPr>
        <w:t>Bergisch Gladbach, Germany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br/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edia_Biomedicine@miltenyi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הפניות</w:t>
      </w:r>
    </w:p>
    <w:p>
      <w:pPr>
        <w:pStyle w:val="Normal"/>
        <w:bidi w:val="1"/>
        <w:spacing w:lineRule="auto" w:line="240" w:before="28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1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Borchmann P, et al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זמטוקבטג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אוטולאוס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Zamtocabtagene-autoleuce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טיפ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ניתן זה אחר ז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AR-T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מכוון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CD20-CD19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כטיפול קו שני עבור לימפומה של תא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B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גדולים חוזר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קש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טיפו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יתוח ראשוני של מחק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LY 2-EU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האקרא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צג בכנס השנתי של האגודה האמריק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ית להמטולוגיה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AS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תקציר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#</w:t>
      </w:r>
      <w:r>
        <w:rPr>
          <w:rFonts w:eastAsia="Times New Roman" w:cs="David" w:ascii="David" w:hAnsi="David"/>
          <w:color w:val="000000"/>
          <w:sz w:val="28"/>
          <w:szCs w:val="28"/>
        </w:rPr>
        <w:t>abs25-7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bookmarkStart w:id="4" w:name="_Hlk215978141"/>
      <w:bookmarkEnd w:id="4"/>
      <w:r>
        <w:rPr>
          <w:rFonts w:eastAsia="Calibri" w:cs="David" w:ascii="David" w:hAnsi="David"/>
          <w:kern w:val="2"/>
          <w:sz w:val="28"/>
          <w:szCs w:val="28"/>
          <w:lang w:bidi="he-IL"/>
        </w:rPr>
        <w:t>2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 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ClinicalTrials.Gov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יעילות ובטיחות של 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MB-CART2019.1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לעומת 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SoC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חולי לימפומ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DALY 2-EU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)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>זמין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val="en-US" w:bidi="he-IL"/>
          </w:rPr>
          <w:t>https://clinicaltrials.gov/study/NCT04844866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וצג בספטמב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MAT-GL-ZA-0003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אריך ההכ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צמב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WW8Num1z0">
    <w:name w:val="WW8Num1z0"/>
    <w:qFormat/>
    <w:rPr>
      <w:rFonts w:ascii="Symbol" w:hAnsi="Symbol" w:eastAsia="Calibri" w:cs="David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Calibri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Calibri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bTy1Jc9seH47LN7tVgQrwoIOu23sIZeQTiZhp04x9fjlYqizLSN83OkmtHmF3ih9135cMRS50Ckcn9b4PAcC-7JMJnBS-I__qVGZ3sNGDuuuXdZGoDtSxEKP-eU5SIz283QiC8uAtJxjghws-ZfAA==" TargetMode="External"/><Relationship Id="rId3" Type="http://schemas.openxmlformats.org/officeDocument/2006/relationships/hyperlink" Target="https://www.globenewswire.com/Tracker?data=kW2ZrA8-NmNZD9CP32JaMzhXh12F60WdaLFND_hO0a6gpgz8zryJh5Afa0jRuT-9kDBQMFSda_mZAHHGLeLs6HAqQwhrBjiI78MOu6IoKNpDeMjc-JkAnGKWe38LMWY1ReN81Mv-iTbiCiidMenVGLyeS-TS7pyZuEZ0Cm6VCSA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3:17:00Z</dcterms:created>
  <dc:creator>znoy@inter.net.il</dc:creator>
  <dc:description/>
  <cp:keywords/>
  <dc:language>en-US</dc:language>
  <cp:lastModifiedBy>znoy@inter.net.il</cp:lastModifiedBy>
  <dcterms:modified xsi:type="dcterms:W3CDTF">2025-12-08T03:17:00Z</dcterms:modified>
  <cp:revision>2</cp:revision>
  <dc:subject/>
  <dc:title/>
</cp:coreProperties>
</file>